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ab/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nr tel.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…………………………….…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fax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   ……..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Nawiązując do zapytania ofertowego nr</w:t>
      </w:r>
      <w:r>
        <w:rPr>
          <w:b/>
          <w:sz w:val="22"/>
          <w:szCs w:val="22"/>
        </w:rPr>
        <w:t>: AG.B.0162.1.2024.266.MC</w:t>
        <w:tab/>
      </w:r>
      <w:r>
        <w:rPr>
          <w:i/>
          <w:color w:val="000000"/>
          <w:sz w:val="22"/>
          <w:szCs w:val="22"/>
        </w:rPr>
        <w:t>Zakup wraz z dostawą materiałów elektrycznych dla potrzeb Komendy Wojewódzkiej Policji w Krakow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ferujemy wykonanie przedmiotowego zamówienia za cenę: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072" w:leader="none"/>
        </w:tabs>
        <w:suppressAutoHyphens w:val="true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977"/>
        <w:gridCol w:w="709"/>
        <w:gridCol w:w="708"/>
        <w:gridCol w:w="1560"/>
        <w:gridCol w:w="1833"/>
      </w:tblGrid>
      <w:tr>
        <w:trPr>
          <w:trHeight w:val="49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Rodzaj zad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J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Cena jednostkowa brutt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Wartość brutto w PLN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YDYżo 3x2,5mm2 NKT, krążek 100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wa awaryjna ITECH M2 302 M 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ącznik SBN363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nik SPB413T215KA/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bezpiecznikowa LR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ki topikowe 14x51mm, 32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łącznik nadprądowy MBN110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ł różnicowo prądowy ADA516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ł różnicowo prądowy CDA225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LGY 10 żółto zie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LGY 10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LGY 10 czar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o modułowe, Emiter E/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o Emiter E/GMBZ, czerwone z kluc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 Kopos PK 120x55 (2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ża wewnętrzne do Kopos PK 120x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ża zewnętrzne do Kopos PK 120x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prawe do Kopos PK 120x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lewe do Kopos PK 120x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ampa GTV Livia 40W, czar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kownica sufitowa do lampy (podsufitka CZARNA), wyposażona w hamulec na przewó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awlplug UNO® Kołek uniwersalny 8 mm z wkrętem 5,0x60 mm - opakowanie kartonowe - 1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a VS412P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rmostat do wentylatorów KTS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awbol Obudowa N/t S3 N+PE 12 C.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eastAsia="pl-PL"/>
              </w:rPr>
              <w:t>Adapter jednomodułowy prosty 22,5x45mm dla 1xRJ45 Emiter, DC/FA-644-1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RAZEM WARTOŚĆ BRUTTO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Garamond" w:hAnsi="Garamond" w:cs="Garamond"/>
          <w:bCs/>
          <w:sz w:val="22"/>
          <w:szCs w:val="22"/>
          <w:lang w:eastAsia="pl-PL"/>
        </w:rPr>
      </w:pPr>
      <w:r>
        <w:rPr>
          <w:rFonts w:cs="Garamond" w:ascii="Garamond" w:hAnsi="Garamond"/>
          <w:bCs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Osoba do kontaktu: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 xml:space="preserve"> …………………………………….……..……</w:t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te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. ………………………………..……….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Emai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:…………………………………………….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: ………………………………………….…….</w:t>
      </w:r>
    </w:p>
    <w:p>
      <w:pPr>
        <w:pStyle w:val="Normal"/>
        <w:ind w:left="5103" w:firstLine="569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nyWeb"/>
        <w:spacing w:lineRule="auto" w:line="276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br/>
        <w:t xml:space="preserve">pozyskałem </w:t>
      </w:r>
      <w:r>
        <w:rPr>
          <w:color w:val="000000"/>
          <w:sz w:val="22"/>
          <w:szCs w:val="22"/>
        </w:rPr>
        <w:t xml:space="preserve">w celu ubiegania się o udzielenie zamówienia publicznego w niniejszym </w:t>
        <w:br/>
        <w:t>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276"/>
        <w:ind w:firstLine="709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ab/>
      </w:r>
    </w:p>
    <w:p>
      <w:pPr>
        <w:pStyle w:val="NormalnyWeb"/>
        <w:spacing w:lineRule="auto" w:line="276"/>
        <w:ind w:left="4254" w:firstLine="709"/>
        <w:jc w:val="both"/>
        <w:rPr/>
      </w:pPr>
      <w:r>
        <w:rPr>
          <w:i/>
          <w:iCs/>
          <w:sz w:val="22"/>
          <w:szCs w:val="22"/>
        </w:rPr>
        <w:t xml:space="preserve">Podpis osoby upoważnionej do złożenia oferty </w:t>
      </w:r>
    </w:p>
    <w:sectPr>
      <w:type w:val="nextPage"/>
      <w:pgSz w:w="11906" w:h="16838"/>
      <w:pgMar w:left="1200" w:right="1226" w:gutter="0" w:header="0" w:top="1355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0:00Z</dcterms:created>
  <dc:creator>paulina</dc:creator>
  <dc:description/>
  <cp:keywords/>
  <dc:language>en-US</dc:language>
  <cp:lastModifiedBy>Duran Agnieszka</cp:lastModifiedBy>
  <cp:lastPrinted>2019-09-25T08:51:00Z</cp:lastPrinted>
  <dcterms:modified xsi:type="dcterms:W3CDTF">2024-11-15T14:24:00Z</dcterms:modified>
  <cp:revision>3</cp:revision>
  <dc:subject/>
  <dc:title>Komisariat Policji w Czchowie</dc:title>
</cp:coreProperties>
</file>