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Przegląd serwisowo-konserwacyjny 2 kotłowni gazowych oraz przegląd serwisowo-konserwacyjny kotłowni olejowych 4x2,5MW”.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498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 xml:space="preserve">Wynagrod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8"/>
        <w:gridCol w:w="709"/>
        <w:gridCol w:w="1701"/>
      </w:tblGrid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zad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jednostkowa netto za przegląd 1 kotła [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yczałtowa cena oferowana netto [zł]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ol. 2x3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gląd serwisowo-konserwacyjny kotłowni olejowych 2x2,5MW w Zakładzie Żory i 2x2,5MW w Zakładzie Jastrzębie Zdrój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(pozycja brana do kryterium oceny ofert zgodnie</w:t>
              <w:br/>
              <w:t xml:space="preserve"> z pkt. 9.4. IDW dla części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gląd serwisowo-konserwacyjny 2 kotłowni gazowych w Zakładzie Rybni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(pozycja brana do kryterium oceny ofert zgodnie</w:t>
              <w:br/>
              <w:t xml:space="preserve"> z pkt. 9.4. IDW dla części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33:00Z</dcterms:created>
  <dc:creator>Franciszek Kwoka</dc:creator>
  <dc:description/>
  <cp:keywords/>
  <dc:language>en-US</dc:language>
  <cp:lastModifiedBy>Frogowska Natalia</cp:lastModifiedBy>
  <cp:lastPrinted>2018-03-13T14:08:00Z</cp:lastPrinted>
  <dcterms:modified xsi:type="dcterms:W3CDTF">2024-11-14T13:33:00Z</dcterms:modified>
  <cp:revision>2</cp:revision>
  <dc:subject/>
  <dc:title>I Wykaz urządzeń do serwisowania na terenie Elektrociepłowni Siekierki:</dc:title>
</cp:coreProperties>
</file>