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</w:rPr>
        <w:t>Świadczenie na rzecz LPEC S. A. usług kurierski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feruję wykonanie zamówienia za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0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3841"/>
        <w:gridCol w:w="1352"/>
        <w:gridCol w:w="1562"/>
        <w:gridCol w:w="1538"/>
      </w:tblGrid>
      <w:tr>
        <w:trPr>
          <w:trHeight w:val="952" w:hRule="atLeast"/>
        </w:trPr>
        <w:tc>
          <w:tcPr>
            <w:tcW w:w="17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a ilość [szt.]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PLN wraz z opłatą paliwową i ubezpieczeniem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łączna netto PLN</w:t>
            </w:r>
          </w:p>
        </w:tc>
      </w:tr>
      <w:tr>
        <w:trPr>
          <w:trHeight w:val="567" w:hRule="atLeast"/>
        </w:trPr>
        <w:tc>
          <w:tcPr>
            <w:tcW w:w="1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RÓT KRAJOWY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do 0,5 kg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0,5 kg do 1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1 kg do 3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3 kg do 5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5 kg do 10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10 kg                do 15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15 kg do 20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20 kg do 25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25 kg do 31,5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31,5 kg do 40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40 kg do 50 kg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RÓT MIĘDZYNARODOWY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do 0,5 kg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SYŁKI PALETOWE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50 kg do 100 kg EPAL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100 kg do 200 kg EP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200 kg              do 300 kg EP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300 kg do 500 kg EP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ki w przedziale od 500 kg do 700 kg EP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4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Cena oferty netto PLN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4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odatek VAT … % w PLN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4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Cena oferty brutto PLN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  <w:t>Wszystkie pozycje w tabeli muszą zostać wycenione.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my wykonywać przez okres od 01.01.2025 r. do 31.12.2026 r. lub do wyczerpania wartości umo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niniejsza oferta ważna jest przez okres 30 dni kalendarzowych od daty otwarc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(Y), że figuruję(my) w Rejestrze operatorów pocztowych, prowadzonym przez Prezesa Urzędu Komunikacji Elektronicznej zgodnie z art. 6 ustawy Prawo Pocztowe pod numerem: ………….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bookmarkStart w:id="1" w:name="_Hlk89442324"/>
      <w:bookmarkEnd w:id="1"/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bookmarkStart w:id="2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3" w:name="_Hlk94777216"/>
    <w:bookmarkEnd w:id="3"/>
    <w:r>
      <w:rPr>
        <w:rFonts w:cs="Arial" w:ascii="Arial" w:hAnsi="Arial"/>
        <w:b/>
        <w:bCs/>
        <w:sz w:val="18"/>
        <w:szCs w:val="18"/>
        <w:lang w:val="pl-PL"/>
      </w:rPr>
      <w:t>Nr postępowania: NZ9.26.420/2024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4" w:name="_Hlk94777216"/>
    <w:bookmarkStart w:id="5" w:name="_Hlk94777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5:00Z</dcterms:created>
  <dc:creator>Piotr Sapała</dc:creator>
  <dc:description/>
  <cp:keywords/>
  <dc:language>en-US</dc:language>
  <cp:lastModifiedBy>Olga Wicińska</cp:lastModifiedBy>
  <cp:lastPrinted>2024-06-26T12:39:00Z</cp:lastPrinted>
  <dcterms:modified xsi:type="dcterms:W3CDTF">2024-11-12T12:13:00Z</dcterms:modified>
  <cp:revision>39</cp:revision>
  <dc:subject/>
  <dc:title>FORMULARZ OFERTOWY</dc:title>
</cp:coreProperties>
</file>