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lineRule="auto" w:line="360"/>
        <w:jc w:val="right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egz. nr ……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right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Umowa nr 315/WŁiI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kern w:val="2"/>
          <w:sz w:val="2"/>
          <w:szCs w:val="2"/>
        </w:rPr>
      </w:pPr>
      <w:r>
        <w:rPr>
          <w:rFonts w:cs="Arial" w:ascii="Arial" w:hAnsi="Arial"/>
          <w:b/>
          <w:bCs/>
          <w:kern w:val="2"/>
          <w:sz w:val="2"/>
          <w:szCs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awarta w dniu 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omiędzy: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Komendą Wojewódzką Policji w Rzeszowie ul. Dąbrowskiego 30, 35-036, NIP: 813-02-69-288, REGON: 690 316 970 którą reprezentuje ……………………………. na podstawie decyzji nr ………. z dnia ……………….. stanowiącego załącznik nr 3 do Umowy.</w:t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ą  ……………….., KRS: ………………, NIP: ……………, ……….., zwaną dalej „Wykonawcą” którą reprezentuje ………….., </w:t>
      </w:r>
      <w:r>
        <w:rPr>
          <w:rFonts w:cs="Arial" w:ascii="Arial" w:hAnsi="Arial"/>
          <w:kern w:val="2"/>
          <w:sz w:val="22"/>
          <w:szCs w:val="22"/>
        </w:rPr>
        <w:t>na podstawie pełnomocnictwa z dnia ……….. stanowiącego załącznik nr 4 do Umowy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. Wstęp</w:t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iniejsza umowa zostaje zawarta na podstawie przeprowadzonego na platformie zakupowej eB2B postępowania nr 315/WŁiI/2024 KWP Rzeszowie o udzielenie zamówienia z wyłączeniem stosowania przepisów ustawy z dnia 11 września 2019r. Prawo zamówień publicznych pn: „</w:t>
      </w:r>
      <w:r>
        <w:rPr>
          <w:rFonts w:eastAsia="Calibri" w:cs="Arial" w:ascii="Arial" w:hAnsi="Arial"/>
          <w:sz w:val="22"/>
          <w:szCs w:val="22"/>
        </w:rPr>
        <w:t>Zakup telefonów oraz przystawek Cisco</w:t>
      </w:r>
      <w:r>
        <w:rPr>
          <w:rFonts w:cs="Arial" w:ascii="Arial" w:hAnsi="Arial"/>
          <w:sz w:val="22"/>
          <w:szCs w:val="22"/>
        </w:rPr>
        <w:t xml:space="preserve">”. </w:t>
      </w:r>
    </w:p>
    <w:p>
      <w:pPr>
        <w:pStyle w:val="Tekstpodstawowy2"/>
        <w:spacing w:lineRule="auto" w:line="276"/>
        <w:jc w:val="both"/>
        <w:rPr>
          <w:rFonts w:ascii="Arial" w:hAnsi="Arial" w:eastAsia="Calibri" w:cs="Arial"/>
          <w:sz w:val="2"/>
          <w:szCs w:val="2"/>
        </w:rPr>
      </w:pPr>
      <w:r>
        <w:rPr>
          <w:rFonts w:eastAsia="Calibri" w:cs="Arial" w:ascii="Arial" w:hAnsi="Arial"/>
          <w:sz w:val="2"/>
          <w:szCs w:val="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82463114"/>
      <w:bookmarkEnd w:id="0"/>
      <w:r>
        <w:rPr>
          <w:rFonts w:cs="Arial" w:ascii="Arial" w:hAnsi="Arial"/>
          <w:b/>
          <w:bCs/>
          <w:sz w:val="22"/>
          <w:szCs w:val="22"/>
        </w:rPr>
        <w:t>§2. Przedmiot umowy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bookmarkStart w:id="1" w:name="_Hlk182463114"/>
      <w:bookmarkStart w:id="2" w:name="_Hlk182463114"/>
      <w:bookmarkEnd w:id="2"/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zakup i dostawa telefonów wraz z licencjami oraz przystawek dla Komendy Wojewódzkiej Policji w Rzeszowie zgodnie ze specyfikacją ilościowo - cenową zawartą w załączniku nr 1 do umowy (oferta Wykonawcy)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Wykonawca oświadcza, że dostarczone urządzenia są fabrycznie nowe, wolne od wad, nie są przedmiotem praw ani zobowiązań osób trzecich. 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Wykonawca oświadcza, że dostarczone urządzenia pochodzą z oficjalnych kanałów dystrybucyjnych producenta obejmujących również rynek Unii Europejskiej, zapewniających </w:t>
        <w:br/>
        <w:t>w szczególności realizację uprawnień gwarancyjnych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niniejszej umowy, Zamawiający zastrzega możliwość skorzystania z prawa opcji – zamówienia dodatkowego na takich samych warunkach i w takiej samej cenie jak zaoferowane w zakupie podstawowym w następujących ilościach: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IP Cisco CP-7821-K9 - 20 szt.</w:t>
      </w:r>
    </w:p>
    <w:p>
      <w:pPr>
        <w:pStyle w:val="TextBody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awka Cisco CP-8800-V-KEM - 10 szt.</w:t>
      </w:r>
    </w:p>
    <w:p>
      <w:pPr>
        <w:pStyle w:val="TextBody"/>
        <w:spacing w:lineRule="auto" w:line="276"/>
        <w:ind w:left="108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ówienie dodatkowe o którem mowa w §2 ust. 4 możliwe będzie w przypadku pozyskania przez Zamawiającego środków finansowych na ten cel. 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mach opcji może złożyć jedno lub kilka zamówień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 o skorzystaniu z prawa opcji przesyłając Wykonawcy pisemne zamówienie, w którym określi rodzaj i ilość asortymentu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mawiający nie skorzysta z prawa zakupu opcjonalnego lub zakupi tylko część asortymentu to Wykonawcy nie przysługują żadne roszczenia z tego tytułu. </w:t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. Realizacja umowy</w:t>
      </w:r>
    </w:p>
    <w:p>
      <w:pPr>
        <w:pStyle w:val="TextBody"/>
        <w:spacing w:lineRule="auto" w:line="276"/>
        <w:ind w:left="357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umowy nastąpi w terminie </w:t>
      </w:r>
      <w:r>
        <w:rPr>
          <w:rFonts w:cs="Arial" w:ascii="Arial" w:hAnsi="Arial"/>
          <w:bCs/>
          <w:sz w:val="22"/>
          <w:szCs w:val="22"/>
        </w:rPr>
        <w:t>30 dni kalendarzowych</w:t>
      </w:r>
      <w:r>
        <w:rPr>
          <w:rFonts w:cs="Arial" w:ascii="Arial" w:hAnsi="Arial"/>
          <w:sz w:val="22"/>
          <w:szCs w:val="22"/>
        </w:rPr>
        <w:t xml:space="preserve"> od daty podpis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orzystania z prawa opcji, Wykonawca zobowiązany będzie do realizacji zamówienia w terminie 30 dni kalendarzowych od daty złożenia zamówienia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ar-SA"/>
        </w:rPr>
        <w:t>Wykonawca zobowiązany jest do dostarczenia przedmiotu umowy na własny koszt do siedziby Zamawiającego.</w:t>
      </w:r>
    </w:p>
    <w:p>
      <w:pPr>
        <w:pStyle w:val="TextBody"/>
        <w:numPr>
          <w:ilvl w:val="0"/>
          <w:numId w:val="13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ykonawca powiadomi Zamawiającego o terminie dostawy nie później niż trzy dni przed planowaną datą dostawy na adres e-mail: dyzurny.wwt@rz.policja.gov.pl lub telefonicznie 47 821 2390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a odbioru przedmiotu umowy najpóźniej w następnym dniu roboczym od momentu dostawy sprzętu do siedziby Zamawiającego tj. Komenda Wojewódzka Policji, ul. Dąbrowskiego 30, 35-036 Rzeszów. 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będzie polegał na sprawdzeniu dostarczonego sprzętu zgodnie z ofertą Wykonawcy. 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wykonania przedmiotu umowy przyjmuje się datę podpisania protokołu odbioru stanowiącego załącznik nr 2 do umowy.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raz z telefonami dostarczy licencje do uruchomienia telefonów w systemie CUCM w wersji 14.0.1 na okres minimum 36 miesięcy. Wykonawca przypisze licencje do konta dyzurny.ost@policja.gov.pl Komendy Głównej Policji w Warszawie. O fakcie przekazania licencji, Wykonawca powiadomi Zamawiającego.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ymi za realizację niniejszej umowy są:</w:t>
      </w:r>
    </w:p>
    <w:p>
      <w:pPr>
        <w:pStyle w:val="TextBody"/>
        <w:spacing w:lineRule="auto" w:line="276"/>
        <w:ind w:left="36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e strony Zamawiającego – …………………….,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 – …………………...</w:t>
      </w:r>
    </w:p>
    <w:p>
      <w:pPr>
        <w:pStyle w:val="ProPublico"/>
        <w:suppressAutoHyphens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. Wynagrodzeni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ProPublico"/>
        <w:numPr>
          <w:ilvl w:val="0"/>
          <w:numId w:val="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Zamawiający zapłaci Wykonawcy kwotę ……………… PLN brutto (słownie: ……………….) w której zawarte jest:</w:t>
      </w:r>
    </w:p>
    <w:p>
      <w:pPr>
        <w:pStyle w:val="ProPublico"/>
        <w:spacing w:lineRule="auto" w:line="276"/>
        <w:ind w:left="36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roPublico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odstawowe na kwotę ………………. PLN brutto, słownie: ……………,</w:t>
      </w:r>
    </w:p>
    <w:p>
      <w:pPr>
        <w:pStyle w:val="ProPublico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amówienie opcjonalne na kwotę ……………….. PLN brutto, słownie: ……………...</w:t>
      </w:r>
    </w:p>
    <w:p>
      <w:pPr>
        <w:pStyle w:val="ProPublico"/>
        <w:numPr>
          <w:ilvl w:val="0"/>
          <w:numId w:val="9"/>
        </w:numPr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>Kwoty określone w §4 ust. 1 obejmują wszystkie koszty wykonania umowy.</w:t>
      </w:r>
    </w:p>
    <w:p>
      <w:pPr>
        <w:pStyle w:val="ProPublico"/>
        <w:numPr>
          <w:ilvl w:val="0"/>
          <w:numId w:val="9"/>
        </w:numPr>
        <w:suppressAutoHyphens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płatności częściowych.</w:t>
      </w:r>
    </w:p>
    <w:p>
      <w:pPr>
        <w:pStyle w:val="ProPublico"/>
        <w:numPr>
          <w:ilvl w:val="0"/>
          <w:numId w:val="9"/>
        </w:numPr>
        <w:suppressAutoHyphens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uregulowania należności za wykonanie przedmiotu umowy będzie faktura VAT wystawiona dla Zamawiającego po podpisaniu protokołu odbioru bez zastrzeżeń.</w:t>
      </w:r>
    </w:p>
    <w:p>
      <w:pPr>
        <w:pStyle w:val="ProPublico"/>
        <w:numPr>
          <w:ilvl w:val="0"/>
          <w:numId w:val="9"/>
        </w:numPr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amawiający dokona zapłaty należności przelewem na konto wskazane przez Wykonawcę </w:t>
        <w:br/>
        <w:t>w terminie 21 dni od daty doręczenia mu prawidłowej faktury VAT.</w:t>
      </w:r>
    </w:p>
    <w:p>
      <w:pPr>
        <w:pStyle w:val="ProPublico"/>
        <w:numPr>
          <w:ilvl w:val="0"/>
          <w:numId w:val="9"/>
        </w:numPr>
        <w:suppressAutoHyphens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dokonania płatności strony będą uważały datę złożenia przez Zamawiającego </w:t>
        <w:br/>
        <w:t>w banku polecenia przelewu na konto Wykonawcy.</w:t>
      </w:r>
    </w:p>
    <w:p>
      <w:pPr>
        <w:pStyle w:val="ProPublico"/>
        <w:numPr>
          <w:ilvl w:val="0"/>
          <w:numId w:val="9"/>
        </w:numPr>
        <w:suppressAutoHyphens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łatnikiem podatku VAT i jest uprawniony do wystawiania faktur VAT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stawiając fakturę VAT wskaże jako płatnika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288"/>
        <w:ind w:left="28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da Wojewódzka Policji</w:t>
      </w:r>
    </w:p>
    <w:p>
      <w:pPr>
        <w:pStyle w:val="Normal"/>
        <w:spacing w:lineRule="auto" w:line="288"/>
        <w:ind w:left="28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Dąbrowskiego 30</w:t>
      </w:r>
    </w:p>
    <w:p>
      <w:pPr>
        <w:pStyle w:val="Normal"/>
        <w:spacing w:lineRule="auto" w:line="288"/>
        <w:ind w:left="28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5-036 Rzeszów, NIP: 81302692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. Gwarancj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sprzęt objęty jest gwarancją producenta przez okres 12 miesięcy, liczonych od daty podpisania protokołu odbioru sprzętu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przyjmowania zgłoszeń od służb technicznych Zamawiającego o wystąpieniu usterek bądź awarii urządzeń objętych niniejszą umową. Wykonawca następnie przekaże te informacje do serwisu producenta urządzeń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na które Zamawiający będzie zgłaszał awarię urządzeń podlegających gwarancji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2"/>
          <w:szCs w:val="22"/>
        </w:rPr>
        <w:t>tel. ……………….., email: ………………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obejmuj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266"/>
        <w:jc w:val="both"/>
        <w:rPr/>
      </w:pPr>
      <w:r>
        <w:rPr>
          <w:rFonts w:cs="Arial" w:ascii="Arial" w:hAnsi="Arial"/>
          <w:sz w:val="22"/>
          <w:szCs w:val="22"/>
        </w:rPr>
        <w:t>wady materiałowe i konstrukcyjne, a także nie spełnianie deklarowanych przez producenta parametrów i funkcji użytk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ę wykrytych uszkodzeń komponentów sprzętu w tym wymianę uszkodzonych podzespołów na   now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hanging="266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usuwanie wykrytych usterek i błędów funkcjonalnych w działaniu sprzętu </w:t>
        <w:br/>
        <w:t>i oprogramowa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koszty związane z dostarczeniem naprawionego sprzętu do siedziby Zamawiającego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6. Kary umown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851" w:hanging="266"/>
        <w:jc w:val="both"/>
        <w:rPr/>
      </w:pPr>
      <w:r>
        <w:rPr>
          <w:rFonts w:cs="Arial" w:ascii="Arial" w:hAnsi="Arial"/>
          <w:sz w:val="22"/>
          <w:szCs w:val="22"/>
        </w:rPr>
        <w:t>w wysokości 0,2% wartości wynagrodzenia określonego w §4 ust. 1 umowy za każdy dzień przekroczenia terminu wykonania umowy, o którym mowa w §3 ust. 1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851" w:hanging="2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5% wynagrodzenia określonego w §4 ust. 1 umowy, w przypadku odstąpienia od umowy z wi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kar umownych Wykonawcy nie może przekroczyć 10% wartości określonej w §4 ust. 1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ę umowną w wysokości 5% wartości określonej </w:t>
        <w:br/>
        <w:t>w §4 ust. 1 umowy, w przypadku odstąpienia od umowy z win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potrącenia naliczonych kar umownych z wynagrodzenia należnego Wykonawcy. </w:t>
      </w:r>
      <w:bookmarkStart w:id="3" w:name="_Hlk4067714"/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sz w:val="22"/>
          <w:szCs w:val="22"/>
        </w:rPr>
      </w:pPr>
      <w:bookmarkEnd w:id="3"/>
      <w:r>
        <w:rPr>
          <w:rFonts w:cs="Arial" w:ascii="Arial" w:hAnsi="Arial"/>
          <w:b/>
          <w:bCs/>
          <w:sz w:val="22"/>
          <w:szCs w:val="22"/>
        </w:rPr>
        <w:t>§7. Siła wyższ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88" w:before="0" w:after="160"/>
        <w:ind w:left="357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nie jest odpowiedzialny wobec Zamawiającego lub uznany za naruszającego postanowienia umowy w związku z niewykonaniem lub nienależytym wykonaniem obowiązków wynikających z umowy w takim zakresie, w jakim takie niewykonanie lub nienależyte wykonanie jest wynikiem działania siły wyższ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88" w:before="0" w:after="16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a wyższa oznacza zdarzenie, którego wystąpienie jest niezależne od stron i któremu nie mogą one zapobiec przy zachowaniu należytej starann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88" w:before="0" w:after="16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umowy jest obowiązana do niezwłocznego pisemnego zawiadomienia drugiej strony umowy o zajściu przypadku siły wyższej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88" w:before="0" w:after="16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stania siły wyższej, strony umowy niezwłocznie przystąpią do realizacji swoich obowiązków wynikających z umowy.</w:t>
      </w:r>
    </w:p>
    <w:p>
      <w:pPr>
        <w:pStyle w:val="Normal"/>
        <w:widowControl w:val="false"/>
        <w:autoSpaceDE w:val="false"/>
        <w:spacing w:lineRule="auto" w:line="288" w:before="0" w:after="160"/>
        <w:ind w:left="357" w:hanging="0"/>
        <w:contextualSpacing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. Postanowienia końcow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niem zawar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postanowień umowy wymagają dla swej ważności formy pisemnej podpisanej przez obie strony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wynikające z realizacji niniejszej umowy będą rozwiązywane polubownie. </w:t>
        <w:br/>
        <w:t>W przypadku braku możliwości polubownego rozwiązania sporu, sądem właściwym jest sąd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łącznik nr 1 – oferta Wykonawc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łącznik nr 2 – protokół odbior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łącznik nr 3 – pełnomocnictw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łącznik nr 4 – pełnomocnictwo Wykonawcy.</w:t>
      </w:r>
    </w:p>
    <w:p>
      <w:pPr>
        <w:pStyle w:val="Normal"/>
        <w:spacing w:lineRule="auto" w:line="276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______________                                                                    _____________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</w:t>
        <w:tab/>
        <w:tab/>
        <w:tab/>
        <w:tab/>
        <w:tab/>
        <w:tab/>
        <w:t xml:space="preserve">       Wykonawca</w:t>
      </w:r>
    </w:p>
    <w:p>
      <w:pPr>
        <w:pStyle w:val="Tekstpodstawowy2"/>
        <w:spacing w:lineRule="auto" w:line="240" w:before="0" w:after="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54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85"/>
        </w:tabs>
        <w:ind w:left="744" w:hanging="159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85"/>
        </w:tabs>
        <w:ind w:left="744" w:hanging="1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color w:val="000000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color w:val="000000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ytuZnak">
    <w:name w:val="Tytuł Znak"/>
    <w:qFormat/>
    <w:rPr>
      <w:rFonts w:eastAsia="PMingLiU;新細明體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120"/>
      <w:jc w:val="center"/>
    </w:pPr>
    <w:rPr>
      <w:rFonts w:eastAsia="PMingLiU;新細明體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0">
    <w:name w:val="Standardowy 10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1416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Publico11">
    <w:name w:val="ProPublico1.1"/>
    <w:basedOn w:val="Normal"/>
    <w:qFormat/>
    <w:pPr>
      <w:spacing w:lineRule="auto" w:line="360"/>
      <w:jc w:val="both"/>
      <w:outlineLvl w:val="1"/>
    </w:pPr>
    <w:rPr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">
    <w:name w:val="ProPublic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8:00Z</dcterms:created>
  <dc:creator>Robert Świtalski</dc:creator>
  <dc:description/>
  <cp:keywords/>
  <dc:language>en-US</dc:language>
  <cp:lastModifiedBy>Jarosław Karoń</cp:lastModifiedBy>
  <cp:lastPrinted>2021-04-16T17:03:00Z</cp:lastPrinted>
  <dcterms:modified xsi:type="dcterms:W3CDTF">2024-11-14T08:03:00Z</dcterms:modified>
  <cp:revision>519</cp:revision>
  <dc:subject/>
  <dc:title>Umowa z dnia …………… r</dc:title>
</cp:coreProperties>
</file>