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autoSpaceDE w:val="false"/>
        <w:jc w:val="both"/>
        <w:rPr>
          <w:rFonts w:ascii="Garamond" w:hAnsi="Garamond" w:eastAsia="Calibri" w:cs="Helvetica"/>
          <w:b/>
          <w:b/>
          <w:lang w:eastAsia="pl-PL"/>
        </w:rPr>
      </w:pPr>
      <w:r>
        <w:rPr>
          <w:rFonts w:eastAsia="Calibri" w:cs="Helvetica" w:ascii="Garamond" w:hAnsi="Garamond"/>
          <w:b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ab/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nr tel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….…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fax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   ……..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Nawiązując do zapytania ofertowego nr</w:t>
      </w:r>
      <w:r>
        <w:rPr>
          <w:b/>
          <w:sz w:val="22"/>
          <w:szCs w:val="22"/>
        </w:rPr>
        <w:t>: AG.B.0162.1.2024.259.MC</w:t>
        <w:tab/>
      </w:r>
      <w:r>
        <w:rPr>
          <w:i/>
          <w:color w:val="000000"/>
          <w:sz w:val="22"/>
          <w:szCs w:val="22"/>
        </w:rPr>
        <w:t>Zakup wraz z dostawą materiałów ślusarskich dla potrzeb Komendy Wojewódzkiej Policji w Krakowie oraz jednostek podległ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ferujemy wykonanie przedmiotowego zamówienia za cenę: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072" w:leader="none"/>
        </w:tabs>
        <w:suppressAutoHyphens w:val="true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77"/>
        <w:gridCol w:w="709"/>
        <w:gridCol w:w="708"/>
        <w:gridCol w:w="1560"/>
        <w:gridCol w:w="1833"/>
      </w:tblGrid>
      <w:tr>
        <w:trPr>
          <w:trHeight w:val="4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J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Cena jednostkowa bru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Wartość brutto w PLN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WT01 nikiel, lub mosiąd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ARES WS54, 30/30 niki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ARES WA54, 3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ARES WA54, 30/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ARES WA54, 35/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bębenkowa LOB ARES WS54, 35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k wpuszczany na wkładkę LOB Z65B, 60/50, kolor: ocynk zło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k wpuszczany na wkładkę LOB Z75B,</w:t>
              <w:br/>
              <w:t>72/50 kolor: ocynk zło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k wpuszczany na wkładkę LOB Z76B,</w:t>
              <w:br/>
              <w:t>72/60 kolor: ocynk zło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k wpuszczany na wkładkę LOB Z95B,</w:t>
              <w:br/>
              <w:t>90/50 kolor: ocynk zło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mykacz GEZE TS 2000 V BC  z ramieniem standard, sreb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mykacz GEZE TS 4000 z ramieniem standard, sreb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łko-klamka MASTER COMFORT do drzwi, brązowy RAL8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y typu WD-40 – 2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ektrozaczep rewersyjny Lockpol typ 1711 AC/DC12V  (67×21,5×29mm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ektrozaczep rewersyjny Lockpol typ 1411 AC/DC12V  (67×16,5×29mm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mka drzwiowa z szyldem brą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RAZEM WARTOŚĆ BRUTTO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 xml:space="preserve"> …………………………………….……..……</w:t>
      </w:r>
      <w:r>
        <w:rPr>
          <w:rFonts w:cs="Garamond" w:ascii="Garamond" w:hAnsi="Garamond"/>
          <w:bCs/>
          <w:sz w:val="22"/>
          <w:szCs w:val="22"/>
          <w:lang w:eastAsia="pl-PL"/>
        </w:rPr>
        <w:t xml:space="preserve"> te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. ………………………………..……….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ind w:left="5103" w:firstLine="569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nyWeb"/>
        <w:spacing w:lineRule="auto" w:line="276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br/>
        <w:t xml:space="preserve">pozyskałem </w:t>
      </w:r>
      <w:r>
        <w:rPr>
          <w:color w:val="000000"/>
          <w:sz w:val="22"/>
          <w:szCs w:val="22"/>
        </w:rPr>
        <w:t xml:space="preserve">w celu ubiegania się o udzielenie zamówienia publicznego w niniejszym </w:t>
        <w:br/>
        <w:t>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ind w:firstLine="709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ab/>
      </w:r>
    </w:p>
    <w:p>
      <w:pPr>
        <w:pStyle w:val="NormalnyWeb"/>
        <w:spacing w:lineRule="auto" w:line="276"/>
        <w:ind w:left="4254" w:firstLine="709"/>
        <w:jc w:val="both"/>
        <w:rPr/>
      </w:pPr>
      <w:r>
        <w:rPr>
          <w:i/>
          <w:iCs/>
          <w:sz w:val="22"/>
          <w:szCs w:val="22"/>
        </w:rPr>
        <w:t xml:space="preserve">Podpis osoby upoważnionej do złożenia oferty 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paulina</dc:creator>
  <dc:description/>
  <cp:keywords/>
  <dc:language>en-US</dc:language>
  <cp:lastModifiedBy>Duran Agnieszka</cp:lastModifiedBy>
  <cp:lastPrinted>2019-09-25T08:51:00Z</cp:lastPrinted>
  <dcterms:modified xsi:type="dcterms:W3CDTF">2024-11-14T07:25:00Z</dcterms:modified>
  <cp:revision>3</cp:revision>
  <dc:subject/>
  <dc:title>Komisariat Policji w Czchowie</dc:title>
</cp:coreProperties>
</file>