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vertAlign w:val="subscript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.</w:t>
        <w:tab/>
        <w:tab/>
        <w:tab/>
        <w:tab/>
        <w:tab/>
        <w:t>..………..……………………………………………..</w:t>
      </w:r>
    </w:p>
    <w:p>
      <w:pPr>
        <w:pStyle w:val="Normal"/>
        <w:spacing w:lineRule="auto" w:line="276"/>
        <w:ind w:firstLine="180"/>
        <w:jc w:val="both"/>
        <w:rPr/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ieczęć firmowa Wykonawcy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ab/>
        <w:tab/>
        <w:tab/>
        <w:t xml:space="preserve">    </w:t>
        <w:tab/>
        <w:tab/>
        <w:tab/>
        <w:tab/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miejscowość, data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Do: </w:t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Komenda Wojewódzka Policji w Krakowie</w:t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ul. Mogilska 109</w:t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31-571 Kraków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OFERTA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..………………………………… 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ełna nazwa Wykonawcy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dokładny adres Wykonawcy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REGON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..……………………….… 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NIP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</w:t>
        <w:tab/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val="en-US" w:eastAsia="en-US"/>
        </w:rPr>
        <w:t>Internet: http: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//.…………….………………………  </w:t>
      </w:r>
      <w:r>
        <w:rPr>
          <w:rFonts w:eastAsia="Calibri" w:cs="Garamond" w:ascii="Garamond" w:hAnsi="Garamond"/>
          <w:sz w:val="22"/>
          <w:szCs w:val="22"/>
          <w:lang w:val="en-US" w:eastAsia="en-US"/>
        </w:rPr>
        <w:tab/>
        <w:t>e-mail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:  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nr tel.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…………………………….…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fax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   ……..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Nawiązując do zapytania ofertowego nr</w:t>
      </w:r>
      <w:r>
        <w:rPr>
          <w:b/>
          <w:sz w:val="22"/>
          <w:szCs w:val="22"/>
        </w:rPr>
        <w:t>: AG.B.0162.1.2024.256.MC</w:t>
        <w:tab/>
      </w:r>
      <w:r>
        <w:rPr>
          <w:i/>
          <w:color w:val="000000"/>
          <w:sz w:val="22"/>
          <w:szCs w:val="22"/>
        </w:rPr>
        <w:t>Zakup wraz z dostawą materiałów hydraulicznych dla potrzeb Komendy Wojewódzkiej Policji w Krakowie oraz jednostek podległ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ferujemy wykonanie przedmiotowego zamówienia za cenę: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072" w:leader="none"/>
        </w:tabs>
        <w:suppressAutoHyphens w:val="true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94"/>
        <w:gridCol w:w="709"/>
        <w:gridCol w:w="708"/>
        <w:gridCol w:w="1701"/>
        <w:gridCol w:w="1910"/>
      </w:tblGrid>
      <w:tr>
        <w:trPr>
          <w:trHeight w:val="49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Rodzaj zad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J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Cena jednostkowa brutt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Wartość brutto w PLN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utomat spłukujący SCHELL do WC 02 238 06 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teria umwalkowa jednouchwytowa stojąca Granat 5523-815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teria zlewu stojąca gięta KFA RUMBA 6553-915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teria umywalkowa ścienna KFA STANDARD 300-31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ka sedesowa S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łowice 1/2” zaworu przelotowego KFA 881-410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lowice do baterii ½” KFA 882-400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lowice do baterii 3/8” KFA 885-000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łowica termostatyczna Heimeier TA M28x1,5 9724-28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drażniacz Conel Care S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drażniacz Melt 750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parat do odgrzybiania SAVO 500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fon umywalkowy VIEGA 70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likon sanitarny grzybobójczy biały 280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fon pisuarowy 2"x32mm z uszczelką wargową HC2P McAlp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ór czasowy pisuaru HYDROLA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ór napływowy do spłuczki ½” MERFLOW MP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ór napływowy do spłuczki 3/8” MERFLOW MP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uby do WC zestaw Wkręt Met BKMMX-10080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opie warkocz 1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ór kątowy do umywalek 1/2 x 3/8 PERFEXIM 02-011-1510-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ór kątowy do kompaktu 1/2 x 1/2 PERFEXIM 02-011-1515-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ąż prysznicowy 1,4m KFA 843-114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łuchawka prysznicowa chro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powietrznik automatyczny 1/2 FLAMCO prosty 8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fon pisuarowy ślimakowy podtynkowy poziomy 5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ór napływowy 3/8 GEBERIT 136.705.0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ubunek 15 prosty mos. 814-010-15 lub 814-011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ubunek 20 prosty mos. 814-010-20 lub 814-011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ubunek 25 prosty mos. 814-010-25 lub 814-011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łużka 15 mos VIEGA 15mm 100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łużka 15 mos VIEGA 20mm 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łużka 15 mos VIEGA 25mm 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łużka 15 mos VIEGA 30mm 100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łużka 15 mos VIEGA 40mm 100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rcza 125x1 Kronenflex A 60 262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rcza 230x1,9 Kronenflex A 46 TZ 224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7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RAZEM WARTOŚĆ BRUTTO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eastAsia="Calibri" w:cs="Garamond"/>
          <w:bCs/>
          <w:sz w:val="22"/>
          <w:szCs w:val="22"/>
          <w:lang w:eastAsia="pl-PL"/>
        </w:rPr>
      </w:pPr>
      <w:r>
        <w:rPr>
          <w:rFonts w:eastAsia="Calibri" w:cs="Garamond" w:ascii="Garamond" w:hAnsi="Garamond"/>
          <w:bCs/>
          <w:sz w:val="22"/>
          <w:szCs w:val="22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Osoba do kontaktu: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 xml:space="preserve"> …………………………………….……..……</w:t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te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. ………………………………..……….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Emai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:…………………………………………….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Garamond" w:hAnsi="Garamond"/>
          <w:sz w:val="22"/>
          <w:szCs w:val="22"/>
          <w:lang w:eastAsia="en-US"/>
        </w:rPr>
        <w:t>Miejscowość i data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>: ………………………………………….…….</w:t>
      </w:r>
    </w:p>
    <w:p>
      <w:pPr>
        <w:pStyle w:val="Normal"/>
        <w:ind w:left="5103" w:firstLine="569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p>
      <w:pPr>
        <w:pStyle w:val="NormalnyWeb"/>
        <w:spacing w:lineRule="auto" w:line="276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</w:t>
        <w:br/>
        <w:t xml:space="preserve">pozyskałem </w:t>
      </w:r>
      <w:r>
        <w:rPr>
          <w:color w:val="000000"/>
          <w:sz w:val="22"/>
          <w:szCs w:val="22"/>
        </w:rPr>
        <w:t xml:space="preserve">w celu ubiegania się o udzielenie zamówienia publicznego w niniejszym </w:t>
        <w:br/>
        <w:t>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276"/>
        <w:ind w:firstLine="709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iCs/>
          <w:sz w:val="22"/>
          <w:szCs w:val="22"/>
        </w:rPr>
        <w:tab/>
      </w:r>
    </w:p>
    <w:p>
      <w:pPr>
        <w:pStyle w:val="NormalnyWeb"/>
        <w:spacing w:lineRule="auto" w:line="276"/>
        <w:ind w:left="4254" w:firstLine="709"/>
        <w:jc w:val="both"/>
        <w:rPr/>
      </w:pPr>
      <w:r>
        <w:rPr>
          <w:i/>
          <w:iCs/>
          <w:sz w:val="22"/>
          <w:szCs w:val="22"/>
        </w:rPr>
        <w:t xml:space="preserve">Podpis osoby upoważnionej do złożenia oferty </w:t>
      </w:r>
    </w:p>
    <w:sectPr>
      <w:type w:val="nextPage"/>
      <w:pgSz w:w="11906" w:h="16838"/>
      <w:pgMar w:left="1200" w:right="1226" w:gutter="0" w:header="0" w:top="1355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8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12:00Z</dcterms:created>
  <dc:creator>paulina</dc:creator>
  <dc:description/>
  <cp:keywords/>
  <dc:language>en-US</dc:language>
  <cp:lastModifiedBy>Duran Agnieszka</cp:lastModifiedBy>
  <cp:lastPrinted>2019-09-25T08:51:00Z</cp:lastPrinted>
  <dcterms:modified xsi:type="dcterms:W3CDTF">2024-11-14T06:55:00Z</dcterms:modified>
  <cp:revision>3</cp:revision>
  <dc:subject/>
  <dc:title>Komisariat Policji w Czchowie</dc:title>
</cp:coreProperties>
</file>