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1304"/>
          <w:tab w:val="left" w:pos="19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lang w:val="pl-PL"/>
        </w:rPr>
        <w:t>Dotyczy: Wymiana uszkodzonego pistoletu dystrybutora O.N. stacji paliw EC Siekierki.</w:t>
      </w:r>
    </w:p>
    <w:p>
      <w:pPr>
        <w:pStyle w:val="Normal"/>
        <w:tabs>
          <w:tab w:val="clear" w:pos="1304"/>
          <w:tab w:val="left" w:pos="1980" w:leader="none"/>
        </w:tabs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1304"/>
          <w:tab w:val="left" w:pos="1980" w:leader="none"/>
        </w:tabs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Postępowanie nr </w:t>
      </w:r>
      <w:r>
        <w:rPr>
          <w:rFonts w:cs="Arial"/>
          <w:sz w:val="18"/>
          <w:szCs w:val="18"/>
          <w:lang w:val="pl-PL"/>
        </w:rPr>
        <w:t>24DOZZ412</w:t>
      </w:r>
    </w:p>
    <w:p>
      <w:pPr>
        <w:pStyle w:val="Normal"/>
        <w:jc w:val="both"/>
        <w:rPr/>
      </w:pPr>
      <w:r>
        <w:rPr>
          <w:rFonts w:cs="Arial"/>
          <w:lang w:val="pl-PL"/>
        </w:rPr>
        <w:t xml:space="preserve">W nawiązaniu do ogłoszonego Zapytania ofertowego nr 24DOZZ412 z dnia 07.11.2024 r. działając </w:t>
        <w:br/>
        <w:t>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Zapytaniu Ofertowym.</w:t>
      </w:r>
    </w:p>
    <w:p>
      <w:pPr>
        <w:pStyle w:val="Normal"/>
        <w:ind w:left="36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 …………………. (słownie: …………………………………………)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Przedmiot zamówienia wykonamy w okresie: </w:t>
      </w:r>
      <w:r>
        <w:rPr>
          <w:rFonts w:cs="Arial"/>
          <w:b/>
        </w:rPr>
        <w:t>do 30.11.2024 r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przysłania potwierdzenia przyjęcia do realizacji oraz akceptacji Zlec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3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jc w:val="both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</w:t>
        <w:br/>
        <w:t>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</w:t>
        <w:br/>
        <w:t>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/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em Pani/Pana danych osobowych jest PGNiG TERMIKA Spółka Akcyjna </w:t>
        <w:br/>
        <w:t>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ewentualnego ustalenia, dochodzenia lub obrony przed roszczeniami powstałymi </w:t>
        <w:br/>
        <w:t xml:space="preserve">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Pani/Pana dane osobowe będą przetwarzane przez okres trwania postępowania zakupowego oraz ewentualnego ustalenia, dochodzenia lub obrony przed roszczeniami powstałymi </w:t>
        <w:br/>
        <w:t>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rPr/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numPr>
          <w:ilvl w:val="0"/>
          <w:numId w:val="2"/>
        </w:numPr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pl-PL" w:eastAsia="pl-P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eastAsia="Arial" w:cs="Arial"/>
          <w:lang w:val="pl-PL" w:eastAsia="pl-PL"/>
        </w:rPr>
        <w:t xml:space="preserve">      </w:t>
      </w:r>
      <w:r>
        <w:rPr>
          <w:rFonts w:cs="Arial"/>
          <w:lang w:val="pl-PL" w:eastAsia="pl-PL"/>
        </w:rPr>
        <w:t>13. 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57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4-11-07T08:51:00Z</dcterms:modified>
  <cp:revision>1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0-20T13:41:20Z</vt:lpwstr>
  </property>
  <property fmtid="{D5CDD505-2E9C-101B-9397-08002B2CF9AE}" pid="8" name="MSIP_Label_392ba641-f5c0-4b0b-b233-2c0b52c4ebb0_SiteId">
    <vt:lpwstr>3e4cfd5a-58d7-4158-af8b-3cc59d2bc964</vt:lpwstr>
  </property>
</Properties>
</file>