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sz w:val="18"/>
          <w:szCs w:val="18"/>
        </w:rPr>
      </w:pPr>
      <w:r>
        <w:rPr>
          <w:rFonts w:cs="Arial"/>
          <w:b w:val="false"/>
        </w:rPr>
        <w:t>Dotyczy:</w:t>
      </w:r>
      <w:r>
        <w:rPr/>
        <w:t xml:space="preserve"> </w:t>
      </w:r>
      <w:bookmarkStart w:id="0" w:name="_Hlk176943360"/>
      <w:r>
        <w:rPr>
          <w:rFonts w:cs="Arial"/>
        </w:rPr>
        <w:t>Audyt Certyfikacyjny Systemu Zarządzania Bezpieczeństwem Informacji (ISO 27001)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bookmarkEnd w:id="0"/>
      <w:r>
        <w:rPr>
          <w:rFonts w:cs="Arial"/>
          <w:b w:val="false"/>
        </w:rPr>
        <w:t>Postępowanie nr 24DOZZ336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336 z dnia 07.11.2024 r.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Umowie za wynagrodzeniem w wysokości ………………………………………………….. (słownie:………….)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lineRule="auto" w:line="360" w:before="10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Przedmiot zamówienia wykonamy w okresie: od 25.11.2024 do 11.12.2026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lineRule="auto" w:line="360" w:before="100" w:after="120"/>
        <w:ind w:left="567" w:hanging="567"/>
        <w:jc w:val="both"/>
        <w:rPr/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zlecenia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3"/>
        </w:numPr>
        <w:rPr/>
      </w:pPr>
      <w:bookmarkStart w:id="1" w:name="_Hlk97532322"/>
      <w:bookmarkEnd w:id="1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2" w:name="_Hlk97532322"/>
      <w:bookmarkEnd w:id="2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/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rPr/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55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4-11-07T10:04:00Z</dcterms:modified>
  <cp:revision>16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