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spacing w:lineRule="auto" w:line="276"/>
        <w:ind w:left="3268" w:firstLine="277"/>
        <w:jc w:val="left"/>
        <w:rPr/>
      </w:pPr>
      <w:r>
        <w:rPr/>
        <w:t>WYKAZ OSÓB</w:t>
      </w:r>
    </w:p>
    <w:p>
      <w:pPr>
        <w:pStyle w:val="TextBody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573"/>
        <w:gridCol w:w="3544"/>
        <w:gridCol w:w="1843"/>
        <w:gridCol w:w="1584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kcja /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 /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/ Nazwa zadania / Okres doświadcz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z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miesią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ok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Kierownik / Koordynator Zespoł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: 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isko: 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ształceni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inwesty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jekt inwesty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.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 xml:space="preserve">1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………</w:t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</w:t>
            </w:r>
            <w:r>
              <w:rPr>
                <w:rFonts w:cs="Arial" w:ascii="Arial" w:hAnsi="Arial"/>
                <w:b/>
                <w:bCs/>
              </w:rPr>
              <w:t>nadzoru robót konstrukcyjno-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: 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: 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kształceni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inwestycyjny - budowa instalacji fotowoltai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inwestycyjny - budowa instalacji fotowoltai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Okres doświad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FF0000"/>
                <w:sz w:val="16"/>
              </w:rPr>
              <w:t>co najmniej 5 lat doświadczenia w pracy na stanowisku kierownika budowy lub inspektora robót konstrukcyjno-budowlanych, w tym nadzorowania lub kierowania budową obiektów budowlanych przy realizacji co najmniej 2 projektów inwestycyjnych, których zakres obejmował budowę instalacji fotowoltaicznych o wartości powyżej 1,5 mln zł netto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 xml:space="preserve">1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………</w:t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</w:t>
            </w:r>
            <w:r>
              <w:rPr>
                <w:rFonts w:cs="Arial" w:ascii="Arial" w:hAnsi="Arial"/>
                <w:b/>
                <w:bCs/>
              </w:rPr>
              <w:t>nadzoru robót elektrycznych i elektroenergetycz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: 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: 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ształceni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inwestycyjny - budowa instalacji fotowoltai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</w:rPr>
              <w:t xml:space="preserve"> Pełniona funkcj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inwestycyjny - budowa instalacji fotowoltai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Okres doświad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FF0000"/>
                <w:sz w:val="16"/>
              </w:rPr>
              <w:t>co najmniej 5 lat doświadczenia w pracy na stanowisku inspektora nadzoru w specjalności elektrycznej, w tym nadzorowania co najmniej 2 obiektów budowlanych przy realizacji projektów inwestycyjnych, których zakres obejmował budowę instalacji fotowoltaicznych o wartości powyżej 1,5 mln zł netto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 xml:space="preserve">1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………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………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center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jeżeli </w:t>
      </w:r>
      <w:r>
        <w:rPr>
          <w:rFonts w:eastAsia="Times New Roman" w:cs="Arial" w:ascii="Arial" w:hAnsi="Arial"/>
          <w:b/>
          <w:kern w:val="0"/>
          <w:sz w:val="18"/>
        </w:rPr>
        <w:t xml:space="preserve">usługi </w:t>
      </w:r>
      <w:r>
        <w:rPr>
          <w:rFonts w:eastAsia="Times New Roman" w:cs="Arial" w:ascii="Arial" w:hAnsi="Arial"/>
          <w:kern w:val="0"/>
          <w:sz w:val="18"/>
        </w:rPr>
        <w:t xml:space="preserve">wykazywane przez wykonawcę zrealizowane </w:t>
      </w:r>
      <w:r>
        <w:rPr>
          <w:rFonts w:eastAsia="Times New Roman" w:cs="Arial" w:ascii="Arial" w:hAnsi="Arial"/>
          <w:kern w:val="0"/>
          <w:sz w:val="18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18"/>
        </w:rPr>
        <w:t xml:space="preserve"> - </w:t>
      </w:r>
      <w:r>
        <w:rPr>
          <w:rFonts w:eastAsia="Times New Roman" w:cs="Arial" w:ascii="Arial" w:hAnsi="Arial"/>
          <w:b/>
          <w:kern w:val="0"/>
          <w:sz w:val="18"/>
        </w:rPr>
        <w:t xml:space="preserve">należy wyszczególnić wartość dot. wyłącznie zakresu określonego </w:t>
        <w:br/>
        <w:t>w warunku udziału w Postępowaniu</w:t>
      </w:r>
      <w:r>
        <w:rPr>
          <w:rFonts w:eastAsia="Times New Roman" w:cs="Arial" w:ascii="Arial" w:hAnsi="Arial"/>
          <w:kern w:val="0"/>
          <w:sz w:val="18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center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center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center"/>
        <w:rPr>
          <w:rFonts w:ascii="Arial" w:hAnsi="Arial" w:eastAsia="Times New Roman" w:cs="Arial"/>
          <w:kern w:val="0"/>
          <w:sz w:val="18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 xml:space="preserve">Przedmiotowy Wykaz osób należy złożyć wraz </w:t>
        <w:br/>
        <w:t>z uprawnieniami, o których mowa w Rozdziale 5 ust. 2 pkt 4) tiret 2 i 3  SWZ</w:t>
        <w:br/>
        <w:t>oraz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kern w:val="0"/>
          <w:lang w:eastAsia="en-US"/>
        </w:rPr>
        <w:t>referencjami potwierdzającymi wymagane doświadczenia dla: Kierownika / Koordynatora Zespołu; Inspektora nadzoru robót konstrukcyjno-budowlanych; Inspektora nadzoru robót elektrycznych i elektroenergetycznych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center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color w:val="FF0000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1.1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46:00Z</dcterms:created>
  <dc:creator>Różowicz</dc:creator>
  <dc:description/>
  <cp:keywords/>
  <dc:language>en-US</dc:language>
  <cp:lastModifiedBy>Maciej Maciejczak</cp:lastModifiedBy>
  <cp:lastPrinted>2021-02-03T11:52:00Z</cp:lastPrinted>
  <dcterms:modified xsi:type="dcterms:W3CDTF">2024-11-06T13:37:00Z</dcterms:modified>
  <cp:revision>86</cp:revision>
  <dc:subject/>
  <dc:title/>
</cp:coreProperties>
</file>