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/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Zakup wraz z dostawą i wniesieniem kuchenek mikrofalowych dla KMP / KPP woj. śląskiego.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>GMT-86/ZP/2024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"/>
      <w:bookmarkStart w:id="2" w:name="_Hlk749171551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4-11-05T13:08:49Z</dcterms:modified>
  <cp:revision>76</cp:revision>
  <dc:subject/>
  <dc:title/>
</cp:coreProperties>
</file>