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wiadczenie usług z zakresu medycyny pracy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profilaktyczne pracownika z wydaniem zaświadczenia: wstępne, okresowe, kontrolne (1 badanie)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lekarskie kandydatów z wydaniem zaświadczenia: uczniów szkół ponadgimnazjalnych, studentów, kandydatów na kwalifikacyjne kursy zawodowe, uczestników studiów   doktoranckich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lekarskie w ramach czynnego poradnictwa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lekarskie z wydaniem zaświadczenia dla pracujących osób niepełnosprawnych (ocena pracy nocą, dyżurów, praca w godz. nadliczbowych)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lekarskie z wydaniem zaświadczenia do konkursów i    postepowanie kwalifikacyjne na określone stanowiska oraz do prawa wykonania zawodu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danie duplikatu zaświadczenia w w/w sprawach.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ie kopii dokumentacji lekarskiej lub badań diagnostycznych zgodnie z ustawą o Rzeczniku Praw Pacjenta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lekarskie z wydaniem stosownego zaświadczenia dla instruktorów nauki jazdy, egzaminatorów i instruktorów techniki jazdy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lekarskie i wydanie orzeczenia dla celów sanitarno – epidemiologicznych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lekarskie i wydanie zaświadczenia w sprawie szczepień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ie opinii w sprawie chorób zawodowych i wypadków przy pracy dla służb BHP i pracowników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wydanie orzeczenia kandydatów na kierowców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wydanie orzeczenia kandydatów i kierowców pojazdów uprzywilejowanych i kierowców przewożących wartości pieniężne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wydanie orzeczenia dla uczestników szkoleń do kwalifikacji wstępnej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kierowców wykonujących transport drogowy ze skierowaniem od pracodawcy lub na własny wniosek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lekarskie i wydanie oddzielnego zaświadczenia dla kierujących pojazdem w ramach obowiązków służbowych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ultacje specjalistyczne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rologiczna, laryngologiczna, okulistyczna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Badanie okulistyczne z wydaniem recepty na okulary.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konsultacje specjalistyczne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t badań z wydaniem orzeczenia kwalifikowanego pracownika ochrony na podstawie skierowania od pracodawcy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2"/>
        </w:rPr>
        <w:t>Badania i orzeczenia oraz konsultacje psychologiczne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zeczenie psychologiczne (ocena zdolności do pracy w poszczególnych zawodach)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ultacja psychologiczna dotycząca określonych sytuacji (np. powypadkowe, widzenie zmierzchowe)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psychologiczne osób ubiegających się o uprawnienia do kierowania pojazdami, kierowców oraz osób wykonujących pracę na stanowisku kierowcy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owne badanie psychologiczne osób ubiegających się o uprawnienia do kierowania pojazdami, kierowców osób wykonujących pracę na stanowisku kierowcy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Badanie psychologiczne sędzi, prokuratora lub komornika. 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Badania diagnostyczne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G bez opis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ibrogram bez opisu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Audiometria bez opisu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ometria bez opis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óba oziębieniowa bez opisu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óba ucisku bez opisu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óba pięści bez opisu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ole widzenia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badania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dział w komisjach BHP (1 godz.)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izytacja stanowiska pracy (1 godz.)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(neurologiczna, laryngologiczna, okulistyczna)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a radiologiczne RTG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G rutynowe klatki piersiowej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G ręki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TG ręki RTG stawu łokciowego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a laboratoryjne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branie krwi żylnej do badań. 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ranie krwi włośniczkowej do badań.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Mocz - badanie ogólne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Morfologia krwi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Odczyn Biernackiego (OB)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Glukoza we krwi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Kreatynina we krwi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Cholesterol całkowity (CHOL)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Lipidogram (CHOL, HDL, LDL, TG)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Bilirubina całkowita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Triglicerydy (TG)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Aminotransferaza alaninowa (ALT)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Aminotransferaza asparaginianowa (AST)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Retikulocyty (metoda automatyczna). </w:t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Badanie do książeczki zdrowia – Wymaz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 i data: ………………………………………. .</w:t>
        <w:tab/>
        <w:tab/>
        <w:tab/>
        <w:tab/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>(podpis Wykonawcy)</w:t>
      </w:r>
    </w:p>
    <w:sectPr>
      <w:footerReference w:type="default" r:id="rId2"/>
      <w:type w:val="nextPage"/>
      <w:pgSz w:w="11906" w:h="16838"/>
      <w:pgMar w:left="567" w:right="567" w:gutter="0" w:header="0" w:top="16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25:00Z</dcterms:created>
  <dc:creator>Henryk Sroka</dc:creator>
  <dc:description/>
  <cp:keywords/>
  <dc:language>en-US</dc:language>
  <cp:lastModifiedBy>Magdalena Porzeżyńska</cp:lastModifiedBy>
  <cp:lastPrinted>2011-07-01T09:42:00Z</cp:lastPrinted>
  <dcterms:modified xsi:type="dcterms:W3CDTF">2023-12-01T11:25:00Z</dcterms:modified>
  <cp:revision>2</cp:revision>
  <dc:subject/>
  <dc:title>SPECYFIKACJA  PRZEDMIOTOWA</dc:title>
</cp:coreProperties>
</file>