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Przegląd i serwis sprężarek oraz osuszacza i separatora oleju w Zakładzie Żory”.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483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843"/>
        <w:gridCol w:w="850"/>
        <w:gridCol w:w="1985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 netto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 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łączna oferowana netto zł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arka śrubowa o napędzie pasowym BOGE C 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uszacz absorpcyjny sprężonego powietrza BOGE DAZ46-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 olej/woda CC 5-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4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RAZE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(pozycja brana do kryterium oceny ofert zgodnie z pkt. 9.4. ID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Frogowska Natalia</cp:lastModifiedBy>
  <cp:lastPrinted>2018-03-13T14:08:00Z</cp:lastPrinted>
  <dcterms:modified xsi:type="dcterms:W3CDTF">2024-10-17T12:11:00Z</dcterms:modified>
  <cp:revision>56</cp:revision>
  <dc:subject/>
  <dc:title>I Wykaz urządzeń do serwisowania na terenie Elektrociepłowni Siekierki:</dc:title>
</cp:coreProperties>
</file>