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DO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165897603"/>
      <w:bookmarkEnd w:id="0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ompleksowe ubezpieczenie mienia i odpowiedzialności cywilnej </w:t>
        <w:br/>
        <w:t xml:space="preserve">Lubelskiego Przedsiębiorstwa Energetyki Cieplnej S. A. </w:t>
        <w:br/>
        <w:t>na okres od dn. 01.05.2025 r. do dn. 30.04.2027 r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nyWeb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  <w:bookmarkStart w:id="1" w:name="_Hlk165897603"/>
      <w:bookmarkStart w:id="2" w:name="_Hlk165897603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11.26.40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4:00Z</dcterms:created>
  <dc:creator>Piotr Sapała</dc:creator>
  <dc:description/>
  <cp:keywords/>
  <dc:language>en-US</dc:language>
  <cp:lastModifiedBy>Piotr Sapała</cp:lastModifiedBy>
  <cp:lastPrinted>2022-05-26T13:33:00Z</cp:lastPrinted>
  <dcterms:modified xsi:type="dcterms:W3CDTF">2024-10-30T11:21:00Z</dcterms:modified>
  <cp:revision>12</cp:revision>
  <dc:subject/>
  <dc:title>OŚWIADCZENIE WYKONAWCY</dc:title>
</cp:coreProperties>
</file>