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zy: Sprzedaż i dostawa lin do suwnicy bramowej Q16 z dostawą do C Kawęczyn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ępowanie nr 24DOZZ1223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512"/>
        <w:gridCol w:w="708"/>
        <w:gridCol w:w="567"/>
        <w:gridCol w:w="1702"/>
        <w:gridCol w:w="1843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 pozycj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/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ena jednostkowa netto w PL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wartość netto w PLN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-720-160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LINA STALOWA OCYNKOWANA PN-ISO 2408;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ZBB 6X36W-S+NF 1960 ZS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FI 28 MM PRAWY PN/M-8022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-721-160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NA STALOWA OCYNKOWANA PN-ISO 2408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cs="Arial"/>
                <w:color w:val="000000"/>
                <w:sz w:val="18"/>
                <w:szCs w:val="18"/>
                <w:shd w:fill="F9F9F9" w:val="clear"/>
              </w:rPr>
            </w:pPr>
            <w:r>
              <w:rPr>
                <w:rFonts w:cs="Arial"/>
                <w:color w:val="000000"/>
                <w:sz w:val="18"/>
                <w:szCs w:val="18"/>
                <w:shd w:fill="F9F9F9" w:val="clear"/>
              </w:rPr>
              <w:t>ZBB 6X36W-S+NF 1960 SZ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cs="Arial"/>
                <w:color w:val="000000"/>
                <w:sz w:val="18"/>
                <w:szCs w:val="18"/>
                <w:shd w:fill="F9F9F9" w:val="clear"/>
              </w:rPr>
            </w:pPr>
            <w:r>
              <w:rPr>
                <w:rFonts w:cs="Arial"/>
                <w:color w:val="000000"/>
                <w:sz w:val="18"/>
                <w:szCs w:val="18"/>
                <w:shd w:fill="F9F9F9" w:val="clear"/>
              </w:rPr>
              <w:t>FI 28 MM LEWY PN/M-80229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color w:val="000000"/>
                <w:sz w:val="18"/>
                <w:szCs w:val="18"/>
                <w:shd w:fill="F9F9F9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9F9F9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2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a: .Dokumenty wymagane przy dostawie - Instrukcja montażu i obsługi w języku polskim.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582" w:gutter="0" w:header="567" w:top="623" w:footer="341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8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tabs>
        <w:tab w:val="clear" w:pos="708"/>
        <w:tab w:val="left" w:pos="360" w:leader="none"/>
      </w:tabs>
      <w:spacing w:before="120" w:after="0"/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Csslabel">
    <w:name w:val="csslabel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9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02:00Z</dcterms:created>
  <dc:creator>Wydział Informatyki</dc:creator>
  <dc:description/>
  <cp:keywords/>
  <dc:language>en-US</dc:language>
  <cp:lastModifiedBy>Janczewska Magdalena</cp:lastModifiedBy>
  <cp:lastPrinted>2010-07-28T11:49:00Z</cp:lastPrinted>
  <dcterms:modified xsi:type="dcterms:W3CDTF">2024-10-24T11:28:00Z</dcterms:modified>
  <cp:revision>1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f4722655-8cd6-48a5-9730-cb61cd125e2f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2-25T08:03:27Z</vt:lpwstr>
  </property>
  <property fmtid="{D5CDD505-2E9C-101B-9397-08002B2CF9AE}" pid="8" name="MSIP_Label_392ba641-f5c0-4b0b-b233-2c0b52c4ebb0_SiteId">
    <vt:lpwstr>3e4cfd5a-58d7-4158-af8b-3cc59d2bc964</vt:lpwstr>
  </property>
  <property fmtid="{D5CDD505-2E9C-101B-9397-08002B2CF9AE}" pid="9" name="PGNiGPropCATEGORY">
    <vt:lpwstr>PUBLIC</vt:lpwstr>
  </property>
  <property fmtid="{D5CDD505-2E9C-101B-9397-08002B2CF9AE}" pid="10" name="PGNiGPropClassificationDate">
    <vt:lpwstr>2019-03-28T09:59:34.6237105+01:00</vt:lpwstr>
  </property>
  <property fmtid="{D5CDD505-2E9C-101B-9397-08002B2CF9AE}" pid="11" name="PGNiGPropClassifiedBy">
    <vt:lpwstr>PGN\szymon.kesy;Kęsy Szymon</vt:lpwstr>
  </property>
  <property fmtid="{D5CDD505-2E9C-101B-9397-08002B2CF9AE}" pid="12" name="PGNiGPropClassifiedBySID">
    <vt:lpwstr>PGN\S-1-5-21-598374877-3510193396-1329057556-11368</vt:lpwstr>
  </property>
  <property fmtid="{D5CDD505-2E9C-101B-9397-08002B2CF9AE}" pid="13" name="PGNiGPropGRNItemId">
    <vt:lpwstr>GRN-118a4cfb-b3f6-4d18-86b4-f9e3c97ae84c</vt:lpwstr>
  </property>
  <property fmtid="{D5CDD505-2E9C-101B-9397-08002B2CF9AE}" pid="14" name="PGNiGPropRefresh">
    <vt:lpwstr>False</vt:lpwstr>
  </property>
</Properties>
</file>