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63" w:hanging="0"/>
        <w:jc w:val="center"/>
        <w:outlineLvl w:val="1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  <w:t xml:space="preserve">Formularz Oferty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</w:rPr>
      </w:pPr>
      <w:r>
        <w:rPr>
          <w:rStyle w:val="FontStyle60"/>
          <w:rFonts w:cs="Verdana" w:ascii="Verdana" w:hAnsi="Verdana"/>
          <w:color w:val="000000"/>
          <w:sz w:val="20"/>
        </w:rPr>
        <w:t>na wykonanie okresowej kontroli stanu technicznego obiektów budowlanych obejmujący przegląd roczny  budowlany i sprawdzenie działania głównego wyłącznika prądu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22"/>
          <w:szCs w:val="18"/>
        </w:rPr>
      </w:pPr>
      <w:r>
        <w:rPr>
          <w:rFonts w:cs="Arial" w:ascii="Verdana" w:hAnsi="Verdana"/>
          <w:b/>
          <w:sz w:val="22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88"/>
      </w:tblGrid>
      <w:tr>
        <w:trPr>
          <w:trHeight w:val="352" w:hRule="atLeast"/>
        </w:trPr>
        <w:tc>
          <w:tcPr>
            <w:tcW w:w="9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konawca: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ind w:left="78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tLeast" w:line="360"/>
              <w:ind w:left="360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nazwa i adres Wykonawcy</w:t>
            </w:r>
          </w:p>
          <w:p>
            <w:pPr>
              <w:pStyle w:val="Normal"/>
              <w:spacing w:lineRule="atLeast" w:line="360"/>
              <w:ind w:left="360" w:hanging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/y wskazana/e do kontaktów z Zamawiającym: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elefony: ………………………………………</w:t>
            </w:r>
          </w:p>
        </w:tc>
      </w:tr>
      <w:tr>
        <w:trPr>
          <w:trHeight w:val="3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P : ……………………………………………………………………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ON : …………………………………………………………………………</w:t>
            </w:r>
          </w:p>
        </w:tc>
      </w:tr>
      <w:tr>
        <w:trPr>
          <w:trHeight w:val="352" w:hRule="atLeast"/>
        </w:trPr>
        <w:tc>
          <w:tcPr>
            <w:tcW w:w="9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e-mail.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>Należy wpisać adres e-mail, pod które Zamawiający może kierować korespondencję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T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Oferuję(-my) wykonanie zamówienia określonego w zapytaniu ofertowym, projekcie umowy oraz szczegółowym opisie zamówienia polegającego na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Cs/>
          <w:sz w:val="18"/>
          <w:szCs w:val="18"/>
        </w:rPr>
        <w:t>wykonaniu okresowej kontroli stanu technicznego obiektów budowlanych obejmujący przegląd roczny  budowlany, pięcioletni budowlany, sprawdzenie działania głównego wyłącznika prądu, o których mowa w art. 62 ustawy z dnia 7 lipca 1994r. – Prawo budowlane (Dz.U. z 2024r. poz.725)wraz z dokonaniem wpisów o wykonanych kontrolach do książek obiektu budowlanego, na terenie działania KOWR OT w Pruszczu Gdańskim</w:t>
      </w:r>
      <w:r>
        <w:rPr>
          <w:rFonts w:cs="Arial" w:ascii="Verdana" w:hAnsi="Verdana"/>
          <w:sz w:val="18"/>
          <w:szCs w:val="18"/>
        </w:rPr>
        <w:t xml:space="preserve"> wg załącznika nr 1 do Zapytania ofertowego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la zadania nr 1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podaną łączną cenę brutto,: (z VAT):………………………………………………………………………….zł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łownie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tabela cenotwórcza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69"/>
        <w:gridCol w:w="1716"/>
        <w:gridCol w:w="1843"/>
        <w:gridCol w:w="2268"/>
      </w:tblGrid>
      <w:tr>
        <w:trPr>
          <w:trHeight w:val="5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zedmiot zamówienia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zewidywana ilość 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3 x 4)</w:t>
            </w:r>
          </w:p>
        </w:tc>
      </w:tr>
      <w:tr>
        <w:trPr>
          <w:trHeight w:val="1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gląd rocz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gląd pięcioletn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anie głównego przeciwpożarowego wyłącznika prąd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EM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ferujemy wykonanie zadanie 1 w terminie: .……………… dni roboczych od dnia podpisania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la zadania nr 2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podaną łączną cenę brutto,: (z VAT):………………………………………………………………………….zł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łownie 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tabela cenotwórcza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69"/>
        <w:gridCol w:w="1716"/>
        <w:gridCol w:w="1843"/>
        <w:gridCol w:w="2268"/>
      </w:tblGrid>
      <w:tr>
        <w:trPr>
          <w:trHeight w:val="5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zedmiot zamówienia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zewidywana ilość 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3 x 4)</w:t>
            </w:r>
          </w:p>
        </w:tc>
      </w:tr>
      <w:tr>
        <w:trPr>
          <w:trHeight w:val="1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gląd rocz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gląd pięcioletn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anie głównego przeciwpożarowego wyłącznika prąd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EM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ferujemy wykonanie zadanie 2 w terminie: .……………. dni roboczych od dnia podpisania umowy.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Dla zadania nr 3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podaną łączną cenę brutto,: (z VAT):………………………………………………………………………….zł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łownie 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tabela cenotwórcza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69"/>
        <w:gridCol w:w="1716"/>
        <w:gridCol w:w="1843"/>
        <w:gridCol w:w="2268"/>
      </w:tblGrid>
      <w:tr>
        <w:trPr>
          <w:trHeight w:val="5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zedmiot zamówienia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zewidywana ilość 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3 x 4)</w:t>
            </w:r>
          </w:p>
        </w:tc>
      </w:tr>
      <w:tr>
        <w:trPr>
          <w:trHeight w:val="1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gląd rocz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gląd pięcioletn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anie głównego przeciwpożarowego wyłącznika prąd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EM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ferujemy wykonanie zadanie 3 w terminie: .……………. dni roboczych od dnia podpisania umowy.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Dla zadania nr 4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podaną łączną cenę brutto,: (z VAT):………………………………………………………………………….zł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łownie 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tabela cenotwórcza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69"/>
        <w:gridCol w:w="1716"/>
        <w:gridCol w:w="1843"/>
        <w:gridCol w:w="2268"/>
      </w:tblGrid>
      <w:tr>
        <w:trPr>
          <w:trHeight w:val="5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zedmiot zamówienia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ena jednostkowa brutt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zewidywana ilość 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3 x 4)</w:t>
            </w:r>
          </w:p>
        </w:tc>
      </w:tr>
      <w:tr>
        <w:trPr>
          <w:trHeight w:val="1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gląd rocz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gląd pięcioletn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anie głównego przeciwpożarowego wyłącznika prąd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EM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b/>
          <w:b/>
          <w:sz w:val="14"/>
          <w:szCs w:val="14"/>
        </w:rPr>
      </w:pPr>
      <w:r>
        <w:rPr>
          <w:rFonts w:eastAsia="Calibri" w:cs="Arial" w:ascii="Verdana" w:hAnsi="Verdana"/>
          <w:b/>
          <w:sz w:val="14"/>
          <w:szCs w:val="1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alibri" w:cs="Arial"/>
          <w:b/>
          <w:b/>
          <w:sz w:val="14"/>
          <w:szCs w:val="14"/>
        </w:rPr>
      </w:pPr>
      <w:r>
        <w:rPr>
          <w:rFonts w:eastAsia="Calibri" w:cs="Arial" w:ascii="Verdana" w:hAnsi="Verdana"/>
          <w:b/>
          <w:sz w:val="14"/>
          <w:szCs w:val="14"/>
        </w:rPr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ferujemy wykonanie zadanie 4 w terminie: .……………. dni roboczych od dnia podpisan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-my), że cena powyższa obejmuje wszystkie koszty związane z realizacją przedmiotu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(-y), że zapoznaliśmy się z treścią zapytania ofertowego, projektem umowy, szczegółowym opisem zamówienia i nie wnosimy do nich żadnych zastrzeżeń. Uzyskaliśmy wszelkie informacje i wyjaśnienia niezbędne do przygotowania oferty, jak również w przypadku wyboru naszej oferty zobowiązujemy się zrealizować zamówienie zgodnie z wymaganiami określonymi treści zapytania ofertowego i projekcie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(-y), że jesteśmy związani niniejszą ofertą przez okres 30 dni od upływu terminu składania ofert. 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wyboru mojej/naszej oferty podpisze(-my) umowę na określonych w niej warunkach przez Zamawiającego, w miejscu i terminie zaproponowanym przez Zamawiającego;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oznałem(-liśmy) się z klauzulą informacyjną zgodną z rozporządzeniem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.L.119 z 04.05.2016, str. 1);</w:t>
      </w:r>
    </w:p>
    <w:p>
      <w:pPr>
        <w:pStyle w:val="Style26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pełniłem(-liśmy) obowiązki informacyjne przewidziane w art. 13 lub art. 14 RODO wobec osób fizycznych, od których dane osobowe bezpośrednio lub pośrednio pozyskaliśmy w celu ubiegania się o udzielenie zamówienia publicznego w niniejszym postępowaniu. </w:t>
      </w:r>
      <w:r>
        <w:rPr>
          <w:rFonts w:cs="Verdana" w:ascii="Verdana" w:hAnsi="Verdana"/>
          <w:sz w:val="18"/>
          <w:szCs w:val="18"/>
          <w:u w:val="single"/>
        </w:rPr>
        <w:t>(*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;</w:t>
      </w:r>
    </w:p>
    <w:p>
      <w:pPr>
        <w:pStyle w:val="Style26"/>
        <w:widowControl/>
        <w:spacing w:lineRule="auto" w:line="360"/>
        <w:ind w:left="284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Style26"/>
        <w:widowControl/>
        <w:spacing w:lineRule="auto" w:line="360"/>
        <w:ind w:left="284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iadam (-y) wszelkie wymagane prawem uprawnienia realizacji zamówienia, dysponujemy niezbędną wiedzą i doświadczeniem,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najduje(-my) się w sytuacji ekonomicznej i finansowej niezbędnej do jego należytego wykon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(w tym załączniki) została sporządzona na …………… (należy wpisać właściwą liczbę) zapisanych i kolejno ponumerowanych stronach.</w:t>
      </w:r>
    </w:p>
    <w:p>
      <w:pPr>
        <w:pStyle w:val="Normal"/>
        <w:widowControl w:val="false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4589"/>
      </w:tblGrid>
      <w:tr>
        <w:trPr>
          <w:trHeight w:val="175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  <w:r>
              <w:rPr>
                <w:sz w:val="16"/>
                <w:szCs w:val="16"/>
              </w:rPr>
              <w:t>.............................................................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ęć Wykonawcy)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</w:t>
            </w:r>
            <w:r>
              <w:rPr>
                <w:sz w:val="16"/>
                <w:szCs w:val="16"/>
              </w:rPr>
              <w:t>.…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/>
            </w:pPr>
            <w:r>
              <w:rPr>
                <w:sz w:val="16"/>
                <w:szCs w:val="16"/>
              </w:rPr>
              <w:t>(data i podpisy uprawnionych przedstawicieli Wykonawcy)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8" w:right="1418" w:gutter="0" w:header="0" w:top="902" w:footer="0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Verdana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Verdana" w:hAnsi="Verdana" w:eastAsia="Times New Roman" w:cs="Arial"/>
    </w:rPr>
  </w:style>
  <w:style w:type="character" w:styleId="WW8Num22z0">
    <w:name w:val="WW8Num22z0"/>
    <w:qFormat/>
    <w:rPr>
      <w:rFonts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Calibri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elltableselected">
    <w:name w:val="celltableselecte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4:23:00Z</dcterms:created>
  <dc:creator>mjanek</dc:creator>
  <dc:description/>
  <cp:keywords/>
  <dc:language>en-US</dc:language>
  <cp:lastModifiedBy>Szweda Monika</cp:lastModifiedBy>
  <cp:lastPrinted>2022-03-16T11:25:00Z</cp:lastPrinted>
  <dcterms:modified xsi:type="dcterms:W3CDTF">2024-10-29T08:12:00Z</dcterms:modified>
  <cp:revision>3</cp:revision>
  <dc:subject/>
  <dc:title>FORMULARZ OFERTOWY</dc:title>
</cp:coreProperties>
</file>