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120021441"/>
      <w:bookmarkStart w:id="1" w:name="_Hlk120021441"/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120021441"/>
      <w:bookmarkStart w:id="3" w:name="_Hlk122089468"/>
      <w:bookmarkEnd w:id="2"/>
      <w:bookmarkEnd w:id="3"/>
      <w:r>
        <w:rPr>
          <w:rFonts w:cs="Arial" w:ascii="Arial" w:hAnsi="Arial"/>
          <w:b/>
          <w:sz w:val="22"/>
          <w:szCs w:val="22"/>
        </w:rPr>
        <w:t xml:space="preserve">Konserwacja nasypów, kanałów odprowadzających wodę oraz rowów melioracyjnych dla Miejskiego Przedsiębiorstwa Wodociągów i Kanalizacji w m. st. Warszawie S.A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 podziałem na Zadania: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</w:t>
      </w:r>
      <w:r>
        <w:rPr>
          <w:rFonts w:cs="Arial" w:ascii="Arial" w:hAnsi="Arial"/>
          <w:sz w:val="22"/>
          <w:szCs w:val="22"/>
        </w:rPr>
        <w:t xml:space="preserve"> Konserwacja rowów melioracyjnych oraz kanałów odwodnieniowych przewodów przesyłowych dla Zakładu Północneg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nie nr 2:</w:t>
      </w:r>
      <w:r>
        <w:rPr>
          <w:rFonts w:cs="Arial" w:ascii="Arial" w:hAnsi="Arial"/>
          <w:sz w:val="22"/>
          <w:szCs w:val="22"/>
        </w:rPr>
        <w:t xml:space="preserve"> Konserwacja nasypów oraz rowów melioracyjnych dla Zakładu Prusz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:</w:t>
      </w:r>
      <w:r>
        <w:rPr>
          <w:rFonts w:cs="Arial" w:ascii="Arial" w:hAnsi="Arial"/>
          <w:sz w:val="22"/>
          <w:szCs w:val="22"/>
        </w:rPr>
        <w:t xml:space="preserve"> Konserwacja nasypów oraz rowów melioracyjnych dla Zakładu Sieci Kanalizacyjnej</w:t>
        <w:b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 nr 1: Konserwacja rowów melioracyjnych oraz kanałów odwodnieniowych przewodów przesyłowych dla Zakładu Północ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ólny opis usługi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serwacja rowów melioracyjnych na Tarasie Dolnym - TD (SUW Wieliszew), kanałów odwodnieniowych  przewodów przesyłowych (Stanisławów II i Józefów), Kanału K-1 (Wieliszew), kanału Komornickiego oraz roboty dodatkowe naprawcze na ww. rowach</w:t>
      </w:r>
    </w:p>
    <w:p>
      <w:pPr>
        <w:pStyle w:val="Heading1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  <w:bookmarkStart w:id="4" w:name="_Hlk122089468"/>
      <w:bookmarkStart w:id="5" w:name="_Hlk122089468"/>
      <w:bookmarkEnd w:id="5"/>
    </w:p>
    <w:p>
      <w:pPr>
        <w:pStyle w:val="Normal"/>
        <w:numPr>
          <w:ilvl w:val="0"/>
          <w:numId w:val="24"/>
        </w:numPr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usługi: 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kres prac do wykonania n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D: 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b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>(Tabela nr 1 - poz.1-3)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szenie porostów ręcznie ze skarp rowów, koron i skarp nasypów; </w:t>
      </w:r>
      <w:r>
        <w:rPr>
          <w:rFonts w:cs="Arial" w:ascii="Arial" w:hAnsi="Arial"/>
          <w:sz w:val="22"/>
          <w:szCs w:val="22"/>
        </w:rPr>
        <w:t>porost rzadki, miękki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grabienie i wywóz,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obycie z dna cieku roślin korzeniących się przy zarośnięciu do 30%,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enie z namułu przepustów o śr. 0,60 m i 0,80 m z przyczółkami z darniny; stopień zamulenia  do 0,33 średnicy przewodu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Zakres prac do wykonania n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D: K 9 R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1    </w:t>
      </w:r>
      <w:r>
        <w:rPr>
          <w:rFonts w:cs="Arial" w:ascii="Arial" w:hAnsi="Arial"/>
          <w:sz w:val="22"/>
          <w:szCs w:val="22"/>
        </w:rPr>
        <w:t>(Tabela nr 1 - poz. 4-10)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szenie porostów ręcznie ze skarp rowów, koron i skarp nasypów; </w:t>
      </w:r>
      <w:r>
        <w:rPr>
          <w:rFonts w:cs="Arial" w:ascii="Arial" w:hAnsi="Arial"/>
          <w:sz w:val="22"/>
          <w:szCs w:val="22"/>
        </w:rPr>
        <w:t>porost gęsty, miękki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grabienie i wywóz,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ęczne usuwanie namułu z cieków o gł. do 1,5 m i szer. dna 0,4-0,7 m, gr. warstwy namułu, 0,10 m,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ęczne usuwanie namułu z cieków o gł. do 1,5 m i szer. dna 0,8-1,1 m, gr. warstwy namułu  0,10 m,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anie z namułu przepustów o śr. 0,60 m z przyczółkami z darniny; stopień zamulenia  do 0,33 średnicy przewodu</w:t>
      </w:r>
    </w:p>
    <w:p>
      <w:pPr>
        <w:pStyle w:val="Normal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Zakres prac do wykona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kanale "B" Stanisławów II B </w:t>
      </w:r>
      <w:r>
        <w:rPr>
          <w:rFonts w:cs="Arial" w:ascii="Arial" w:hAnsi="Arial"/>
          <w:sz w:val="22"/>
          <w:szCs w:val="22"/>
        </w:rPr>
        <w:t>(Tabela nr 1 - poz.11)</w:t>
      </w:r>
    </w:p>
    <w:p>
      <w:pPr>
        <w:pStyle w:val="Normal"/>
        <w:numPr>
          <w:ilvl w:val="0"/>
          <w:numId w:val="16"/>
        </w:numPr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szenie porostów ręcznie ze skarp rowów, koron i skarp nasypów; porost gęsty, twardy,</w:t>
      </w:r>
    </w:p>
    <w:p>
      <w:pPr>
        <w:pStyle w:val="Normal"/>
        <w:numPr>
          <w:ilvl w:val="0"/>
          <w:numId w:val="16"/>
        </w:numPr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ęczne usuwanie namułu z cieków o gł. do 1,5 m i szer. dna 0,8-1,1 m, gr. warstwy namułu 0,20 m,</w:t>
      </w:r>
    </w:p>
    <w:p>
      <w:pPr>
        <w:pStyle w:val="Normal"/>
        <w:numPr>
          <w:ilvl w:val="0"/>
          <w:numId w:val="16"/>
        </w:numPr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anie z namułu przepustów o śr. 0,60 m z przyczółkami z darniny; stopień zamulenia do 0,33 średnicy przewodu</w:t>
      </w:r>
    </w:p>
    <w:p>
      <w:pPr>
        <w:pStyle w:val="Normal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Zakres prac do wykonania 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kanale odwodnieniowym Józefów </w:t>
      </w:r>
      <w:r>
        <w:rPr>
          <w:rFonts w:cs="Arial" w:ascii="Arial" w:hAnsi="Arial"/>
          <w:sz w:val="22"/>
          <w:szCs w:val="22"/>
        </w:rPr>
        <w:t>(Tabela nr 1 - poz.12)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rPr/>
      </w:pPr>
      <w:r>
        <w:rPr>
          <w:rFonts w:cs="Arial" w:ascii="Arial" w:hAnsi="Arial"/>
          <w:color w:val="000000"/>
          <w:sz w:val="22"/>
          <w:szCs w:val="22"/>
        </w:rPr>
        <w:t>mechaniczne koszenie porostów ze skarp i dna,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anie z namułu przepustów o śr. 0,60 m z przyczółkami z darniny; stopień zamulenia do 0,33 średnicy przewodu,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anie z namułu przepustów o śr. 1,00 m z przyczółkami z darniny; stopień zamulenia do 0,33 średnicy przewodu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</w:t>
      </w:r>
      <w:r>
        <w:rPr>
          <w:rFonts w:cs="Arial" w:ascii="Arial" w:hAnsi="Arial"/>
          <w:bCs/>
          <w:color w:val="000000"/>
          <w:sz w:val="22"/>
          <w:szCs w:val="22"/>
        </w:rPr>
        <w:t>Zakres prac do wykona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anale K-1 Wieliszew </w:t>
      </w:r>
      <w:r>
        <w:rPr>
          <w:rFonts w:cs="Arial" w:ascii="Arial" w:hAnsi="Arial"/>
          <w:sz w:val="22"/>
          <w:szCs w:val="22"/>
        </w:rPr>
        <w:t>(Tabela nr 1 - poz.13)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szenie porostów ręcznie ze skarp rowów, koron i skarp nasypów; porost gęsty, twardy,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obycie z dna cieku roślin korzeniących się przy zarośnięciu do 60%,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anie z namułu przepustów o śr. 1,25 m z przyczółkami z darniny; stopień zamulenia do 0,33 średnicy przewodu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6)  Zakres prac do wykonania w </w:t>
      </w:r>
      <w:r>
        <w:rPr>
          <w:rFonts w:cs="Arial" w:ascii="Arial" w:hAnsi="Arial"/>
          <w:b/>
          <w:color w:val="000000"/>
          <w:sz w:val="22"/>
          <w:szCs w:val="22"/>
        </w:rPr>
        <w:t>kanale Komornickim</w:t>
      </w:r>
      <w:r>
        <w:rPr>
          <w:rFonts w:cs="Arial" w:ascii="Arial" w:hAnsi="Arial"/>
          <w:color w:val="000000"/>
          <w:sz w:val="22"/>
          <w:szCs w:val="22"/>
        </w:rPr>
        <w:t xml:space="preserve"> (Tabela nr 1 - poz.14)</w:t>
      </w:r>
    </w:p>
    <w:p>
      <w:pPr>
        <w:pStyle w:val="Normal"/>
        <w:numPr>
          <w:ilvl w:val="0"/>
          <w:numId w:val="20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szenie porostów ręcznie ze skarp rowów, koron i skarp nasypów; porost gęsty, twardy,</w:t>
      </w:r>
    </w:p>
    <w:p>
      <w:pPr>
        <w:pStyle w:val="Normal"/>
        <w:numPr>
          <w:ilvl w:val="0"/>
          <w:numId w:val="20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obycie z dna cieku roślin korzeniących się przy zarośnięciu do 60%,</w:t>
      </w:r>
    </w:p>
    <w:p>
      <w:pPr>
        <w:pStyle w:val="Normal"/>
        <w:numPr>
          <w:ilvl w:val="0"/>
          <w:numId w:val="20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anie z namułu przepustów o śr. 1,00 m z przyczółkami z darniny; stopień zamulenia  do 0,33 średnicy przewodu,</w:t>
      </w:r>
    </w:p>
    <w:p>
      <w:pPr>
        <w:pStyle w:val="Normal"/>
        <w:numPr>
          <w:ilvl w:val="0"/>
          <w:numId w:val="20"/>
        </w:numPr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enie z namułu przepustów o śr. 1,25 m z przyczółkami z darniny; stopień zamulenia do 0,33 średnicy przewodu</w:t>
      </w:r>
    </w:p>
    <w:p>
      <w:pPr>
        <w:pStyle w:val="Normal"/>
        <w:spacing w:lineRule="auto" w:line="276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)  Roboty/czynności dodatkowe (naprawcze) na rowach melioracyjnych: (zgodnie z pkt 5 OPZ)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ównanie skarp rowów  (uszkodzone w wyniku działania zwierząt) - grunt rodzimy kat. III -  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09" w:hanging="283"/>
        <w:rPr/>
      </w:pPr>
      <w:r>
        <w:rPr>
          <w:rFonts w:cs="Arial" w:ascii="Arial" w:hAnsi="Arial"/>
          <w:color w:val="000000"/>
          <w:sz w:val="22"/>
          <w:szCs w:val="22"/>
        </w:rPr>
        <w:t>plantowanie (obrobienie na czysto) skarp w gr. kat. I-III –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ianie skarp mieszanką traw -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Charakterystyka techniczna rowów i kanałów: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bela nr 1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90"/>
        <w:gridCol w:w="1645"/>
        <w:gridCol w:w="1332"/>
        <w:gridCol w:w="1536"/>
        <w:gridCol w:w="2716"/>
      </w:tblGrid>
      <w:tr>
        <w:trPr>
          <w:trHeight w:val="892" w:hRule="atLeast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wu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ługość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 [m]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rokość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na [m ]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. skarp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[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</w:tc>
        <w:tc>
          <w:tcPr>
            <w:tcW w:w="27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pusty</w:t>
            </w:r>
          </w:p>
        </w:tc>
      </w:tr>
      <w:tr>
        <w:trPr/>
        <w:tc>
          <w:tcPr>
            <w:tcW w:w="9709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  <w:lang w:val="pl-PL" w:eastAsia="pl-PL"/>
              </w:rPr>
              <w:t>TARAS DOLNY: SUW Wieliszew</w:t>
            </w:r>
          </w:p>
        </w:tc>
      </w:tr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0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 437</w:t>
            </w:r>
          </w:p>
        </w:tc>
        <w:tc>
          <w:tcPr>
            <w:tcW w:w="2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28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0,60 m, L = 8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61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0,80 m, L = 8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pl-PL" w:eastAsia="pl-PL"/>
              </w:rPr>
              <w:t>RAZEM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3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33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vertAlign w:val="subscript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 w:eastAsia="pl-PL"/>
              </w:rPr>
              <w:t>K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5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 ø 0,60 m, L = 8 m</w:t>
            </w:r>
          </w:p>
        </w:tc>
      </w:tr>
      <w:tr>
        <w:trPr>
          <w:trHeight w:val="242" w:hRule="atLeast"/>
        </w:trPr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21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0,60 m, L = 8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 ø 0,60 m, L = 8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13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szt. ø 0,60 m, L = 8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ascii="Arial" w:hAnsi="Arial" w:cs="Arial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pl-PL" w:eastAsia="pl-PL"/>
              </w:rPr>
              <w:t>RAZEM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23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86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NAŁY NA PRZEWODACH PRZESYŁOWYCH: Stanisławów II, Józefów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 w:eastAsia="pl-PL"/>
              </w:rPr>
              <w:t>B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 ø 0,60 m, L = 8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dnieniowy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9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0,60 m, L = 8 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1,00 m, L = 12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88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NAŁ K-1: Wieliszew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 w:eastAsia="pl-PL"/>
              </w:rPr>
              <w:t>K-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04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1,25 m, L = 10 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1,25 m L = 18 m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nał Komornicki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ał Komornicki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40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640</w:t>
            </w:r>
          </w:p>
        </w:tc>
        <w:tc>
          <w:tcPr>
            <w:tcW w:w="27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szt. ø 125 L = 8,0 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100 L = 52 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125 L = 22 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 ø 125 L = 20 m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autoSpaceDE w:val="false"/>
        <w:spacing w:before="120" w:after="120"/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  <w:r>
        <w:rPr>
          <w:rFonts w:cs="Arial" w:ascii="Arial" w:hAnsi="Arial"/>
          <w:sz w:val="22"/>
          <w:szCs w:val="22"/>
        </w:rPr>
        <w:t xml:space="preserve"> od dnia 01.06.2025r. do dnia 10.11.2025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1095" w:hanging="811"/>
        <w:jc w:val="both"/>
        <w:rPr>
          <w:rFonts w:ascii="Arial" w:hAnsi="Arial" w:cs="Arial"/>
          <w:sz w:val="22"/>
          <w:szCs w:val="22"/>
        </w:rPr>
      </w:pPr>
      <w:bookmarkStart w:id="6" w:name="_Hlk120087122"/>
      <w:r>
        <w:rPr>
          <w:rFonts w:cs="Arial" w:ascii="Arial" w:hAnsi="Arial"/>
          <w:sz w:val="22"/>
          <w:szCs w:val="22"/>
        </w:rPr>
        <w:t>Dla poz. 1-12 Tabeli nr 1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120" w:after="120"/>
        <w:ind w:left="735" w:hanging="1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onserwacja: od dnia 01.06.2025r. do dnia 15.07.2025r.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120" w:after="120"/>
        <w:ind w:left="735" w:hanging="1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konserwacja: od dnia 15.09.2025r. do dnia 30.10.2025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1095" w:hanging="8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z. 13-14 Tabeli nr 1 (wg. potrzeb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120" w:after="12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onserwacja: od dnia 01.06.2025r. do dnia 30.09.2025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120" w:after="12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konserwacja: od dnia 16.10.2025r. do dnia 10.11.2025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7" w:name="_Hlk120087122"/>
      <w:r>
        <w:rPr>
          <w:rFonts w:cs="Arial" w:ascii="Arial" w:hAnsi="Arial"/>
          <w:sz w:val="22"/>
          <w:szCs w:val="22"/>
        </w:rPr>
        <w:t xml:space="preserve">Roboty/czynności dodatkowe (naprawcze) na rowach melioracyjnych (zgodnie z pkt 5 OPZ): do 15 dni roboczych od dnia zakończenia I konserwacji </w:t>
      </w:r>
      <w:bookmarkEnd w:id="7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12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spacing w:lineRule="auto" w:line="276" w:before="120" w:after="120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ejsce realizacji: </w:t>
      </w:r>
      <w:r>
        <w:rPr>
          <w:rFonts w:cs="Arial" w:ascii="Arial" w:hAnsi="Arial"/>
          <w:sz w:val="22"/>
          <w:szCs w:val="22"/>
        </w:rPr>
        <w:t>Zakład Północny, ul. 600-lecia 20, 05-135 Wieliszew, teren Gminy Wieliszew i Nieporę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94" w:leader="none"/>
        </w:tabs>
        <w:ind w:left="142" w:right="-2" w:hanging="295"/>
        <w:jc w:val="both"/>
        <w:rPr>
          <w:rFonts w:ascii="Arial" w:hAnsi="Arial" w:cs="Arial"/>
          <w:b/>
          <w:b/>
          <w:i/>
          <w:i/>
          <w:color w:val="00B05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czynności dodatkowych lub zakupu i wymiany części określonych w OPZ:</w:t>
      </w:r>
    </w:p>
    <w:p>
      <w:pPr>
        <w:pStyle w:val="Normal"/>
        <w:numPr>
          <w:ilvl w:val="0"/>
          <w:numId w:val="11"/>
        </w:numPr>
        <w:spacing w:lineRule="auto" w:line="276"/>
        <w:ind w:left="72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odczas realizacji przedmiotu zamówienia konieczności wykonania dodatkowych czynności 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11"/>
        </w:numPr>
        <w:spacing w:lineRule="auto" w:line="276"/>
        <w:ind w:left="720" w:right="-2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 sporządzonej na podstawie cen jednostkowych wskazanych w formularzu cenowym, przed upływem terminu określonego na realizację niniejszego zamówienia;</w:t>
      </w:r>
    </w:p>
    <w:p>
      <w:pPr>
        <w:pStyle w:val="Normal"/>
        <w:numPr>
          <w:ilvl w:val="0"/>
          <w:numId w:val="11"/>
        </w:numPr>
        <w:spacing w:lineRule="auto" w:line="276"/>
        <w:ind w:left="72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dodatkowe czynności określone w niniejszym ustępie, płatne będzie w ramach wynagrodzenia maksymalnego określonego w zamówieniu na czynności dodatkowe określone w OPZ;</w:t>
      </w:r>
    </w:p>
    <w:p>
      <w:pPr>
        <w:pStyle w:val="Teksttreci11"/>
        <w:widowControl/>
        <w:numPr>
          <w:ilvl w:val="0"/>
          <w:numId w:val="11"/>
        </w:numPr>
        <w:shd w:fill="auto" w:val="clear"/>
        <w:spacing w:lineRule="auto" w:line="276" w:before="0" w:after="0"/>
        <w:ind w:left="720" w:right="2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konieczności wymiany części Wykonawca jest zobowiązany użyć części fabrycznie nowych w oryginalnych opakowaniach producen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autoSpaceDE w:val="false"/>
        <w:spacing w:before="120" w:after="120"/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tkowe informacje:</w:t>
      </w:r>
    </w:p>
    <w:p>
      <w:pPr>
        <w:pStyle w:val="Normal"/>
        <w:numPr>
          <w:ilvl w:val="0"/>
          <w:numId w:val="17"/>
        </w:numPr>
        <w:autoSpaceDE w:val="false"/>
        <w:ind w:left="567" w:hanging="283"/>
        <w:jc w:val="both"/>
        <w:rPr>
          <w:rStyle w:val="Teksttreci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t xml:space="preserve">Pozycje 13-14 Tabeli nr 1 będą realizowane według potrzeb Zamawiającego. W przypadku konieczności wykonania ww. prac Zamawiający uzgodni ich dokładny termin z Wykonawcą. Powyższe wynika z zaobserwowania w 2024r. występowania i bytowania zimorodków, które są objęte ścisłą ochroną gatunkową. Wykonanie prac konserwacyjnych na Kanale Komornickim i Kanale K-1 uzależnione jest od uzyskania zezwolenia od Regionalnego Dyrektora Ochrony Środowiska na wykonanie czynności, które podlegają zakazom w stosunku do gatunków znajdujących się pod ścisłą ochroną. Zamawiający wystąpi we własnym zakresie o uzyskanie powyższego zezwolenia.  W przypadku braku uzyskania ww. zezwolenia na wykonanie prac  w okresie lęgowym zimorodków (od 1 marca do 15 października), Zamawiający zleci wykonanie tylko jednej konserwacji w terminie od dnia 16.10.2025r. do dnia 10.11.2025r. </w:t>
      </w:r>
    </w:p>
    <w:p>
      <w:pPr>
        <w:pStyle w:val="Teksttreci11"/>
        <w:widowControl/>
        <w:numPr>
          <w:ilvl w:val="0"/>
          <w:numId w:val="17"/>
        </w:numPr>
        <w:shd w:fill="auto" w:val="clear"/>
        <w:spacing w:lineRule="auto" w:line="276" w:before="120" w:after="120"/>
        <w:ind w:left="567" w:right="40" w:hanging="283"/>
        <w:jc w:val="both"/>
        <w:rPr>
          <w:sz w:val="22"/>
          <w:szCs w:val="22"/>
        </w:rPr>
      </w:pPr>
      <w:r>
        <w:rPr>
          <w:rStyle w:val="Teksttreci"/>
          <w:sz w:val="22"/>
          <w:szCs w:val="22"/>
        </w:rPr>
        <w:t>Wszelkie odpady powstałe podczas realizacji przedmiotu zamówienia (m.in. gałęzie, liście, trawa, odpady organiczne) muszą być przez Wykonawcę na bieżąco zbierane oraz wywożone na jego koszt z terenu wykonywania usługi – dotyczy rowów na Tarasie Dolnym (Tabela nr 1 poz. 1-10) . Odpady z pozostałych terenów pozostają na skarpach.</w:t>
      </w:r>
    </w:p>
    <w:p>
      <w:pPr>
        <w:pStyle w:val="Teksttreci11"/>
        <w:widowControl/>
        <w:numPr>
          <w:ilvl w:val="0"/>
          <w:numId w:val="17"/>
        </w:numPr>
        <w:shd w:fill="auto" w:val="clear"/>
        <w:spacing w:lineRule="auto" w:line="276" w:before="120" w:after="120"/>
        <w:ind w:left="567" w:right="40" w:hanging="283"/>
        <w:jc w:val="both"/>
        <w:rPr/>
      </w:pPr>
      <w:r>
        <w:rPr>
          <w:rStyle w:val="Teksttreci"/>
          <w:sz w:val="22"/>
          <w:szCs w:val="22"/>
        </w:rPr>
        <w:t>Prace należy wykonywać bez użycia sprzętu ciężkiego – zakaz poruszania się ciężkim sprzętem po koronach rowów.</w:t>
      </w:r>
    </w:p>
    <w:p>
      <w:pPr>
        <w:pStyle w:val="Teksttreci11"/>
        <w:widowControl/>
        <w:numPr>
          <w:ilvl w:val="0"/>
          <w:numId w:val="17"/>
        </w:numPr>
        <w:shd w:fill="auto" w:val="clear"/>
        <w:spacing w:lineRule="auto" w:line="276" w:before="120" w:after="120"/>
        <w:ind w:left="567" w:right="40" w:hanging="283"/>
        <w:jc w:val="both"/>
        <w:rPr/>
      </w:pPr>
      <w:r>
        <w:rPr>
          <w:rStyle w:val="Teksttreci"/>
          <w:sz w:val="22"/>
          <w:szCs w:val="22"/>
        </w:rPr>
        <w:t>Wykonawca zobowiązany jest do zgłoszenia wykonania prac na każdym obiekcie bezpośrednio po ich zakończeniu.</w:t>
      </w:r>
    </w:p>
    <w:p>
      <w:pPr>
        <w:pStyle w:val="Teksttreci11"/>
        <w:widowControl/>
        <w:numPr>
          <w:ilvl w:val="0"/>
          <w:numId w:val="17"/>
        </w:numPr>
        <w:shd w:fill="auto" w:val="clear"/>
        <w:autoSpaceDE w:val="false"/>
        <w:spacing w:lineRule="auto" w:line="276" w:before="120" w:after="120"/>
        <w:ind w:left="567" w:right="40" w:hanging="283"/>
        <w:jc w:val="both"/>
        <w:rPr>
          <w:rStyle w:val="Teksttreci"/>
          <w:sz w:val="22"/>
          <w:szCs w:val="22"/>
        </w:rPr>
      </w:pPr>
      <w:r>
        <w:rPr>
          <w:rStyle w:val="Teksttreci"/>
          <w:sz w:val="22"/>
          <w:szCs w:val="22"/>
        </w:rPr>
        <w:t>Wykonawca zobowiązany jest do każdorazowego informowania Zamawiającego o stwierdzonych nieprawidłowości w budowie lub otoczeniu rowów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Style w:val="Teksttreci"/>
          <w:rFonts w:ascii="Arial" w:hAnsi="Arial" w:cs="Arial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danie nr 2: Konserwacja nasypów oraz rowów melioracyjnych dla Zakładu Pruszków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0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ólny opis usługi: </w:t>
      </w:r>
    </w:p>
    <w:p>
      <w:pPr>
        <w:pStyle w:val="Heading1"/>
        <w:spacing w:before="120" w:after="120"/>
        <w:jc w:val="left"/>
        <w:rPr>
          <w:rFonts w:ascii="Arial" w:hAnsi="Arial" w:cs="Arial"/>
          <w:b w:val="false"/>
          <w:b w:val="false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sz w:val="22"/>
          <w:szCs w:val="22"/>
          <w:lang w:val="pl-PL" w:eastAsia="pl-PL"/>
        </w:rPr>
        <w:t>Konserwacja nasypów oraz rowów melioracyjnych dla Zakładu Pruszków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30"/>
        </w:numPr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usługi: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szenie traw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Usunięcie samosiejek z dwóch skarp rzeki Utraty oraz umocnień na odcinku długości 77 m w dół rzeki oraz 7 m w górę rzeki od wylotu kanału awaryjnego z oczyszczalni ścieków Zakładu „Pruszków”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autoSpaceDE w:val="false"/>
        <w:spacing w:before="12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  <w:r>
        <w:rPr>
          <w:rFonts w:cs="Arial" w:ascii="Arial" w:hAnsi="Arial"/>
          <w:sz w:val="22"/>
          <w:szCs w:val="22"/>
        </w:rPr>
        <w:t xml:space="preserve"> od dnia 16.08.2025r. do dnia 30.09.2025r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</w:tabs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ejsce realizacji: </w:t>
      </w:r>
      <w:r>
        <w:rPr>
          <w:rFonts w:cs="Arial" w:ascii="Arial" w:hAnsi="Arial"/>
          <w:sz w:val="22"/>
          <w:szCs w:val="22"/>
        </w:rPr>
        <w:t>Zakład Pruszków, ul. Domaniewska 23 05-800 Pruszków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autoSpaceDE w:val="false"/>
        <w:spacing w:before="120" w:after="120"/>
        <w:ind w:left="709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tkowe informacje: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 zrealizowaniu przedmiotu zamówienia ma obowiązek uporządkować teren prac. </w:t>
      </w:r>
      <w:r>
        <w:rPr>
          <w:rStyle w:val="Teksttreci"/>
          <w:sz w:val="22"/>
          <w:szCs w:val="22"/>
        </w:rPr>
        <w:t>Wszelkie odpady powstałe podczas realizacji przedmiotu zamówienia (m.in. trawa, samosiejki) muszą być przez Wykonawcę na bieżąco zbierane oraz wywożone na jego koszt z terenu wykonywania usługi,</w:t>
      </w:r>
    </w:p>
    <w:p>
      <w:pPr>
        <w:pStyle w:val="Teksttreci11"/>
        <w:widowControl/>
        <w:numPr>
          <w:ilvl w:val="0"/>
          <w:numId w:val="25"/>
        </w:numPr>
        <w:shd w:fill="auto" w:val="clear"/>
        <w:spacing w:lineRule="auto" w:line="276" w:before="120" w:after="120"/>
        <w:ind w:left="720" w:right="40" w:hanging="360"/>
        <w:jc w:val="both"/>
        <w:rPr>
          <w:rStyle w:val="Teksttreci"/>
          <w:sz w:val="22"/>
          <w:szCs w:val="22"/>
        </w:rPr>
      </w:pPr>
      <w:r>
        <w:rPr>
          <w:rStyle w:val="Teksttreci"/>
          <w:sz w:val="22"/>
          <w:szCs w:val="22"/>
        </w:rPr>
        <w:t>Przedmiot zamówienia należy wykonywać bez użycia spalinowych oraz elektrycznych dmuchaw do liści</w:t>
      </w:r>
    </w:p>
    <w:p>
      <w:pPr>
        <w:pStyle w:val="Normal"/>
        <w:autoSpaceDE w:val="false"/>
        <w:spacing w:before="120" w:after="120"/>
        <w:jc w:val="both"/>
        <w:rPr>
          <w:rStyle w:val="Teksttreci"/>
          <w:rFonts w:ascii="Arial" w:hAnsi="Arial" w:cs="Arial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danie nr 3: Konserwacja nasypów oraz rowów melioracyjnych dla Zakładu Sieci Kanalizacyjnej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ólny opis usługi: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e pełnej drożności rowów melioracyjnych będących w eksploatacji MPWiK S.A. w m. st. Warszawie oraz utrzymanie w należytym stanie poszycia nasypu Układu Przesyłowego do Oczyszczalni Ścieków Południe poprzez wykonanie maksymalnie 4 konserwacji (maksymalnie po 4 razy w danym roku kalendarzowym) nasypu oraz rowów melioracyjnych polegających na realizacji poniższego: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enie traw i chwastów (dot. Kanał otwarty Wolica, Kanał otwarty Drewnowskiego, Kanał otwarty zrzutowy z Pompowni Wód Deszczowych Bródno, Układ Przesyłowy Oczyszczalni Ścieków Południe)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odmulanie dna rowów melioracyjnych (dot. Kanał otwarty Wolica, Kanał otwarty Drewnowskiego, Kanał otwarty zrzutowy z Pompowni Wód Deszczowych Bródno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nasypów i rowów melioracyjnych: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 otwarty Wolica – odcinek od wylotu kanału deszczowego Ø 2 000mm w ul. Płaskowickiej do włączenia do kanału W.O.W (Wola, Ochota, Wilanów) przy ul. Arbuzowej oraz odcinek kanału otwartego od wylotu kanału deszczowego Ø 1 000mm w ul. Ciszewskiego  do kanału otwartego Wolica. Dno rowów wyłożone jest płytami na całej ich długości:</w:t>
      </w:r>
    </w:p>
    <w:p>
      <w:pPr>
        <w:pStyle w:val="Bezodstpw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długość</w:t>
        <w:tab/>
        <w:tab/>
        <w:tab/>
        <w:tab/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3 157 m</w:t>
      </w:r>
    </w:p>
    <w:p>
      <w:pPr>
        <w:pStyle w:val="Bezodstpw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dna rowu</w:t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>ok. 0,5 m</w:t>
      </w:r>
    </w:p>
    <w:p>
      <w:pPr>
        <w:pStyle w:val="Bezodstpw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a wysokość skarpy</w:t>
        <w:tab/>
        <w:tab/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>ok. 1,6 m</w:t>
      </w:r>
    </w:p>
    <w:p>
      <w:pPr>
        <w:pStyle w:val="Bezodstpw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a szerokość skarp po obu stronach rowu do koszenia </w:t>
      </w:r>
      <w:r>
        <w:rPr>
          <w:rFonts w:cs="Arial" w:ascii="Arial" w:hAnsi="Arial"/>
          <w:b/>
          <w:sz w:val="22"/>
          <w:szCs w:val="22"/>
        </w:rPr>
        <w:t>ok. 16 m</w:t>
      </w:r>
    </w:p>
    <w:p>
      <w:pPr>
        <w:pStyle w:val="Bezodstpw"/>
        <w:numPr>
          <w:ilvl w:val="0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ylenie ścian bocznych rowu</w:t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ok. 45</w:t>
      </w:r>
      <w:r>
        <w:rPr>
          <w:rFonts w:cs="Arial" w:ascii="Arial" w:hAnsi="Arial"/>
          <w:b/>
          <w:sz w:val="22"/>
          <w:szCs w:val="22"/>
          <w:vertAlign w:val="superscript"/>
        </w:rPr>
        <w:t>o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 otwarty Drewnowskiego – odcinek od ul. Samarytanka do włączenia z kanałem Bródnowskim. Dno rowu wyłożone jest płytami na całej jego długości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długość 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902 m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dna rowu 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ok. 1,0 m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a wysokość skarpy </w:t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ok. 1,5 m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rednia szerokość skarp po obu stronach rowu do koszenia </w:t>
      </w:r>
      <w:r>
        <w:rPr>
          <w:rFonts w:cs="Arial" w:ascii="Arial" w:hAnsi="Arial"/>
          <w:b/>
          <w:color w:val="000000"/>
          <w:sz w:val="22"/>
          <w:szCs w:val="22"/>
        </w:rPr>
        <w:t>ok. 6 m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ylenie ścian bocznych rowu </w:t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ok. 45</w:t>
      </w:r>
      <w:r>
        <w:rPr>
          <w:rFonts w:cs="Arial" w:ascii="Arial" w:hAnsi="Arial"/>
          <w:b/>
          <w:sz w:val="22"/>
          <w:szCs w:val="22"/>
          <w:vertAlign w:val="superscript"/>
        </w:rPr>
        <w:t>o</w:t>
      </w:r>
    </w:p>
    <w:p>
      <w:pPr>
        <w:pStyle w:val="Normal"/>
        <w:numPr>
          <w:ilvl w:val="0"/>
          <w:numId w:val="7"/>
        </w:numPr>
        <w:spacing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 otwarty zrzutowy z Pompowni Wód Deszczowych Bródno - na odcinku od ul. Artyleryjskiej do włączenia do Kanału Bródnowskiego. Dno rowu wyłożone jest płytami na całej jego długości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długość 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545 m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dna rowu 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ok. 1,2 m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a wysokość skarpy </w:t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ok.1,6 m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rednia szerokość skarp po obu stronach rowu do koszenia </w:t>
      </w:r>
      <w:r>
        <w:rPr>
          <w:rFonts w:cs="Arial" w:ascii="Arial" w:hAnsi="Arial"/>
          <w:b/>
          <w:color w:val="000000"/>
          <w:sz w:val="22"/>
          <w:szCs w:val="22"/>
        </w:rPr>
        <w:t>ok. 7 m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ylenie ścian bocznych rowu </w:t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ok. 45</w:t>
      </w:r>
      <w:r>
        <w:rPr>
          <w:rFonts w:cs="Arial" w:ascii="Arial" w:hAnsi="Arial"/>
          <w:b/>
          <w:sz w:val="22"/>
          <w:szCs w:val="22"/>
          <w:vertAlign w:val="superscript"/>
        </w:rPr>
        <w:t>o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Przesyłowy Oczyszczalni Ścieków Południe – odcinek od Komory K-9 w ul. Augustówka do ul. Czerniakowskiej.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długość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3 055 m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a wysokość nasypu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ok. 1,40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a szerokość skarp po obu stronach do koszenia </w:t>
        <w:tab/>
      </w:r>
      <w:r>
        <w:rPr>
          <w:rFonts w:cs="Arial" w:ascii="Arial" w:hAnsi="Arial"/>
          <w:b/>
          <w:sz w:val="22"/>
          <w:szCs w:val="22"/>
        </w:rPr>
        <w:t>ok. 10,5 m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e nachylenie ścian bocznych nasypu </w:t>
        <w:tab/>
        <w:tab/>
      </w:r>
      <w:r>
        <w:rPr>
          <w:rFonts w:cs="Arial" w:ascii="Arial" w:hAnsi="Arial"/>
          <w:b/>
          <w:sz w:val="22"/>
          <w:szCs w:val="22"/>
        </w:rPr>
        <w:t>ok. 45</w:t>
      </w:r>
      <w:r>
        <w:rPr>
          <w:rFonts w:cs="Arial" w:ascii="Arial" w:hAnsi="Arial"/>
          <w:b/>
          <w:sz w:val="22"/>
          <w:szCs w:val="22"/>
          <w:vertAlign w:val="superscript"/>
        </w:rPr>
        <w:t>o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długość dna rowów do wyczyszczenia wynosi: </w:t>
        <w:tab/>
      </w:r>
      <w:r>
        <w:rPr>
          <w:rFonts w:cs="Arial" w:ascii="Arial" w:hAnsi="Arial"/>
          <w:b/>
          <w:sz w:val="22"/>
          <w:szCs w:val="22"/>
        </w:rPr>
        <w:t>4 604 m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długość podwójnego pasa skarp i nasypów wynosi: </w:t>
        <w:tab/>
      </w:r>
      <w:r>
        <w:rPr>
          <w:rFonts w:cs="Arial" w:ascii="Arial" w:hAnsi="Arial"/>
          <w:b/>
          <w:sz w:val="22"/>
          <w:szCs w:val="22"/>
        </w:rPr>
        <w:t>7 659 m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usługi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74" w:hanging="357"/>
        <w:jc w:val="both"/>
        <w:rPr/>
      </w:pPr>
      <w:r>
        <w:rPr>
          <w:rFonts w:cs="Arial" w:ascii="Arial" w:hAnsi="Arial"/>
          <w:sz w:val="22"/>
          <w:szCs w:val="22"/>
        </w:rPr>
        <w:t>Zakres koszenia traw i chwastów zgodnie z poniższym:</w:t>
      </w:r>
    </w:p>
    <w:p>
      <w:pPr>
        <w:pStyle w:val="Normal"/>
        <w:numPr>
          <w:ilvl w:val="0"/>
          <w:numId w:val="29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enie traw i chwastów na skarpach i koronach rowów oraz na nasypie i jego zboczach,</w:t>
      </w:r>
    </w:p>
    <w:p>
      <w:pPr>
        <w:pStyle w:val="Normal"/>
        <w:numPr>
          <w:ilvl w:val="0"/>
          <w:numId w:val="29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branie skoszonej trawy oraz innych chwastów wraz z każdorazowym ich wywożeniem (w tym samym dniu gdy realizowana była usług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7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yszczenia i odmulania dna rowów melioracyjnych zgodnie z poniższym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odmulanie dna rowu z zalegających osadów oraz roślinności do odsłonięcia płyty dennej,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y wywóz zebranego z dna urobku oraz zanieczyszczeń  (w tym samym dniu gdy realizowana była usługa)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ind w:left="3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Termin realizacji:</w:t>
      </w:r>
      <w:r>
        <w:rPr>
          <w:rFonts w:cs="Arial" w:ascii="Arial" w:hAnsi="Arial"/>
          <w:sz w:val="22"/>
          <w:szCs w:val="22"/>
        </w:rPr>
        <w:t xml:space="preserve"> od dnia zawarcia umowy (jednak nie wcześniej niż od dnia 02.01.2025r.) do dnia 31.12.2025r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120"/>
        <w:ind w:left="374" w:hanging="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głoszenie konieczności wykonania prac będzie przesłane pocztą elektroniczną na wskazany w umowie adres Zamawiającego, przyjęcie zgłoszenia zostanie potwierdzone wiadomością zwrotną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120"/>
        <w:ind w:left="374" w:right="40" w:hanging="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Wykonawca zobowiązany jest do przystąpienia do realizacji usługi w ciągu 5 dni roboczych od dnia otrzymania zgłoszenia oraz do zakończenia zleconego zakresu prac w ciągu 20 dni roboczych, liczonych od dnia przystąpienia do realizacji zgłosz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realizacji: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 otwarty Wolica – odcinek od wylotu kanału deszczowego Ø 2 000 mm w ul. Płaskowickiej do włączenia do kanału W.O.W (Wola, Ochota, Wilanów) przy ul. Arbuzowej oraz odcinek kanału otwartego od wylotu kanału deszczowego Ø 1 000 mm w ul. Ciszewskiego  do kanału otwartego Wolica. Dno rowów wyłożone jest płytami na całej ich długości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 otwarty Drewnowskiego – odcinek od ul. Samarytanka do włączenia z kanałem Bródnowskim. Dno rowu wyłożone jest płytami na całej jego długości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 otwarty zrzutowy z Pompowni Wód Deszczowych Bródno - na odcinku od ul. Artyleryjskiej do włączenia do Kanału Bródnowskiego. Dno rowu wyłożone jest płytami na całej jego długości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ład Przesyłowy Oczyszczalni Ścieków Południe – odcinek od Komory K-9 w ul. Augustówka do ul. Czerniakowskiej w Warszawie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tkowe informacje: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Wykonawca zobowiązany jest podczas realizacji przedmiotu zamówienia do usuwania zanieczyszczeń z dna do odsłonięcia płyty dennej </w:t>
      </w:r>
      <w:r>
        <w:rPr>
          <w:rFonts w:cs="Arial" w:ascii="Arial" w:hAnsi="Arial"/>
          <w:sz w:val="22"/>
          <w:szCs w:val="22"/>
        </w:rPr>
        <w:t>(zakazuje się używania tzw. dmuchaw w związku z zarządzeniem Prezydenta m.st Warszawy nr 333/2020 z dnia 5.03.2020r.)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Wszelkie odpady powstałe podczas realizacji przedmiotu zamówienia (m.in. gałęzie, liście, trawa, odpady organiczne) muszą być przez Wykonawcę usługi na bieżąco zbierane i wywożone na jego koszt oraz za pomocą jego środków z terenu wykonywania usługi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 będzie każdorazowo zgłaszał konieczność wykonania prac określając jednocześnie zakres usługi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Po nasypach Układu Przesyłowego Oczyszczalni Ścieków Południe zabroniony jest ruch pojazdów kołowych ze względu na niebezpieczeństwo uszkodzenia rurociągu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Prace należy wykonywać bez użycia sprzętu ciężkiego – zakaz poruszania się ciężkim sprzętem po skarpach i koronach rowów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Wykonawca zobowiązany jest do zgłoszenia wykonania prac na każdym obiekcie bezpośrednio po ich zakończeniu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Wykonawca zobowiązany jest do każdorazowego poinformowania Zamawiającego o stwierdzonych nieprawidłowościach w drożności, budowie lub otoczeniu rowów, skarp oraz nasyp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3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99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i/>
      <w:iCs/>
      <w:sz w:val="24"/>
      <w:szCs w:val="24"/>
    </w:rPr>
  </w:style>
  <w:style w:type="character" w:styleId="Nagwek4Znak">
    <w:name w:val="Nagłówek 4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0" w:before="120" w:after="120"/>
      <w:ind w:hanging="420"/>
    </w:pPr>
    <w:rPr>
      <w:rFonts w:ascii="Arial" w:hAnsi="Arial" w:cs="Arial"/>
      <w:sz w:val="18"/>
      <w:szCs w:val="18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35" w:before="0" w:after="60"/>
      <w:ind w:hanging="400"/>
    </w:pPr>
    <w:rPr>
      <w:rFonts w:ascii="Arial" w:hAnsi="Arial" w:cs="Arial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01:00Z</dcterms:created>
  <dc:creator>a.pniewski</dc:creator>
  <dc:description/>
  <cp:keywords/>
  <dc:language>en-US</dc:language>
  <cp:lastModifiedBy>Kamińska Anna</cp:lastModifiedBy>
  <cp:lastPrinted>2014-05-14T14:00:00Z</cp:lastPrinted>
  <dcterms:modified xsi:type="dcterms:W3CDTF">2024-10-11T09:17:00Z</dcterms:modified>
  <cp:revision>38</cp:revision>
  <dc:subject/>
  <dc:title>OPIS PRZEDMIOTU ZAMÓWIENIA</dc:title>
</cp:coreProperties>
</file>