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ind w:left="851" w:right="425" w:hanging="851"/>
        <w:jc w:val="both"/>
        <w:rPr>
          <w:rFonts w:cs="Arial"/>
          <w:lang w:val="pl-PL"/>
        </w:rPr>
      </w:pPr>
      <w:r>
        <w:rPr>
          <w:rFonts w:cs="Arial"/>
          <w:b w:val="false"/>
          <w:lang w:val="pl-PL"/>
        </w:rPr>
        <w:t>Dotyczy:</w:t>
      </w:r>
      <w:r>
        <w:rPr>
          <w:rFonts w:cs="Arial"/>
          <w:lang w:val="pl-PL"/>
        </w:rPr>
        <w:t xml:space="preserve"> </w:t>
      </w:r>
      <w:r>
        <w:rPr>
          <w:lang w:val="pl-PL"/>
        </w:rPr>
        <w:t>Sprzedaż wraz z dostawą do EC Siekierki i EC Żerań łącznie 275 ton wapna hydratyzowanego o wymaganych parametrach</w:t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 xml:space="preserve">Postępowanie nr </w:t>
      </w:r>
      <w:r>
        <w:rPr>
          <w:rFonts w:cs="Arial"/>
          <w:lang w:val="pl-PL"/>
        </w:rPr>
        <w:t>24DOZZ1225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lang w:val="pl-PL"/>
        </w:rPr>
        <w:t>składamy naszą ofertę na realizację przedmiotu zamówienia, zgodnie z warunkami określonymi w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, zgodnie z terminem określonym w pkt. 5.1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Umowy /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dokonaliśmy / nie dokonaliśmy wizji lokalnej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określonych w pkt. 4 Instrukcji dla Wykonawców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w przypadku wyboru naszej oferty, najpóźniej przed podpisaniem umowy przedłoży Zamawiającemu polisę OC zgodną z wymaganiami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 (na numer rachunku ..................................................................................... nazwa banku ..........................)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cs="Arial"/>
        </w:rPr>
      </w:pPr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ane kontaktowe osób, do których należy wysyłać zamówienia jednostkowe na poszczególne dostawy, odpowiedzialne za organizację dostaw towaru będącego przedmiotem niniejszego przetargu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0"/>
        <w:jc w:val="both"/>
        <w:rPr/>
      </w:pPr>
      <w:r>
        <w:rPr>
          <w:rFonts w:cs="Arial"/>
        </w:rPr>
        <w:t>Imię i nazwisko: 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0"/>
        <w:jc w:val="both"/>
        <w:rPr>
          <w:rFonts w:cs="Arial"/>
        </w:rPr>
      </w:pPr>
      <w:r>
        <w:rPr>
          <w:rFonts w:cs="Arial"/>
        </w:rPr>
        <w:t>Nr telefonu: 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0"/>
        <w:jc w:val="both"/>
        <w:rPr>
          <w:rFonts w:cs="Arial"/>
        </w:rPr>
      </w:pPr>
      <w:r>
        <w:rPr>
          <w:rFonts w:cs="Arial"/>
        </w:rPr>
        <w:t>Adres e-mail: 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RODO</w:t>
      </w:r>
    </w:p>
    <w:p>
      <w:pPr>
        <w:pStyle w:val="Footnote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Footnote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0"/>
          <w:szCs w:val="20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, osobom fizycznym, których</w:t>
      </w:r>
      <w:r>
        <w:rPr>
          <w:rFonts w:cs="Arial" w:ascii="Arial" w:hAnsi="Arial"/>
          <w:sz w:val="20"/>
          <w:szCs w:val="20"/>
        </w:rPr>
        <w:t xml:space="preserve"> dane osobowe udostępnione został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w niniejszym postępowaniu,</w:t>
      </w:r>
      <w:r>
        <w:rPr>
          <w:rFonts w:cs="Arial" w:ascii="Arial" w:hAnsi="Arial"/>
          <w:sz w:val="20"/>
          <w:szCs w:val="20"/>
        </w:rPr>
        <w:t xml:space="preserve"> przekazana została klauzula informacyjna o poniższej treści.</w:t>
      </w:r>
    </w:p>
    <w:p>
      <w:pPr>
        <w:pStyle w:val="NormalnyWeb"/>
        <w:spacing w:lineRule="auto" w:line="360" w:before="0" w:after="12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godnie z art. 13 ust. 1 i 2 lub art. 14 ust. 1 i 2 RODO, informujmy, że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Administratorem Pani/Pana danych osobowych jest PGNiG TERMIKA Spółka Akcyjna z siedzibą w Warszawie (03-216), ul. Modlińska 15 („</w:t>
      </w:r>
      <w:r>
        <w:rPr>
          <w:rFonts w:cs="Arial" w:ascii="Arial" w:hAnsi="Arial"/>
          <w:b/>
          <w:sz w:val="18"/>
          <w:szCs w:val="18"/>
        </w:rPr>
        <w:t>Administrator</w:t>
      </w:r>
      <w:r>
        <w:rPr>
          <w:rFonts w:cs="Arial" w:ascii="Arial" w:hAnsi="Arial"/>
          <w:sz w:val="18"/>
          <w:szCs w:val="18"/>
        </w:rPr>
        <w:t>”)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ochrona.danych@termika.pgnig.pl</w:t>
        </w:r>
      </w:hyperlink>
      <w:r>
        <w:rPr>
          <w:rFonts w:cs="Arial" w:ascii="Arial" w:hAnsi="Arial"/>
          <w:sz w:val="18"/>
          <w:szCs w:val="18"/>
        </w:rPr>
        <w:t xml:space="preserve"> w każdej sprawie dotyczącej przetwarzania danych osobow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arzanie danych osobowych obejmuje wszystkie dane udostępnione w złożonej oferci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zawarte w ofercie będą przetwarzane przez Administratora w celu realizacji jego uzasadnionego interesu prawnego, tj.: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prowadzenia postępowania zakupowego, 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 udostępnienie Pani/Pana danych osobowych uniemożliwi złożenie oferty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nie będą udostępniane, ani powierzone do dalszego przetwarzani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jak również nie będą profilowane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/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 w:val="false"/>
        <w:i/>
        <w:lang w:val="pl-PL"/>
      </w:rPr>
      <w:t>Załącznik nr 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b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5:19:00Z</dcterms:created>
  <dc:creator>Soczówka Roman</dc:creator>
  <dc:description/>
  <cp:keywords/>
  <dc:language>en-US</dc:language>
  <cp:lastModifiedBy>Wołodźko Magdalena</cp:lastModifiedBy>
  <cp:lastPrinted>2001-04-10T09:54:00Z</cp:lastPrinted>
  <dcterms:modified xsi:type="dcterms:W3CDTF">2024-10-08T15:20:00Z</dcterms:modified>
  <cp:revision>3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