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</w:rPr>
        <w:t>Sprzedaż wraz z dostawą do EC Siekierki i EC Żerań łącznie 275 ton wapna hydratyzowanego o wymaganych parametrach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4DOZZ1225.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/>
      </w:pPr>
      <w:r>
        <w:rPr/>
        <w:t>Ceny jednostkowe: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1417"/>
        <w:gridCol w:w="1418"/>
        <w:gridCol w:w="1417"/>
        <w:gridCol w:w="1843"/>
      </w:tblGrid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łą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jedn. PLN netto za 1 ton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a wartość zamówienia PLN nett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apna hydratyzowanego o podanych przez PGNiG TERMIKA S.A. parametrach technicznych i na warunkach dostaw wskazanych w Instrukcji dla Wykona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tona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275 t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2:24:00Z</dcterms:created>
  <dc:creator>Wydział Informatyki</dc:creator>
  <dc:description/>
  <cp:keywords/>
  <dc:language>en-US</dc:language>
  <cp:lastModifiedBy>Wołodźko Magdalena</cp:lastModifiedBy>
  <cp:lastPrinted>2010-07-28T11:49:00Z</cp:lastPrinted>
  <dcterms:modified xsi:type="dcterms:W3CDTF">2024-10-08T15:18:00Z</dcterms:modified>
  <cp:revision>8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370ca391-8ced-4940-a721-25e23a30ed6b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8-05T10:58:57Z</vt:lpwstr>
  </property>
  <property fmtid="{D5CDD505-2E9C-101B-9397-08002B2CF9AE}" pid="8" name="MSIP_Label_392ba641-f5c0-4b0b-b233-2c0b52c4ebb0_SiteId">
    <vt:lpwstr>3e4cfd5a-58d7-4158-af8b-3cc59d2bc964</vt:lpwstr>
  </property>
</Properties>
</file>