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 dostawa sprzętu na wyposażenie serwerowni: serwery klastra – 2 szt., macierz dyskowa – 1 szt., serwer bazy danych – 1 szt., przełączniki sieciowe – 2 sz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nyWeb"/>
        <w:spacing w:before="28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zystępując do postępowania o udzielenie ww. zamówienia znajduję się w sytuacji ekonomicznej (finansowej), która umożliwia wywiązanie się z wykonania zamówienia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</w:t>
    </w:r>
    <w:r>
      <w:rPr>
        <w:rFonts w:cs="Arial" w:ascii="Arial" w:hAnsi="Arial"/>
        <w:b/>
        <w:sz w:val="18"/>
        <w:szCs w:val="18"/>
        <w:lang w:val="pl-PL"/>
      </w:rPr>
      <w:t>7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360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0:00Z</dcterms:created>
  <dc:creator>Piotr Sapała</dc:creator>
  <dc:description/>
  <cp:keywords/>
  <dc:language>en-US</dc:language>
  <cp:lastModifiedBy>Daniel Godzisz</cp:lastModifiedBy>
  <cp:lastPrinted>2024-04-17T12:10:00Z</cp:lastPrinted>
  <dcterms:modified xsi:type="dcterms:W3CDTF">2024-10-07T08:52:00Z</dcterms:modified>
  <cp:revision>6</cp:revision>
  <dc:subject/>
  <dc:title>OŚWIADCZENIE</dc:title>
</cp:coreProperties>
</file>