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Podpistabeli1"/>
        <w:shd w:fill="auto" w:val="clear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sprzętu na wyposażenie serwerowni: serwery klastra – 2 szt., macierz dyskowa – 1 szt., serwer bazy danych – 1 szt., przełączniki sieciowe – 2 sz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Jako Wykonawca o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ŁĄCZNA 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ŁĄCZNA 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41"/>
        <w:gridCol w:w="2974"/>
        <w:gridCol w:w="826"/>
        <w:gridCol w:w="870"/>
        <w:gridCol w:w="1586"/>
        <w:gridCol w:w="1512"/>
      </w:tblGrid>
      <w:tr>
        <w:trPr>
          <w:trHeight w:val="106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a nazwa i model oferowanego asortymentu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jednostkowa  netto [PLN]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pozycji netto [PLN] </w:t>
            </w:r>
          </w:p>
        </w:tc>
      </w:tr>
      <w:tr>
        <w:trPr>
          <w:trHeight w:val="47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ery klastra 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ierz dyskowa 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wer bazy danych 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ączniki sieciowe 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179705</wp:posOffset>
                  </wp:positionV>
                  <wp:extent cx="180975" cy="266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Łączna cena oferty netto [PLN]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VAT według stawki …..% [PLN]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a cena oferty brutto [PLN]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80" w:after="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  <w:t>Cena ofertowa zawiera wszystkie koszty związane z realizacją przedmiotu zamówienia; w cenie asortymentu w pozycja 1-4 zawarta jest i wyceniona asysta Wykonawcy opisana w SWZ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sz w:val="18"/>
          <w:szCs w:val="20"/>
          <w:lang w:val="en-US"/>
        </w:rPr>
        <w:t>Wszelkie prace lub czynności nieopisane w SWZ, a niezbędne do prawidłowego i kompletnego wykonania przedmiotu zamówienia należy traktować jako oczywiste i wliczyć do ceny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będzie dostarczone</w:t>
      </w:r>
      <w:r>
        <w:rPr>
          <w:rFonts w:cs="Arial" w:ascii="Arial" w:hAnsi="Arial"/>
          <w:color w:val="44546A"/>
          <w:sz w:val="20"/>
          <w:szCs w:val="20"/>
        </w:rPr>
        <w:t xml:space="preserve"> do </w:t>
      </w:r>
      <w:r>
        <w:rPr>
          <w:rFonts w:cs="Arial" w:ascii="Arial" w:hAnsi="Arial"/>
          <w:sz w:val="20"/>
          <w:szCs w:val="20"/>
        </w:rPr>
        <w:t xml:space="preserve">29.11.2024 r. do siedziby Zamawiającego mieszczącej się w Lublinie przy ul. Puławskiej 28, II piętro, p. 201 – Dział Informatyki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6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  <w:bookmarkStart w:id="0" w:name="_Hlk89442324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ZOBOWIĄZUJĘ(-MY) się udzielić gwarancji zgodnie z opisem w § 7 Wzoru um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7.26.36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Daniel Godzisz</cp:lastModifiedBy>
  <cp:lastPrinted>2024-02-20T07:54:00Z</cp:lastPrinted>
  <dcterms:modified xsi:type="dcterms:W3CDTF">2024-10-08T07:33:00Z</dcterms:modified>
  <cp:revision>56</cp:revision>
  <dc:subject/>
  <dc:title>FORMULARZ OFERTOWY</dc:title>
</cp:coreProperties>
</file>