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sz w:val="20"/>
          <w:szCs w:val="20"/>
        </w:rPr>
        <w:t>Dostawy wody średniozmineralizowanej (500 do 1500 mg/l) na rzecz LPEC S.A. w opakowaniach bezzwrotnych o pojemności 1,5 litra PET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woda gazowana w ilości orientacyjnej: 16 530 sztuk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)woda niegazowana w ilości orientacyjnej: 8 520 sztu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nyWeb"/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Jako Wykonawca zobowiązuję się wykonywać dostawy </w:t>
      </w:r>
      <w:r>
        <w:rPr>
          <w:rFonts w:cs="Arial" w:ascii="Arial" w:hAnsi="Arial"/>
          <w:b/>
          <w:bCs/>
          <w:sz w:val="20"/>
          <w:szCs w:val="20"/>
        </w:rPr>
        <w:t>zgodnie z poniższą tabel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701"/>
        <w:gridCol w:w="1134"/>
        <w:gridCol w:w="1275"/>
        <w:gridCol w:w="1560"/>
        <w:gridCol w:w="1417"/>
      </w:tblGrid>
      <w:tr>
        <w:trPr>
          <w:trHeight w:val="75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ody</w:t>
            </w:r>
          </w:p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ientacyjna  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 [PLN]</w:t>
            </w:r>
          </w:p>
        </w:tc>
      </w:tr>
      <w:tr>
        <w:trPr>
          <w:trHeight w:val="75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oda średniozmineralizowana  gazowana, w opakowaniach bezzwrotnych 1,5 litrowych  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średniozmineralizowana  niegazowana w opakowaniach bezzwrotnych 1,5 litrowych  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37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Oferty netto [PLN]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VAT według stawki ……% [PLN]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Oferty brutto [PLN]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cs="Arial"/>
          <w:b/>
          <w:b/>
          <w:i/>
          <w:i/>
          <w:color w:val="FF0000"/>
          <w:sz w:val="18"/>
        </w:rPr>
      </w:pPr>
      <w:r>
        <w:rPr>
          <w:rFonts w:cs="Arial" w:ascii="Arial" w:hAnsi="Arial"/>
          <w:b/>
          <w:i/>
          <w:color w:val="FF0000"/>
          <w:sz w:val="18"/>
        </w:rPr>
        <w:t>Wszystkie pozycje w tabeli muszą zostać wycenione.</w:t>
      </w:r>
    </w:p>
    <w:p>
      <w:pPr>
        <w:pStyle w:val="Normal"/>
        <w:suppressAutoHyphens w:val="true"/>
        <w:autoSpaceDE w:val="false"/>
        <w:spacing w:lineRule="auto" w:line="240" w:before="8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ena ofertowa zawiera wszystkie koszty związane z realizacją przedmiotu zamówieni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 xml:space="preserve">Wszelkie prace lub czynności nieopisane w SWZ, a niezbędne do prawidłowego i kompletnego wykonania przedmiotu zamówienia należy traktować jako oczywiste i wliczyć do ceny oferty. </w:t>
      </w:r>
      <w:r>
        <w:rPr>
          <w:rFonts w:cs="Arial" w:ascii="Arial" w:hAnsi="Arial"/>
          <w:sz w:val="20"/>
          <w:szCs w:val="20"/>
        </w:rPr>
        <w:t>Cena ofertowa zawiera stawkę podatku VAT obowiązującą na dzień składania ofer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e będziemy wykonywać przez okres 12 miesięcy od dnia zawarcia umowy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4 niniejszej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niniejsza oferta ważna jest przez okres 30 dni kalendarzowych od daty otwarcia ofer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bookmarkStart w:id="0" w:name="_Hlk89442324"/>
      <w:bookmarkEnd w:id="0"/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bookmarkStart w:id="1" w:name="_Hlk89442324"/>
      <w:bookmarkEnd w:id="1"/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2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3" w:name="_Hlk94777216"/>
    <w:bookmarkEnd w:id="3"/>
    <w:r>
      <w:rPr>
        <w:rFonts w:cs="Arial" w:ascii="Arial" w:hAnsi="Arial"/>
        <w:b/>
        <w:bCs/>
        <w:sz w:val="18"/>
        <w:szCs w:val="18"/>
        <w:lang w:val="pl-PL"/>
      </w:rPr>
      <w:t>Nr postępowania: NZ2.26.351/2024</w:t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4" w:name="_Hlk94777216"/>
    <w:bookmarkStart w:id="5" w:name="_Hlk94777216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19:00Z</dcterms:created>
  <dc:creator>Piotr Sapała</dc:creator>
  <dc:description/>
  <cp:keywords/>
  <dc:language>en-US</dc:language>
  <cp:lastModifiedBy>Monika Tarkowska</cp:lastModifiedBy>
  <cp:lastPrinted>2024-06-26T12:39:00Z</cp:lastPrinted>
  <dcterms:modified xsi:type="dcterms:W3CDTF">2024-09-30T07:11:00Z</dcterms:modified>
  <cp:revision>5</cp:revision>
  <dc:subject/>
  <dc:title>FORMULARZ OFERTOWY</dc:title>
</cp:coreProperties>
</file>