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 Dostawy wody średniozmineralizowanej (500 do 1500 mg/l) na rzecz LPEC S.A. w opakowaniach bezzwrotnych o pojemności 1,5 litra PET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) woda gazowana w ilości orientacyjnej: 16 530 sztuk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)woda niegazowana w ilości orientacyjnej: 8 520 sztuk</w:t>
      </w:r>
      <w:r>
        <w:rPr>
          <w:rFonts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 przystępując do postępowania o udzielenie ww. zamówienia spełniam warunki określone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Z, tj. znajduję się w sytuacji ekonomicznej (finansowej), która umożliwia wywiązanie się z wykonania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2.26.351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>r 3</w:t>
    </w:r>
    <w:r>
      <w:rPr>
        <w:rFonts w:cs="Arial" w:ascii="Arial" w:hAnsi="Arial"/>
        <w:b/>
        <w:bCs/>
        <w:sz w:val="18"/>
        <w:szCs w:val="18"/>
        <w:lang w:val="pl-PL"/>
      </w:rPr>
      <w:t xml:space="preserve">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1:00Z</dcterms:created>
  <dc:creator>Piotr Sapała</dc:creator>
  <dc:description/>
  <cp:keywords/>
  <dc:language>en-US</dc:language>
  <cp:lastModifiedBy>Michał Kałużniacki</cp:lastModifiedBy>
  <cp:lastPrinted>2024-04-17T12:10:00Z</cp:lastPrinted>
  <dcterms:modified xsi:type="dcterms:W3CDTF">2024-09-27T06:21:00Z</dcterms:modified>
  <cp:revision>2</cp:revision>
  <dc:subject/>
  <dc:title>OŚWIADCZENIE</dc:title>
</cp:coreProperties>
</file>