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bookmarkStart w:id="0" w:name="_Hlk165897603"/>
      <w:r>
        <w:rPr>
          <w:rFonts w:cs="Arial" w:ascii="Arial" w:hAnsi="Arial"/>
          <w:b/>
          <w:color w:val="000000"/>
          <w:sz w:val="20"/>
          <w:szCs w:val="20"/>
        </w:rPr>
        <w:t>Dostawy wody średniozmineralizowanej (500 do 1500 mg/l) na rzecz LPEC S.A. w opakowaniach bezzwrotnych o pojemności 1,5 litra PET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) woda gazowana w ilości orientacyjnej: 16 530 sztuk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 )woda niegazowana w ilości orientacyjnej: 8 520 sztuk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2.26.351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2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0:00Z</dcterms:created>
  <dc:creator>Piotr Sapała</dc:creator>
  <dc:description/>
  <cp:keywords/>
  <dc:language>en-US</dc:language>
  <cp:lastModifiedBy>Michał Kałużniacki</cp:lastModifiedBy>
  <cp:lastPrinted>2022-05-26T13:33:00Z</cp:lastPrinted>
  <dcterms:modified xsi:type="dcterms:W3CDTF">2024-09-27T06:20:00Z</dcterms:modified>
  <cp:revision>2</cp:revision>
  <dc:subject/>
  <dc:title>OŚWIADCZENIE WYKONAWCY</dc:title>
</cp:coreProperties>
</file>