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2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>Formularz Asortymentowo – Cen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Środki czystości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300"/>
        <w:gridCol w:w="1240"/>
        <w:gridCol w:w="1380"/>
        <w:gridCol w:w="1420"/>
      </w:tblGrid>
      <w:tr>
        <w:trPr>
          <w:trHeight w:val="5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cena </w:t>
              <w:br/>
              <w:t>jednostkowa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ęczniki  100% bawełna (70x140) 550g/m2 z certyfikat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1A1A1A"/>
                <w:sz w:val="22"/>
                <w:szCs w:val="22"/>
              </w:rPr>
            </w:pPr>
            <w:r>
              <w:rPr>
                <w:rFonts w:cs="Calibri" w:ascii="Calibri" w:hAnsi="Calibri"/>
                <w:color w:val="1A1A1A"/>
                <w:sz w:val="22"/>
                <w:szCs w:val="22"/>
              </w:rPr>
              <w:t>BHP Pasta do mycia rąk detergentowa-mydlana z gliceryną 500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em do rąk z gliceryną w tubce 100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dło toaletowe  Dove (100g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glio  5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glio 750 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pier toaletowy  2 warstwowy 100% celuloz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pier BIG szar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ęcznik papierowy 3 warstwowy 340 listk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n do szyb 5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n do szyb Clin 500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n do WC Domestos 5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estos 750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ąbka do naczyń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j do mopa drewnian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otła z włos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ydło w płynie On Line Aloes &amp; Olive Kremowe mydło w płynie 5l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ciereczki z microfibry opakowanie po 4 sztu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eczko do czyszcz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rki na śmieci 60l mocne a/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rki na śmieci 35 l mocne a/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mix Spray 500ml "Przyjaciel łazienki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et udrażniacz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p paskow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zyk  Domestos W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rki czarne 120l  moc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rki żółte 120l  moc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rki zielone 120l  moc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rki brązowe 120l moc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rki niebieskie 120l  moc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n uniewersalny 5L AJA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n do mycia naczyń  "Ludwik"5 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adra do mop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zownik do mydł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ka WC do spłucz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rodek do czyszczenia mebl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wcy składający oferty do niniejszego postępowania są zobligowani do </w:t>
      </w:r>
      <w:r>
        <w:rPr>
          <w:b/>
          <w:sz w:val="20"/>
          <w:szCs w:val="20"/>
          <w:u w:val="single"/>
        </w:rPr>
        <w:t>dołączenia do swojej oferty</w:t>
      </w:r>
      <w:r>
        <w:rPr>
          <w:b/>
          <w:sz w:val="20"/>
          <w:szCs w:val="20"/>
        </w:rPr>
        <w:t xml:space="preserve"> dokumentów (atest, certyfikat lub karta produktu) potwierdzających spełnienie wymaganych parametrów opisanych w niniejszym załączniku tj. odnośnie do wymiarów, gramatury, składu surowcowego oraz innych wymienionych w opisie przedmiotu zamówie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owość i data:   ………………………………………..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…………………………………………………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 Wykonawcy)</w:t>
      </w:r>
    </w:p>
    <w:sectPr>
      <w:footerReference w:type="default" r:id="rId2"/>
      <w:type w:val="nextPage"/>
      <w:pgSz w:orient="landscape" w:w="16838" w:h="11906"/>
      <w:pgMar w:left="1134" w:right="16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16:00Z</dcterms:created>
  <dc:creator>Henryk Sroka</dc:creator>
  <dc:description/>
  <cp:keywords/>
  <dc:language>en-US</dc:language>
  <cp:lastModifiedBy>Pałka Wiesław</cp:lastModifiedBy>
  <cp:lastPrinted>2011-07-01T09:42:00Z</cp:lastPrinted>
  <dcterms:modified xsi:type="dcterms:W3CDTF">2024-10-08T09:54:00Z</dcterms:modified>
  <cp:revision>8</cp:revision>
  <dc:subject/>
  <dc:title>SPECYFIKACJA  PRZEDMIOTOWA</dc:title>
</cp:coreProperties>
</file>