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>Dotyczy: Sprzedaż i dostawa mieszadła kpl. do układu fosforanów kotła OFz 450 do Ciepłowni Kawęczyn.</w:t>
        <w:tab/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222.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222 z dnia 08.10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15.11.2024 roku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ind w:left="567" w:hanging="567"/>
        <w:rPr>
          <w:rFonts w:cs="Arial"/>
        </w:rPr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5:29:00Z</dcterms:created>
  <dc:creator>Soczówka Roman</dc:creator>
  <dc:description/>
  <cp:keywords/>
  <dc:language>en-US</dc:language>
  <cp:lastModifiedBy>Hoffmann Magdalena</cp:lastModifiedBy>
  <cp:lastPrinted>2001-04-10T09:54:00Z</cp:lastPrinted>
  <dcterms:modified xsi:type="dcterms:W3CDTF">2024-10-08T05:47:00Z</dcterms:modified>
  <cp:revision>4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