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, która umożliwi wysyłanie i odbieranie dużej ilości wiadomości SMS/MMS wykorzystując bezpośredni dostęp do SMSC/MMSC operatora, pozwalająca na obsługę poprzez stronę WWW, a także zdalnie za pomocą telefonu komórkowego oraz umożliwiająca integrację z własnymi teleinformatycznymi systemami biznesowymi Zamawiającego przy pomocy API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usługa wyposażona w dwustopniową autoryzację każdego użytkownika wykorzystującą mechanizm kluczy publicznych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usłudze klient może wykorzystywać zmienny nadpis który umożliwia  umieszczenie w polu „nadawca” w wysyłanych wiadomościach z konta SMSC w ramach Usługi zamiast numeru MSISDN konta, tekstu uprzednio zgłoszonego przez Klienta.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sz w:val="22"/>
          <w:szCs w:val="22"/>
        </w:rPr>
        <w:t xml:space="preserve">W momencie uzyskania dostępu do aplikacji możliwość wykorzystania funkcjonalności: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wysyłanie wiadomości tekstowych do pojedynczych osób bądź do grup osób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wysyłanie wiadomości tekstowej klasy „0” (wiadomość wyświetlana bezpośrednio na ekranie telefonu) </w:t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sz w:val="22"/>
          <w:szCs w:val="22"/>
        </w:rPr>
        <w:t xml:space="preserve">* wysyłanie wiadomości w ustalonym cyklu lub też z określonym opóźnieniem, przy pomocy kalendarza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odbieranie wiadomości tekstowych wraz z prezentacją wiadomości w skrzynkach programu (dostępność zależna od wybranej konfiguracji usługi – krótki/długi numer)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zarządzanie wiadomościami SMS (tworzenie, usuwanie, statusy itd.)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tworzenie własnych szablonów wiadomości i zarządzanie nimi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automatyczny podpis osoby wysyłającej wiadomość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przekierowania otrzymywanych wiadomości na określony numer komórkowy GSM (wszystkich operatorów) lub e-mail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powiadamianie sygnałem dźwiękowym o nadejściu nowej wiadomości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książka adresowa wraz z możliwością importu bazy danych kontaktowych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statystyki (dzienne, tygodniowe, miesięczne) liczby wysłanych i odebranych wiadomości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zarządzanie przez administratorów usługi po stronie Klienta: 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kontami użytkowników (zakładanie, usuwanie, zmiana hasła)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limitem wysyłanych wiadomości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importowanie danych z pliku: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listy pozycji do książki adresowej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list wysyłkowych smsów wysyłanych do wyspecyfikowanych numerów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monitorowanie przez administratorów usługi po stronie Klienta kolejek wiadomości wychodzących i  przychodzących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uczowym wymaganiem jest udostępnienie dedykowanej opcji  wysyłki wiadomości z żądaniem potwierdzenia odbioru wiadomości w formie zwrotnej wiadomości tekstowej – umożliwiającej wykorzystanie w komunikacji sztabów kryzysowych i odpowiadających wymaganiom Ustawy o CZK w zakresie komunikacji w przypadku wykrycia niebezpieczeństwa określonej grupy ludzi np. katastrofa drogowa, powódź.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łówne funkcjonalności: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błyskawiczna komunikacja dwustronna ze służbami kryzysowymi oraz pojedynczymi osobami i grupami osób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definiowanie scenariuszy powiadomień i zachowań systemu w sytuacjach kryzysowych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tworzenie zespołów, grup wywoławczych, </w:t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sz w:val="22"/>
          <w:szCs w:val="22"/>
        </w:rPr>
        <w:t xml:space="preserve">o definiowanie nieobecności członków zespołu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ożliwość zdalnego operowania usługą poprzez SMS - umożliwiają wykonywanie informacji związanych z alarmami z pomocą telefonu komórkowego, bez konieczności zalogowania się do systemu. Opcja wykorzystywana, gdy alarm należy wywołać będąc poza swoim zwykłym miejscem pracy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rządzanie alarmami,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grupy wywoławcze - uruchamianie alarmów odbywa si ę poprzez „wywołanie” jednej z przygotowanej do tego celu grup. Grupy rozumiane jako zespoły, kontakty bądź grupy kontaktów, które powinny by ć powiadomione w razie zaistniałej konkretnej sytuacji,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ofile – umożliwiające zarządzanie uprawnieniami widoczności danych dla poszczególnych Użytkowników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żliwość definiowania odrębnych uprawnień w systemie dla kont Administratora i Użytkownika: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Dodawanie nowych zespołów, 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Edycja zespołów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zeglądanie zespołów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Usuwanie zespołów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Dodawanie nowych grup wywoławczych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Edycja grup wywoławczych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zeglądanie grup wywoławczych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Usuwanie grup wywoławczych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Tworzenie nowego alarmu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zeglądanie alarmów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zeniesienie alarmu do archiwum, 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Odwołanie alarmu – umożliwia wysłanie wiadomości, że alarm jest odwołany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zeglądanie archiwalnych alarmów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odgląd alarmu w archiwum – możliwość wejścia w szczegóły alarmu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Edycja alarmu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Usuwanie alarmów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Wysyłanie wiadomości do alarmu – wysłanie wiadomości do wszystkich kontaktów w alarmie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Wgląd w alarmy z grup usuniętych – podgląd szczegółów alarmu dla grup, które zostały usunięte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odgląd osób uprawnionych do wysyłania zdalnych poleceń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Dodawanie osób uprawnionych do wysyłania zdalnych poleceń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Usuwanie osób uprawnionych do wysyłania zdalnych poleceń, 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Edycja szablonów, długości ponowień – możliwość skonfigurowania ustawień dla alarmów (czas następnego powiadomienia, ilość powiadomień, treści powiadomień, itd.), 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Dodawanie nowego profilu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Edycja profilu,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Usuwanie profilu, 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enie wysokiego poziomu niezawodności systemu na którym świadczona jest usługa. Minimalne wymaganie: w oparciu o fizyczną architekturę dwóch bliźniaczych systemów umieszczonych w odrębnych geograficznie lokalizacji centrów danych S1 i S2. 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ykorzystane wiadomości SMS wliczone w abonament mają posiadać funkcjonalność przechodzenia na kolejne okresy rozliczeniowe w cyklu 3 miesięcy w ramach konta abonenckiego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musi działać na numerach MSISDN używanych przez Zamawiającego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P w Katowicach: 48 695 997 997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P w Katowicach:  48 887 870 997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PP w Bielsku Białej:  48 661 005 997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PP w Częstochowie:  48 661 004 99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0:00Z</dcterms:created>
  <dc:creator>Marcin</dc:creator>
  <dc:description/>
  <cp:keywords/>
  <dc:language>en-US</dc:language>
  <cp:lastModifiedBy>714141</cp:lastModifiedBy>
  <dcterms:modified xsi:type="dcterms:W3CDTF">2021-08-31T11:38:00Z</dcterms:modified>
  <cp:revision>4</cp:revision>
  <dc:subject/>
  <dc:title>Usługa, która umożliwi wysyłanie i odbieranie dużej ilości wiadomości SMS/MMS wykorzystując bezpośredni dostęp do SMSC/MMSC op</dc:title>
</cp:coreProperties>
</file>