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„Wynajęcie dwóch kotłowni wodnych kontenerowych o mocy 2,5 MW wraz z osprzętem oraz kontenerowy zbiornik oleju 10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 w Zakładzie Jastrzębie Zdrój oddział Moszczenica”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r TEP/369/20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2 Wynagrodzeni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1701"/>
        <w:gridCol w:w="850"/>
        <w:gridCol w:w="1701"/>
        <w:gridCol w:w="1823"/>
      </w:tblGrid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ind w:hanging="114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Jednostkowa cena </w:t>
              <w:br/>
              <w:t>zł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ość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z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zewidywana ilość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-c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zł netto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cena jednostkowa </w:t>
              <w:br/>
              <w:t>x szt. x ilość m-cy)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NAJEM KOTŁOWNI WODNEJ KONTENEROWEJ (wraz z kosztami transportu, przygotowania i uruchomienia oraz kosztami przeglądu serwisow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WYNAJEM ZBIORNIKA OLEJU</w:t>
            </w:r>
          </w:p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z w:val="20"/>
              </w:rPr>
              <w:t>wraz z kosztami transportu, przygotowania i uruchomienia oraz kosztami przeglądu serwisow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65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Łączna wartość oferty*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pozycja brana do kryterium oceny ofert zgodnie z pkt 9.4. IDW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2745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2745" w:leader="none"/>
      </w:tabs>
      <w:jc w:val="right"/>
      <w:rPr/>
    </w:pPr>
    <w:r>
      <w:rPr/>
      <w:t>Załącznik nr 3</w:t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29:00Z</dcterms:created>
  <dc:creator>Franciszek Kwoka</dc:creator>
  <dc:description/>
  <cp:keywords/>
  <dc:language>en-US</dc:language>
  <cp:lastModifiedBy>Kawecka Blanka</cp:lastModifiedBy>
  <cp:lastPrinted>2018-03-13T14:08:00Z</cp:lastPrinted>
  <dcterms:modified xsi:type="dcterms:W3CDTF">2024-09-26T09:29:00Z</dcterms:modified>
  <cp:revision>2</cp:revision>
  <dc:subject/>
  <dc:title>I Wykaz urządzeń do serwisowania na terenie Elektrociepłowni Siekierki:</dc:title>
</cp:coreProperties>
</file>