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Miejscowość, data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.</w:t>
      </w:r>
      <w:bookmarkStart w:id="0" w:name="_Hlk74917273"/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</w:t>
      </w: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..</w:t>
      </w:r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240" w:after="120"/>
        <w:jc w:val="left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  <w:bookmarkEnd w:id="0"/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cp:lastPrinted>2022-04-26T14:18:00Z</cp:lastPrinted>
  <dcterms:modified xsi:type="dcterms:W3CDTF">2022-07-19T11:29:49Z</dcterms:modified>
  <cp:revision>17</cp:revision>
  <dc:subject/>
  <dc:title/>
</cp:coreProperties>
</file>