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Świadczenie usług w zakresie przeglądu, konserwacji oraz kalibracji wysokociśnieniowego chromatografu jonowego (HPIC) z automatycznym podajnikiem próbek oraz sprzedaży i dostawy części zamiennych i eksploatacyjnych w Wydziale Laboratorium Chemicznego PGNIG TERMIKA S.A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212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06"/>
        <w:gridCol w:w="709"/>
        <w:gridCol w:w="2551"/>
        <w:gridCol w:w="1779"/>
      </w:tblGrid>
      <w:tr>
        <w:trPr>
          <w:trHeight w:val="10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zynność / miejsce wykon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J /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zacowana częstotliwość zamówień w okresie obowiązywania umowy (sz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netto PLN / jednostkę miary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ykonanie przeglądu, konserwacji, kalibracji chromatografu i aktualizacji oprogramowania wraz ze wszystkimi użytymi materiałami w miejscu jeg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jazd serwi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ymiana części oraz naprawy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b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rzut na zakup lub wytworzenie zastosowanych części i materiałów zastosowanych podczas na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/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3 </w:t>
      </w:r>
      <w:r>
        <w:rPr>
          <w:rFonts w:cs="Arial" w:ascii="Arial" w:hAnsi="Arial"/>
          <w:b/>
          <w:bCs/>
          <w:u w:val="single"/>
        </w:rPr>
        <w:t>Cennik części zamiennych i materiałów eksploatacyjnych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16"/>
        <w:gridCol w:w="1705"/>
        <w:gridCol w:w="1701"/>
      </w:tblGrid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hd w:fill="BFBFBF" w:val="clear"/>
              </w:rPr>
              <w:t>Rodzaj</w:t>
            </w:r>
            <w:r>
              <w:rPr>
                <w:rFonts w:cs="Arial" w:ascii="Arial" w:hAnsi="Arial"/>
                <w:b/>
                <w:color w:val="000000"/>
              </w:rPr>
              <w:t xml:space="preserve"> części eksploatacyjne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/>
              </w:rPr>
              <w:t>wartość netto PLN / jednostkę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zacowana częstotliwość zamówień w okresie obowiązywania umowy (szt.)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umna AS9-HC 4x250mm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kolumna AG9-HC 4x50 mm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ressor (ADRS 600 4mm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lki na próbki (1 op.=250 szt.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ry do fiolek (1 op.=250 szt.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umna koncentracyjna DIONEX 5x23 mm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Filtr eluenu PE 1/4-2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Ferulka/ uszczelka szara 10/3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Ferulka/ uszczelka niebieska 10/3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łącze PEEK 10/32, beżowe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łącze PEEK 10/32, czarne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 xml:space="preserve">Filtry kolummy 4mm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łącze do strzykawki- gwint zewnętrzny 1/4-28 teflon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aślepka PEEK 10/3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łącze PEEK 1/4-2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Złącze PEEK do łączenia wężyków teflonowych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kapilara -0,5 µl/cm (czarna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kapilara - 0,8 µl/cm (niebieska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kapilara - 2 µl/cm (pomarańczowa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  <w:t>kapilara - 4,6 µl/cm (zielona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  <w:color w:val="000000"/>
                <w:lang w:eastAsia="sv-SE"/>
              </w:rPr>
            </w:pPr>
            <w:r>
              <w:rPr>
                <w:rFonts w:cs="Arial" w:ascii="Arial" w:hAnsi="Arial"/>
                <w:color w:val="000000"/>
                <w:lang w:eastAsia="sv-SE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0:00Z</dcterms:created>
  <dc:creator>Wydział Informatyki</dc:creator>
  <dc:description/>
  <cp:keywords/>
  <dc:language>en-US</dc:language>
  <cp:lastModifiedBy>Maliszewska Edyta</cp:lastModifiedBy>
  <cp:lastPrinted>2010-07-28T11:49:00Z</cp:lastPrinted>
  <dcterms:modified xsi:type="dcterms:W3CDTF">2024-09-19T10:40:00Z</dcterms:modified>
  <cp:revision>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548134ce-41b5-4232-868d-34c286d237f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6-04T07:50:18Z</vt:lpwstr>
  </property>
  <property fmtid="{D5CDD505-2E9C-101B-9397-08002B2CF9AE}" pid="8" name="MSIP_Label_392ba641-f5c0-4b0b-b233-2c0b52c4ebb0_SiteId">
    <vt:lpwstr>3e4cfd5a-58d7-4158-af8b-3cc59d2bc964</vt:lpwstr>
  </property>
</Properties>
</file>