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 PRZEDMIOTU  ZAMÓWIENIA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eneracja studni  głębinowych (filtra i złoża) z zastosowaniem metody pneumoimpulsowej oraz ultradźwięków z podziałem na zadania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. Regeneracja studni głębinowej nr 1a (filtra i złoża) na terenie Stacji Uzdatniania Wody „Falenica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prac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bezpieczenie otoczenia frontu robót przed zniszczeniem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montaż urządzeń (zespół pompowy), elementów uzbrojenia komory studni (zasuwa, zawór zwrotny, sonda poziomu) oraz przewodów tłocznych wody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zyszczenie, zagruntowanie antykorozyjne i dwukrotne pomalowanie farbą nawierzchniową głowicy studni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czyszczenie rury podfiltrowej z osadów oraz pozostałości elementów dawnego uzbrojenia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generacja studni głębinowej (filtra i okalającego złoża) z zastosowaniem metody pneumoimpulsowej oraz ultradźwięków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itoring stanu orurowania ujęcia przy użyciu kamery oraz przekazanie zapisu w wersji elektronicznej (1 egzemplarz)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zynfekcja ujęcia przy użyciu podchlorynu sodu (stężenie w wodzie maksymalnie do 1,5 mg/l)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mpowanie oczyszczające oraz kontrolnopomiarowe trzystopniowe do najbliższego odbiornika kanalizacji po przeprowadzonej regeneracji w celu określenia sprawności studni (wraz z pomiarem depresji).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stawa i wymiana na nowe pionowych przewodów rurociągu tłocznego - 2 szt. DN100, dł.6 m z kołnierzami (nowe przewody rurociągu tłocznego zapewnia Wykonawca)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 po uprzednim oczyszczeniu zdemontowanych urządzeń (zespół pompowy), elementów uzbrojenia komory studni (zasuwa, zawór zwrotny, sonda poziomu)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badanie jakości wody po zakończeniu prac (zakres zgodnie z Rozporządzeniem Ministra Zdrowia z dnia 7 grudnia 2017 roku w sprawie jakości wody przeznaczonej do spożycia przez ludzi)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rządzenie sprawozdania z wykonanych prac, wyników pompowania i pomiarów oraz stanu rur filtracyjnych,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orządkowanie frontu robót i doprowadzenie do stanu pierwotnego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otworu studziennego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twór studzienny nr 1a wykonany w 1985, głębokość studni 59,3m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trakcie pompowania pomiarowego, przeprowadzonego po wykonaniu studni, uzyskano wydajności:</w:t>
      </w:r>
    </w:p>
    <w:p>
      <w:pPr>
        <w:pStyle w:val="Normal"/>
        <w:spacing w:before="120" w:after="120"/>
        <w:ind w:left="1428" w:firstLine="696"/>
        <w:jc w:val="both"/>
        <w:rPr/>
      </w:pPr>
      <w:r>
        <w:rPr>
          <w:rFonts w:cs="Arial" w:ascii="Arial" w:hAnsi="Arial"/>
          <w:bCs/>
          <w:sz w:val="22"/>
          <w:szCs w:val="22"/>
        </w:rPr>
        <w:t>- Q</w:t>
      </w:r>
      <w:r>
        <w:rPr>
          <w:rFonts w:cs="Arial" w:ascii="Arial" w:hAnsi="Arial"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= 38,54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przy depresji s</w:t>
      </w:r>
      <w:r>
        <w:rPr>
          <w:rFonts w:cs="Arial" w:ascii="Arial" w:hAnsi="Arial"/>
          <w:bCs/>
          <w:sz w:val="22"/>
          <w:szCs w:val="22"/>
          <w:vertAlign w:val="sub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= 0,48 m </w:t>
        <w:tab/>
      </w:r>
    </w:p>
    <w:p>
      <w:pPr>
        <w:pStyle w:val="Normal"/>
        <w:spacing w:before="120" w:after="120"/>
        <w:ind w:left="1428" w:firstLine="696"/>
        <w:jc w:val="both"/>
        <w:rPr/>
      </w:pPr>
      <w:r>
        <w:rPr>
          <w:rFonts w:cs="Arial" w:ascii="Arial" w:hAnsi="Arial"/>
          <w:bCs/>
          <w:sz w:val="22"/>
          <w:szCs w:val="22"/>
        </w:rPr>
        <w:t>- Q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= 76,26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przy depresji s</w:t>
      </w:r>
      <w:r>
        <w:rPr>
          <w:rFonts w:cs="Arial" w:ascii="Arial" w:hAnsi="Arial"/>
          <w:bCs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= 0,95 m </w:t>
        <w:tab/>
      </w:r>
    </w:p>
    <w:p>
      <w:pPr>
        <w:pStyle w:val="Normal"/>
        <w:spacing w:before="120" w:after="120"/>
        <w:ind w:left="141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- Q</w:t>
      </w:r>
      <w:r>
        <w:rPr>
          <w:rFonts w:cs="Arial" w:ascii="Arial" w:hAnsi="Arial"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= 114,63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przy depresji s</w:t>
      </w:r>
      <w:r>
        <w:rPr>
          <w:rFonts w:cs="Arial" w:ascii="Arial" w:hAnsi="Arial"/>
          <w:bCs/>
          <w:sz w:val="22"/>
          <w:szCs w:val="22"/>
          <w:vertAlign w:val="sub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= 1,42 m </w:t>
        <w:tab/>
      </w:r>
    </w:p>
    <w:p>
      <w:pPr>
        <w:pStyle w:val="Normal"/>
        <w:spacing w:before="120" w:after="120"/>
        <w:ind w:left="1416"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- Q filtra = 115,57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Obliczono wydajność eksploatacyjną: Q</w:t>
      </w:r>
      <w:r>
        <w:rPr>
          <w:rFonts w:cs="Arial" w:ascii="Arial" w:hAnsi="Arial"/>
          <w:bCs/>
          <w:sz w:val="22"/>
          <w:szCs w:val="22"/>
          <w:vertAlign w:val="subscript"/>
        </w:rPr>
        <w:t>e</w:t>
      </w:r>
      <w:r>
        <w:rPr>
          <w:rFonts w:cs="Arial" w:ascii="Arial" w:hAnsi="Arial"/>
          <w:bCs/>
          <w:sz w:val="22"/>
          <w:szCs w:val="22"/>
        </w:rPr>
        <w:t>= 115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/h przy depresji s= 1,5 m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yskiwane obecnie wydajności kształtują się na poziomie:</w:t>
      </w:r>
    </w:p>
    <w:p>
      <w:pPr>
        <w:pStyle w:val="Normal"/>
        <w:spacing w:before="120" w:after="120"/>
        <w:ind w:left="1428" w:firstLine="69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Q = 57,8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przy depresji s = 2,57 m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obudowy studni i urządzeń znajdujących się w studni – do demontażu i ponownego montażu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udnia posiada obudowę z kręgów betonowych, dno komory szczelne (wylewka betonowa). Kręgi obudowy przykryte są betonowymi płytami zaopatrzonymi we właz blaszany i wywietrznik. </w:t>
      </w:r>
      <w:r>
        <w:rPr>
          <w:rFonts w:cs="Arial" w:ascii="Arial" w:hAnsi="Arial"/>
          <w:color w:val="000000"/>
          <w:sz w:val="22"/>
          <w:szCs w:val="22"/>
        </w:rPr>
        <w:t xml:space="preserve">W studni zainstalowana jest pompa głębinowa typu GCA6.A2.2.2 firmy HYDROVACUUM o wydajności 1.000- 1.600 dm3/min, wys. podnoszenia H=28-34 m z silnikiem typu SM6 firmy KARELMA o mocy 11 kW. 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rPr/>
      </w:pPr>
      <w:r>
        <w:rPr>
          <w:rFonts w:cs="Arial" w:ascii="Arial" w:hAnsi="Arial"/>
          <w:color w:val="000000"/>
          <w:sz w:val="22"/>
          <w:szCs w:val="22"/>
        </w:rPr>
        <w:t>Uzbrojenie studni stanowią: r</w:t>
      </w:r>
      <w:r>
        <w:rPr>
          <w:rFonts w:cs="Arial" w:ascii="Arial" w:hAnsi="Arial"/>
          <w:sz w:val="22"/>
          <w:szCs w:val="22"/>
        </w:rPr>
        <w:t xml:space="preserve">ury tłoczne pionowe stalowe DN 100, </w:t>
      </w:r>
      <w:r>
        <w:rPr>
          <w:rFonts w:cs="Arial" w:ascii="Arial" w:hAnsi="Arial"/>
          <w:color w:val="000000"/>
          <w:sz w:val="22"/>
          <w:szCs w:val="22"/>
        </w:rPr>
        <w:t>głowica, zawór zwrotny, zasuwa, zawór odpowietrzający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studni usytuowana jest studzienka pomiarowa, która zawiera: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ływomierz elektromagnetyczny DN 100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wornik ciśnienia / zakres 0÷0,1 MPa</w:t>
      </w:r>
    </w:p>
    <w:p>
      <w:pPr>
        <w:pStyle w:val="Normal"/>
        <w:numPr>
          <w:ilvl w:val="2"/>
          <w:numId w:val="1"/>
        </w:numPr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pustnicę DN 100 z napędem ręcznym</w:t>
      </w:r>
    </w:p>
    <w:p>
      <w:pPr>
        <w:pStyle w:val="Normal"/>
        <w:numPr>
          <w:ilvl w:val="2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skrzynkę elektryczna 1000×800×300 mm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odbiorowe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studni po wykonanej regeneracji – minimum 70% wydajności na 1 m depresji, ustalonej w roku 1985;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badanej wody według Rozporządzenia Ministra Zdrowia z dnia 7 grudnia 2017 r. w sprawie jakości wody przeznaczonej do spożycia przez ludzi – pod względem bakteriologicznym zgodne z obowiązującymi normami w w/w rozporządzeniu, pod względem fizyko-chemicznym nie gorsze niż na dzień przystąpienia do prac regeneracyjnych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datkowe warunki: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i po przeprowadzonej regeneracji studni Wykonawca zobowiązany jest  do kontrolnego pomiaru wydajności i depresji  w obecności Zamawiającego (co zostanie udokumentowane protokolarnie) oraz, przed uruchomieniem studni, do wykonania badań fizyko-chemicznych i bakteriologicznych próbek wody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uzyskania  wymaganej wydajności eksploatacyjnej przy podanej depresji dla studni oraz nie uzyskania normatywnych wyników w zakresie badań laboratoryjnych wody, Wykonawcy przysługuje jedynie wynagrodzenie za wymianę pionowych rurociągów tłocznych w studni nr 1A w SUW Falenica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okoliczność spadku wydajności studni, w okresie gwarancyjnym, do wartości mniejszej niż podanej w warunkach odbiorowych, Wykonawca przeprowadzi ponowny zabieg regeneracji na własny koszt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e w okresie gwarancji roboty lub użyte do ich wykonania materiały, gwarancja biegnie na nowo licząc od dnia podpisania przez Zamawiającego protokołu  odbioru wykonania tych robót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bstancje zastosowane przez Wykonawcę w ujęciu wody do przeprowadzenia prac remontowych powinny posiadać odpowiedni atest PZH, dopuszczający je pod względem sanitarnym do stosowania w wodzie przeznaczonej do spożycia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ylizacja zdemontowanych materiałów i elementów po stronie Wykonawcy za wyjątkiem złomu, który powinien być przekazany Zamawiającemu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muszą posiadać aktualne książeczki do celów sanitarno – epidemiologicznych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szelkie zniszczenia powstałe na skutek wykonywanych prac remontowych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yjny – minimum 12 miesięcy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acy w godzinach 7:00 – 15:00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ątpliwości co do jakości wody (badania prowadzone są przez laboratoria MPWiK w zakresie i z częstotliwością zgodnie z obowiązującymi przepisami w/w rozporządzenia), Wykonawca może przed przystąpieniem do regeneracji wykonać laboratoryjne badania wody we własnym zakresie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ce realizacji: </w:t>
      </w:r>
      <w:r>
        <w:rPr>
          <w:rFonts w:cs="Arial" w:ascii="Arial" w:hAnsi="Arial"/>
          <w:sz w:val="22"/>
          <w:szCs w:val="22"/>
        </w:rPr>
        <w:t>ujęcie wody głębinowej nr 1a na terenie Stacji Uzdatniania Wody „Falenica” przy ul. Bysławska 61,  Warszawa – Falenica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realizacji: </w:t>
      </w:r>
      <w:r>
        <w:rPr>
          <w:rFonts w:cs="Arial" w:ascii="Arial" w:hAnsi="Arial"/>
          <w:bCs/>
          <w:sz w:val="22"/>
          <w:szCs w:val="22"/>
        </w:rPr>
        <w:t>od daty wysłania zamówienia do 31.12.2024r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. Regeneracja studni głębinowej nr 1 i 2 (filtra i złoża) na terenie Hydroforni Urocz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prac (dotyczy studni nr 1 i nr 2)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otoczenia frontu robót przed zniszczeniem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urządzeń (zespół pompowy), elementów uzbrojenia komory studni (przepustnica, zawór zwrotny, wodomierz kątowy) oraz przewodów tłocznych wody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, zagruntowanie antykorozyjne i dwukrotne pomalowanie farbą nawierzchniową głowicy studni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rury podfiltrowej z osadów oraz pozostałości elementów dawnego uzbrojenia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eneracja studni głębinowej (filtra i okalającego złoża) z zastosowaniem metody pneumoimpulsowej oraz ultradźwięków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stanu orurowania ujęcia przy użyciu kamery oraz przekazanie zapisu w wersji elektronicznej (1 egzemplarz)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a ujęcia przy użyciu podchlorynu sodu (stężenie w wodzie maksymalnie do 1,5 mg/l)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owanie oczyszczające oraz kontrolnopomiarowe trzystopniowe do najbliższego odbiornika kanalizacji po przeprowadzonej regeneracji w celu określenia sprawności studni (wraz z pomiarem depresji).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o uprzednim oczyszczeniu zdemontowanych urządzeń (zespół pompowy), elementów uzbrojenia komory studni (zasuwa, zawór zwrotny, sonda poziomu)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nie jakości wody po zakończeniu prac (zakres zgodnie z Rozporządzeniem Ministra Zdrowia z dnia 7 grudnia 2017 roku w sprawie jakości wody przeznaczonej do spożycia przez ludzi)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sprawozdania z wykonanych prac, wyników pompowania i pomiarów oraz stanu rur filtracyjnych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frontu robót i doprowadzenie do stanu pierwotnego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otworów studziennych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udnia nr 1 wykonana została w 1995 roku. Odwiercona została do głębokości 39,5 m. Studnię wykonano systemem okrętno-udarowym przy użyciu jednej kolumny rur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508 mm, które po nafiltrowaniu usunięto z otworu. Schemat konstrukcji studni przedstawiono na zał. 4. Aby zapobiec ewentualnemu przesączaniu się zanieczyszczeń z powierzchni terenu do warstwy wodonośnej, przestrzeń pomiędzy usuniętymi rurami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508 mm i rurą nadfiltrową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280 mm, do głębokości 11,0 m p.p.t. wypełniono mieszanką iłowo-cementową. W otworze umieszczono filtr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280 mm. Część czynną filtra stanowi rura PCV, perforowana. Filtr posadowiono na głębokości 36,0 m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 się on z następujących odcinków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nadfiltrowa – dł. 22,46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robocza filtra – dł. 10,10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międzyfiltrowa – 0,94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podfiltrowa – dł. 2,50 m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czasie pompowania pomiarowego uzyskano następujące wydajności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bCs/>
          <w:sz w:val="22"/>
          <w:szCs w:val="22"/>
        </w:rPr>
        <w:t>= 2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  przy   S = 0,85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>= 40,0 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przy    S = 1,73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bCs/>
          <w:sz w:val="22"/>
          <w:szCs w:val="22"/>
        </w:rPr>
        <w:t>= 67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 przy    S = 2,46 m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dstawie wykonanych obliczeń uzyskano następujące parametry hydrogeologiczne studni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 współczynnik filtracji k = 0,000373 m/s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wydajność eksploatacyjna Q</w:t>
      </w:r>
      <w:r>
        <w:rPr>
          <w:rFonts w:cs="Arial" w:ascii="Arial" w:hAnsi="Arial"/>
          <w:bCs/>
          <w:sz w:val="22"/>
          <w:szCs w:val="22"/>
          <w:vertAlign w:val="subscript"/>
        </w:rPr>
        <w:t>e</w:t>
      </w:r>
      <w:r>
        <w:rPr>
          <w:rFonts w:cs="Arial" w:ascii="Arial" w:hAnsi="Arial"/>
          <w:bCs/>
          <w:sz w:val="22"/>
          <w:szCs w:val="22"/>
        </w:rPr>
        <w:t xml:space="preserve"> = 6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, przy S = 2,3 m,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udnia nr 2 wykonana została w 1995 roku. Odwiercona została do głębokości 38,0 m. Schemat konstrukcji studni przedstawiono na zał. 5. Studnię wykonano systemem okrętno-udarowym przy użyciu jednej kolumny rur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508 mm, które po nafiltrowaniu usunięto z otworu. Aby zapobiec ewentualnemu przesączaniu się zanieczyszczeń z powierzchni terenu do warstwy wodonośnej, przestrzeń pomiędzy usuniętymi rurami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508 mm i rurą nadfiltrową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315 mm, do głębokości 11,0 m p.p.t. wypełniono mieszanką iłowo-cementową. W otworze umieszczono filtr o </w:t>
      </w:r>
      <w:r>
        <w:rPr>
          <w:rFonts w:eastAsia="Symbol" w:cs="Symbol" w:ascii="Symbol" w:hAnsi="Symbol"/>
          <w:bCs/>
          <w:sz w:val="22"/>
          <w:szCs w:val="22"/>
        </w:rPr>
        <w:t></w:t>
      </w:r>
      <w:r>
        <w:rPr>
          <w:rFonts w:cs="Arial" w:ascii="Arial" w:hAnsi="Arial"/>
          <w:bCs/>
          <w:sz w:val="22"/>
          <w:szCs w:val="22"/>
        </w:rPr>
        <w:t xml:space="preserve"> 315 mm. Część czynną filtra stanowi rura PCV, perforowana. Filtr posadowiono na głębokości 36,0 m. 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 się on z następujących odcinków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nadfiltrowa – dł. 22,00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ęść robocza filtra – dł. 10,35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międzyfiltrowa – 0,65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ra podfiltrowa – dł. 3,00 m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zasie pompowania pomiarowego uzyskano następujące wydajności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bCs/>
          <w:sz w:val="22"/>
          <w:szCs w:val="22"/>
        </w:rPr>
        <w:t>= 2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  przy   S = 0,7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Cs/>
          <w:sz w:val="22"/>
          <w:szCs w:val="22"/>
        </w:rPr>
        <w:t>= 40,0 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przy    S = 1,4 m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Q</w:t>
      </w:r>
      <w:r>
        <w:rPr>
          <w:rFonts w:cs="Arial" w:ascii="Arial" w:hAnsi="Arial"/>
          <w:bCs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bCs/>
          <w:sz w:val="22"/>
          <w:szCs w:val="22"/>
        </w:rPr>
        <w:t>= 6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    przy    S = 2,1 m.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dstawie wykonanych obliczeń uzyskano następujące parametry hydrogeologiczne studni: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średni współczynnik filtracji k = 0,000526 m/s,</w:t>
      </w:r>
    </w:p>
    <w:p>
      <w:pPr>
        <w:pStyle w:val="Normal"/>
        <w:numPr>
          <w:ilvl w:val="3"/>
          <w:numId w:val="2"/>
        </w:numPr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wydajność eksploatacyjna Q</w:t>
      </w:r>
      <w:r>
        <w:rPr>
          <w:rFonts w:cs="Arial" w:ascii="Arial" w:hAnsi="Arial"/>
          <w:bCs/>
          <w:sz w:val="22"/>
          <w:szCs w:val="22"/>
          <w:vertAlign w:val="subscript"/>
        </w:rPr>
        <w:t>e</w:t>
      </w:r>
      <w:r>
        <w:rPr>
          <w:rFonts w:cs="Arial" w:ascii="Arial" w:hAnsi="Arial"/>
          <w:bCs/>
          <w:sz w:val="22"/>
          <w:szCs w:val="22"/>
        </w:rPr>
        <w:t xml:space="preserve"> = 60,0 m</w:t>
      </w:r>
      <w:r>
        <w:rPr>
          <w:rFonts w:cs="Arial" w:ascii="Arial" w:hAnsi="Arial"/>
          <w:bCs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sz w:val="22"/>
          <w:szCs w:val="22"/>
        </w:rPr>
        <w:t>/h, przy S = 2,1 m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tudnie wyłączone z eksploatacji od 2018r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pis obudowy studni i urządzeń znajdujących się w studni – do demontażu i ponownego montażu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udowa obu studni wykonana została z kręgów żelbetowych. Są to kręgi betonowe o średnicy Ø 1600 mm i głębokości komory 2,0 m. Zaizolowane przeciw wilgoci kręgi posadowione zostały na betonowych płytach dennych. Przykrycie komory studni stanowią prefabrykowane płyty stropowe, w których umieszczony zostały dwa włazy i odpowietrznik. Kolumna rur wiertniczych zamknięta została szczelną głowicą studzienną. Głowica posiada otwory na przewód tłoczny i kabel zasilający pompę. Pokrywa włazu zamykana jest na kłódkę oraz wyposażona w system alarmowy sygnalizacji włamania, co stanowi wystarczające zabezpieczenie przed dostępem do ujęcia osób nieupoważnionych. Rurociągi tłoczne w obudowach uzbrojone są w wodomierze studzienne kołnierzowe o Ø 100 mm, zawory zwrotne kołnierzowe o Ø 100 mm i zasuwy kołnierzowe Ø 100 mm. Pobór wody ze studzien odbywa się przy pomocy agregatu pompowego: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la studni nr 1 jest to pompa Hydro Vacuum o typie GC 5.05.22 z silnikiem SMP6 o mocy 18,5 kW. wydajność pompy wynosi Q=30-75,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, wysokość podnoszenia H=100-48 m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O,</w:t>
      </w:r>
    </w:p>
    <w:p>
      <w:pPr>
        <w:pStyle w:val="Normal"/>
        <w:numPr>
          <w:ilvl w:val="2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studni nr 2 aktualnie brak pompy </w:t>
      </w:r>
      <w:r>
        <w:rPr>
          <w:rFonts w:cs="Arial" w:ascii="Arial" w:hAnsi="Arial"/>
          <w:sz w:val="22"/>
          <w:szCs w:val="22"/>
          <w:u w:val="single"/>
        </w:rPr>
        <w:t>(użytkownik przekaże Wykonawcy pompę do zainstalowania po wykonanej regeneracji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agania odbiorowe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jność obydwu studni po wykonanej regeneracji – minimum 70% wydajności na 1 m depresji, ustalonej w roku 1995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badanej wody według Rozporządzenia Ministra Zdrowia z dnia 7 grudnia 2017 r. w sprawie jakości wody przeznaczonej do spożycia przez lud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datkowe warun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 i po przeprowadzonej regeneracji studni Wykonawca zobowiązany jest  do kontrolnego pomiaru wydajności i depresji  w obecności Zamawiającego (co zostanie udokumentowane protokolarnie) oraz, przed uruchomieniem studni, do wykonania badań fizyko-chemicznych i bakteriologicznych próbek wody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okoliczność spadku wydajności studni, w okresie gwarancyjnym, do wartości mniejszej niż podanej w warunkach odbiorowych, Wykonawca przeprowadzi ponowny zabieg regeneracji na własny koszt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e w okresie gwarancji roboty lub użyte do ich wykonania materiały, gwarancja biegnie na nowo licząc od dnia podpisania przez Zamawiającego protokołu  odbioru wykonania tych robót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substancje zastosowane przez Wykonawcę w ujęciu wody do przeprowadzenia prac remontowych powinny posiadać odpowiedni atest PZH, dopuszczający je pod względem sanitarnym do stosowania w wodzie przeznaczonej do spożyc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97" w:leader="none"/>
        </w:tabs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ylizacja zdemontowanych materiałów i elementów po stronie Wykonawcy za wyjątkiem złomu, który powinien być przekazany Zamawiającemu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awcy muszą posiadać aktualne książeczki do celów sanitarno – epidemiologicznych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wszelkie zniszczenia powstałe na skutek wykonywanych prac remontowych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yjny – minimum 12 miesięcy.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pracy w godzinach 7:00 – 15:00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ątpliwości co do jakości wody (badania prowadzone są przez laboratoria MPWiK w zakresie i z częstotliwością zgodnie z obowiązującymi przepisami </w:t>
      </w:r>
      <w:r>
        <w:rPr>
          <w:rFonts w:cs="Arial" w:ascii="Arial" w:hAnsi="Arial"/>
          <w:sz w:val="22"/>
        </w:rPr>
        <w:t xml:space="preserve">w/w </w:t>
      </w:r>
      <w:r>
        <w:rPr>
          <w:rFonts w:cs="Arial" w:ascii="Arial" w:hAnsi="Arial"/>
          <w:sz w:val="22"/>
          <w:szCs w:val="22"/>
        </w:rPr>
        <w:t xml:space="preserve">rozporządzenia), Wykonawca może przed przystąpieniem do regeneracji wykonać laboratoryjne badania wody we własnym zakresie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Miejsce realizacji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jęcie wody głębinowej nr 1 i nr 2 na terenie Hydroforni Urocza ul. Urocza,  Warszawa – Wesoł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Termin realizacji:</w:t>
      </w:r>
      <w:r>
        <w:rPr>
          <w:rFonts w:cs="Arial" w:ascii="Arial" w:hAnsi="Arial"/>
          <w:sz w:val="22"/>
          <w:szCs w:val="22"/>
        </w:rPr>
        <w:t xml:space="preserve"> od daty wysłania zamówienia do 31.12.2024r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2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37:00Z</dcterms:created>
  <dc:creator>b.lewandowska</dc:creator>
  <dc:description/>
  <cp:keywords/>
  <dc:language>en-US</dc:language>
  <cp:lastModifiedBy>Jakubiec Karolina</cp:lastModifiedBy>
  <cp:lastPrinted>2012-07-18T13:48:00Z</cp:lastPrinted>
  <dcterms:modified xsi:type="dcterms:W3CDTF">2024-10-01T12:38:00Z</dcterms:modified>
  <cp:revision>3</cp:revision>
  <dc:subject/>
  <dc:title>OPIS  PRZEDMIOTU  ZAMÓWIENIA</dc:title>
</cp:coreProperties>
</file>