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32"/>
          <w:szCs w:val="32"/>
        </w:rPr>
        <w:t>Opis przedmiotu zamówienia</w:t>
      </w:r>
    </w:p>
    <w:p>
      <w:pPr>
        <w:pStyle w:val="Normal"/>
        <w:spacing w:lineRule="exact" w:line="36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danie o</w:t>
      </w:r>
      <w:r>
        <w:rPr>
          <w:rFonts w:cs="Calibri" w:ascii="Calibri" w:hAnsi="Calibri"/>
        </w:rPr>
        <w:t>bejmuje stacje POTS oraz ISDN BRA w jednostkach Policji garnizonu śląskiego o numerach i w lokalizacjach zgodnie z załącznikiem nr 3 do umowy.</w:t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onenci korzystający ze stacji POTS oraz ISDN BRA szacunkowo średnio wygenerują w skali miesiąca następujący ruch telefoniczny:</w:t>
      </w:r>
    </w:p>
    <w:p>
      <w:pPr>
        <w:pStyle w:val="Normal"/>
        <w:spacing w:lineRule="exact" w:line="369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exact" w:line="369"/>
        <w:ind w:left="72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łączenia lokalne i strefowe:  300 minut</w:t>
      </w:r>
    </w:p>
    <w:p>
      <w:pPr>
        <w:pStyle w:val="Normal"/>
        <w:numPr>
          <w:ilvl w:val="0"/>
          <w:numId w:val="2"/>
        </w:numPr>
        <w:spacing w:lineRule="exact" w:line="369"/>
        <w:ind w:left="72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łączenia do sieci komórkowych: 90 minut</w:t>
      </w:r>
    </w:p>
    <w:p>
      <w:pPr>
        <w:pStyle w:val="Normal"/>
        <w:numPr>
          <w:ilvl w:val="0"/>
          <w:numId w:val="2"/>
        </w:numPr>
        <w:spacing w:lineRule="exact" w:line="369"/>
        <w:ind w:left="72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łączenia międzynarodowe: 90 minut </w:t>
      </w:r>
    </w:p>
    <w:p>
      <w:pPr>
        <w:pStyle w:val="Normal"/>
        <w:numPr>
          <w:ilvl w:val="0"/>
          <w:numId w:val="2"/>
        </w:numPr>
        <w:spacing w:lineRule="exact" w:line="369"/>
        <w:ind w:left="72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łączenia pozostałe: 120 minut</w:t>
      </w:r>
    </w:p>
    <w:p>
      <w:pPr>
        <w:pStyle w:val="Normal"/>
        <w:numPr>
          <w:ilvl w:val="0"/>
          <w:numId w:val="0"/>
        </w:numPr>
        <w:spacing w:lineRule="exact" w:line="369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69"/>
        <w:ind w:left="72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ółem minut połączeń: 600 </w:t>
      </w:r>
    </w:p>
    <w:p>
      <w:pPr>
        <w:pStyle w:val="Normal"/>
        <w:numPr>
          <w:ilvl w:val="0"/>
          <w:numId w:val="2"/>
        </w:numPr>
        <w:spacing w:lineRule="exact" w:line="369"/>
        <w:ind w:left="72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łem ilość połączeń: 500</w:t>
      </w:r>
    </w:p>
    <w:p>
      <w:pPr>
        <w:pStyle w:val="Normal"/>
        <w:numPr>
          <w:ilvl w:val="0"/>
          <w:numId w:val="0"/>
        </w:numPr>
        <w:spacing w:lineRule="exact" w:line="369"/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winien zapewnić naliczanie sekundowe dla wszystkich zainstalowanych stacji oraz pełną prezentację numerów także przychodzących jako zastrzeżone (przełamanie).</w:t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nie może naliczać opłaty startowej za realizowane połączenia.</w:t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fercie powinna być przedstawiona cena abonamentów oraz koszt jednej minuty połączenia dla połączeń krajowych. Połączenia do infolinii 118 913 oraz połączenia międzynarodowe będą naliczane zgodnie z cennikiem operatora.</w:t>
      </w:r>
    </w:p>
    <w:p>
      <w:pPr>
        <w:pStyle w:val="Normal"/>
        <w:spacing w:lineRule="exact" w:line="3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6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braku infrastruktury Zamawiający dopuszcza realizację usług w jednostkach szczebla Komisariatu Policji poprzez bramki GSM zakończone od strony urządzeń Zamawiającego stykiem „Z”  dla usług POTS o parametrach zgodnych z zaleceniami ITU-T. Bramka powinna umożliwiać na styku Z sygnalizację wybierczą DTMF (wielotonową) oraz sygnalizację FSK.  Dla usług ISDN BRA bramka powinna być zakończona stykiem S0 oraz Z. </w:t>
      </w:r>
    </w:p>
    <w:p>
      <w:pPr>
        <w:pStyle w:val="Normal"/>
        <w:spacing w:lineRule="exact" w:line="36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6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realizacji usług poprzez bramki GSM za poprawne funkcjonowanie tych bramek odpowiada Wykonawca. Bramki dostarcza Wykonawca i przez czas świadczenia usługi są one jego własnością, a ich uszkodzenie traktowane będzie jak uszkodzenie linii telefonicznej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10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7Z</dcterms:created>
  <dc:creator>Jarosław Muszczek</dc:creator>
  <dc:description/>
  <dc:language>en-US</dc:language>
  <cp:lastModifiedBy/>
  <cp:lastPrinted>1995-11-21T17:41:00Z</cp:lastPrinted>
  <dcterms:modified xsi:type="dcterms:W3CDTF">2024-10-01T12:31:42Z</dcterms:modified>
  <cp:revision>60</cp:revision>
  <dc:subject/>
  <dc:title/>
</cp:coreProperties>
</file>