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3 do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 w:val="false"/>
          <w:bCs/>
          <w:color w:val="auto"/>
          <w:sz w:val="26"/>
          <w:szCs w:val="26"/>
          <w:lang w:val="pl-PL" w:eastAsia="zxx" w:bidi="ar-SA"/>
        </w:rPr>
        <w:t xml:space="preserve">Wykaz stacji </w:t>
      </w:r>
      <w:r>
        <w:rPr>
          <w:rFonts w:cs="Calibri" w:ascii="Calibri" w:hAnsi="Calibri"/>
        </w:rPr>
        <w:t>POTS oraz ISDN BRA zainstalowanych w jednostkach Policji</w:t>
      </w:r>
    </w:p>
    <w:tbl>
      <w:tblPr>
        <w:tblW w:w="9713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773"/>
        <w:gridCol w:w="2942"/>
        <w:gridCol w:w="1560"/>
        <w:gridCol w:w="1808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KALIZACJA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160" w:leader="none"/>
                <w:tab w:val="left" w:pos="7830" w:leader="none"/>
              </w:tabs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6"/>
                <w:szCs w:val="2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6"/>
                <w:szCs w:val="26"/>
                <w:shd w:fill="FFFFFF" w:val="clear"/>
              </w:rPr>
              <w:t>Numer stacji POT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160" w:leader="none"/>
                <w:tab w:val="left" w:pos="7830" w:leader="none"/>
              </w:tabs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6"/>
                <w:szCs w:val="2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6"/>
                <w:szCs w:val="26"/>
                <w:shd w:fill="FFFFFF" w:val="clear"/>
              </w:rPr>
              <w:t>Numer stacji ISDN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6"/>
                <w:szCs w:val="2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6"/>
                <w:szCs w:val="26"/>
                <w:shd w:fill="FFFFFF" w:val="clear"/>
              </w:rPr>
              <w:t>Uwagi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6"/>
                <w:szCs w:val="2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6"/>
                <w:szCs w:val="26"/>
                <w:shd w:fill="FFFFFF" w:val="clear"/>
              </w:rPr>
              <w:t>(MSN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Będzinie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500 ul. Bem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67 33 9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Czeladzi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250 ul. Staszica 5     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65 37 6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Siewierzu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 470  ul. Kopernika 33   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74 13 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KP w Wojkowicach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42-580  ul. Proletariatu 7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2 269 60 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C9211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C9211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Sławk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260 PCK 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64 50 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Bielsku Białej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00 ul. Wapienna 4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5 78 95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5 12 5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Wydz. Zamiejscowe KGP</w:t>
              <w:br/>
              <w:t>Bielsko Biała  ul. Wapienna 4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29 06 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ba Dziecka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Wapienna 45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5 05 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00 ul. Składow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2 43 7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00 ul. Kamińskiego 8</w:t>
              <w:tab/>
              <w:t xml:space="preserve">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2 43 74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00 ul. Traugutta 2 c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0 66 88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46 ul. Komorowicka 23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2 40 46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Czechowicach Dziedz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502 ul. Mickiewicz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15 32 35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Kobiernicach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56 ul. Żywiecka 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0 66 5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Szczyrku</w:t>
              <w:tab/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70 ul. Myśliwska 40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7 82 6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Jasienicy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85 ul. Zdrowotna 140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7 22 1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PPP w Bielsku Biał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382 ul. Zwierzyniecka 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18 51 2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Bieruniu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155 Turystyczna 1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16 50 8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MP w Bytomiu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902 ul. Powst. Warszawskich  7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81 06 65                                                      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 w Bytomiu</w:t>
              <w:tab/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923 ul. Stolarzowicka 3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0 50 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Bytom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 902 ul. Chrzanowskiego 1 a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1 12 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Bytom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 902 ul. Rostka 14    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2 61 6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Bytom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 907 ul. Zabrzańska 91  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6 02 8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Bytom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 902 Plac Żeromskiego 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389 88 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Chorz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503 ul. Legnick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9 48 22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Chorz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506 ul. Batorego 19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6 62 0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Chorz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500 ul. Moniuszki 11            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41 29 15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Cieszyn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3-400 ul. Wojska Polskiego 2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2 35 0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WPK Cieszyn – Boguszowice - Straż Graniczna 43-400 ul. Graniczn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1 51 9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Skoczowie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400  ul. Rzeczna 7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3 32 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Strumien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246 ul. Londżina 47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7 01 4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Ustron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450 ul. 3 Maja 2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4 34 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Wiśl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460 ul. 1 Maja 44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3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ar-SA"/>
              </w:rPr>
              <w:t>855 24 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Zebrzydowicach          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525 ul. Dworcowa1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469 32 16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Sekcja RD w Pogwizdowie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418 ul. Cieszyńska 7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51 46 6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Częstoch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00 ul. Popiełuszki 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4 368 04 52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Wydz. Zamiejscowe KGP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Częstochowa ul. Popiełuszki 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6 42 4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Częstoch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00 ul. Popiełuszki 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8 18 09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Częstoch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200 ul. Bór 14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3 19 12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Częstoch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00 ul. Kiedrzyńska 9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72 15 86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Częstoch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00 ul. Kopernika 4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8 18 08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V w Częstochowie 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00 ul. Czecha 1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4 25 4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VI w Częstochowie 42-200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l. Łukasińskiego 2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23 13 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Blachowni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90 ul. 1-go Maja 10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20 49 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łomn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70 ul. Częstochowska 3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28 10 0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Poczesnej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262 ul. Bankowa 5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27 41 7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oniecpol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30 ul. Działkow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55 12 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Olsztyn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56 ul. Piłsudskiego 7/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5 83 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SPPP w Częstochowie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l. Legionów 26   </w:t>
              <w:tab/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0 10 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Dąbrowie Górnicz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300 Al. Piłsudskiego 1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60 05 55</w:t>
            </w:r>
          </w:p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60 06 6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Dąbrowie Górnicz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520  Al. Zwycięstwa 7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68 61 67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Gliwicach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00 ul. Powst. Warszawy 10/1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31 42 24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Gli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00 ul. Kościeln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1 20 1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Gli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4-100 ul. Warszawska 35c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1 20 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Gli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00 ul. Pszczyńska 20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1 20 3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Gli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00 ul. Strz. Bytomskich 2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4 23 26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Gli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03 ul. Wawelsk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79 61 36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nur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90 ul. Dworcowa 1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336 22 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Pysk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120 ul. Wyszyńskiego 24a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3 29 9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Jastrzębiu Zdrój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335  ul. Śląska 1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74 00 99,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RD  Jastrzębiu Zdró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330 ul. Dworcowa 17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76 23 5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15 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Jaworzn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-510 ul. Narutowicz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616 39 03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0-038  ul. Lompy 1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15 77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15 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0-063 ul. Żwirki i Wigury 2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17 49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0-134 ul. Iłłakiewiczówny 2</w:t>
              <w:tab/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8 82 3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0-725 ul. Książęca 20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2 63 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0-662 ul. Policyjna 7  </w:t>
              <w:tab/>
              <w:t xml:space="preserve">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02 85 25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0-379 ul. Lwowska 7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6 91 33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I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0-012 ul. Stawowa 8 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3 87 58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II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0-873 ul. Tysiąclecia 5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09 76 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ba Dziecka w Kat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l. Tysiąclecia 88d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4 73 9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Kłobucku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100  ul. Boh. Bitwy Pod Mokrą 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4 317 24 71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rzep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160 ul. Mickiewicza 3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17 50 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we Wręczycy Wielki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42-130 ul. Śląska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 w:eastAsia="zxx" w:bidi="zxx"/>
              </w:rPr>
              <w:t xml:space="preserve">30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4 310 71 7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C9211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P w Lublińcu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42-700  ul. Oświęcimska 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34 356 32 40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34 356 35 27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Woźnik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81 ul. Ogrodow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68 00 8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Mikoł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190 ul. Rymer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26 21 4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Łaziskach Górny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170  ul. Dworcowa 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24 10 7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Orzes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3-180  ul. Matejki 1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21 56 21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Mysł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400  ul. Starokościeln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22 23 15,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Myszk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300  ul. Kościuszki 10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13 12 8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oziegłow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295 ul. Zamkowa 1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23 50 6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Piekarach Śl.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940 ul. Kalwaryjska 6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7 10 3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Pszczynie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200 ul. Bogedaina 1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10 40 92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Miedźnej z s. w W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  <w:t>oli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11 82 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Pawł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3-250 ul. Karola Miarki 1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72 51 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Raciborzu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7-400  ul. Bosacka 42/4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19 09 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uźni Raciborskiej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7-420 ul. Powstańców Śl. 7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10 33 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Rudzie Śląskiej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de-DE"/>
              </w:rPr>
              <w:t>41-709  ul. Generała Hallera 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4 25 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Rudzie Śląskiej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700 ul. Mickiewicza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8 13 14</w:t>
            </w:r>
          </w:p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Rudzie Śląski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700 ul. Pocztowa 3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2 05 7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Rudzie Śląskiej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707 ul. Solna 4 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42 87 55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Rudzie Śląskiej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710 ul. Różyckiego 3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2 05 76</w:t>
            </w:r>
          </w:p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Rudzie Śląskiej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706 ul. Solidarności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2 27 45</w:t>
            </w:r>
          </w:p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Rybniku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200  ul. Plac Armii Krajowej 5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22 15 76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Czerwionce – Leszczynach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4-230 ul. 3-go Maja 40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27 00 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Boguszowicach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4-253 ul. Os. Południe 37a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21 56 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Gaszowicach</w:t>
            </w:r>
          </w:p>
          <w:p>
            <w:pPr>
              <w:pStyle w:val="Nagwek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293 ul. Rydułtowska 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30 50 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Siemianowicach Śląski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100 ul. Jana Pawła II 1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20 33 94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MP w Sosnowc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41-200  ul. Aleksandra Janowskiego 1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2 292 11 48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32 292 11 50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I w Sosnowc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41-200  ul. Piłsudskiego 3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2 293 30 6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Sosnowcu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300  ul. Żeromskiego 1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363 48 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Sosnowcu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218  ul. Hubala Dobrzańskiego 99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92 31 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Sosnowcu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208  ul. Wojska Polskiego 34        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99 33 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Sosnowc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540  ul. Kościuszkowców 4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92 03 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Świętochłowicach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600 ul. Wojska Polskiego 16c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45 04 22</w:t>
            </w:r>
          </w:p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Tarnowskich Gór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600 ul. Bytomska 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5 39 5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Pyrz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625  ul. Wolności 90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4 50 9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Radzionkowie 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922 ul. Męczenn. Oświęcimia 4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9 59 9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Zbrosławicach z/s w Kamieniec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674 ul. Tarnogórska 37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30 44 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Tworogu 42-690 ul. Zamkowa 1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384 10 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Kaletach 42-660 ul. Żwirki i Wigury 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52 12 0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RD w Tarnowskich Górach</w:t>
            </w:r>
          </w:p>
          <w:p>
            <w:pPr>
              <w:pStyle w:val="TextBody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612 ul. Bałkańska 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85 13 9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Tychach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3-100 Tychy ul. Bielska 46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27 59 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Wodzisławiu Śląskim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4-300 ul. Kokoszycka 180b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56 16 0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KP w Gorzycach   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362 Rogów ul. Czyżowicka 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51 25 2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Pszow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370 ul. Paderewskiego 3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55 86 0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w Radlini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44-310 ul. Mariacka 93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2 455 82 6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w Rydułtow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44-280 ul. Raciborska 37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2 457 52 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800 ul. 1-go Maja 10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71 18 75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800 ul. 3-go Maja 5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76 89 5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1-800 ul. Trocera 36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71 35 4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II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806 ul. Wolności 438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77 12 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IV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807 ul. Tarnopolska 73</w:t>
              <w:tab/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74 24 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V w Zabrz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1-808 ul. Krakowska 11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72 46 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Zawierci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440 ul. Kasprowicza 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72 20 5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671 11 88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Łaz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450  ul. Traugutta 15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72 95 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Szczekocin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2-445  ul. Parkowa 4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 355 70 0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Ogrodzieńc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42-440 Plac Wolności 25  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673 50 07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MP w Żor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4-240 ul. Wodzisławska 3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435 02 5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P w Żywcu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-300 Aleja Piłsudskiego 52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3 861 60 34                                    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Jeleśni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-340 ul. Jana Kazimierza 7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63 65 4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w Łodygowicach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4-325  ul.  Żywiecka 160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33 863 10 97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C9211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C9211E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KP w Rajczy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4-370  ul. Górska 3</w:t>
              <w:tab/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33 864 30 0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P w Węgierskiej Górce</w:t>
            </w:r>
          </w:p>
          <w:p>
            <w:pPr>
              <w:pStyle w:val="Normal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4-350 ul. Zielona 43 d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3 864 28 0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 w:eastAsia="zxx" w:bidi="zxx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WP w Katowicach</w:t>
            </w:r>
          </w:p>
          <w:p>
            <w:pPr>
              <w:pStyle w:val="Zawartotabeli"/>
              <w:spacing w:lineRule="auto" w:line="240" w:before="0" w:after="0"/>
              <w:jc w:val="left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40-038 ul. Lompy 19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15 24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15 2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19 34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20 00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35 30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40 61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41 33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45 69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73 00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75 57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76 30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82 00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51 89 85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1 90 52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205 11 11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05 39 42 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32 256 15 36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07 13 72</w:t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08 08 00</w:t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07 11 11</w:t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08 08 08</w:t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32 608 08 09</w:t>
            </w:r>
          </w:p>
          <w:p>
            <w:pPr>
              <w:pStyle w:val="Zawartotabeli"/>
              <w:spacing w:lineRule="auto" w:line="240"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00" w:footer="567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/>
    <w:rPr>
      <w:rFonts w:ascii="Tahoma" w:hAnsi="Tahoma" w:cs="Tahoma"/>
      <w:b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09:16Z</dcterms:created>
  <dc:creator>Jarosław Muszczek</dc:creator>
  <dc:description/>
  <dc:language>en-US</dc:language>
  <cp:lastModifiedBy/>
  <cp:lastPrinted>1995-11-21T17:41:00Z</cp:lastPrinted>
  <dcterms:modified xsi:type="dcterms:W3CDTF">2024-10-01T12:36:58Z</dcterms:modified>
  <cp:revision>63</cp:revision>
  <dc:subject/>
  <dc:title/>
</cp:coreProperties>
</file>