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e 1 – Dostawa modułów SFP jednomodowych CWDM wraz z urządzeniami pasywnymi CWD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3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2487"/>
        <w:gridCol w:w="4430"/>
        <w:gridCol w:w="796"/>
        <w:gridCol w:w="1432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roduktu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[szt.]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 za sztukę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uł SFP 1Gb/s, CWDM dla 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λ (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 1470 nm do 1530 nm co 20 nm, DDMI z budżetem mocy 28 dB. zasięg transmisji min. 80km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x4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3" w:type="dxa"/>
        <w:jc w:val="left"/>
        <w:tblInd w:w="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2487"/>
        <w:gridCol w:w="4430"/>
        <w:gridCol w:w="796"/>
        <w:gridCol w:w="1432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roduktu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[szt.]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 za sztukę</w:t>
            </w:r>
          </w:p>
        </w:tc>
      </w:tr>
      <w:tr>
        <w:trPr>
          <w:trHeight w:val="387" w:hRule="atLeast"/>
        </w:trPr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CWDM MUX/DMUX przystosowany do montażu w szafie 19”, 1U styki SC/APC dla długości fal od 1470nm – 1530nm (4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λ) plus port umożliwiający pomiary/transmisję w 2 oknie transmisyjnym.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9:19Z</dcterms:created>
  <dc:creator/>
  <dc:description/>
  <dc:language>en-US</dc:language>
  <cp:lastModifiedBy/>
  <dcterms:modified xsi:type="dcterms:W3CDTF">2024-09-27T08:24:06Z</dcterms:modified>
  <cp:revision>20</cp:revision>
  <dc:subject/>
  <dc:title/>
</cp:coreProperties>
</file>