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Sprzedaż i dostawa zaworów do EC Siekierki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ępowanie nr 24DOZZ1216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512"/>
        <w:gridCol w:w="708"/>
        <w:gridCol w:w="567"/>
        <w:gridCol w:w="1702"/>
        <w:gridCol w:w="1843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 pozycj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/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ena jednostkowa netto w PL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Łączna wartość netto w PLN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-108-006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WÓR KULOWY Z KOŃC.DO SPAWA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agania techniczne dla zaworu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/150015X/VEX zk, przył. spawane (EN/DIN); DN 15, PN 40; pełny przelot; korpus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l, P235GH (1.0345), kula: Stal nierdzewna, X5CrNi18-10 (1.4301), uszczelnieni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li: PTFE+C, z uchwytem ręczn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-108-008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WÓR KULOWY Z KOŃC.DO SPAWA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agania techniczne dla zaworu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/150020X/VEX zk przył. spawane (EN/DIN); DN 20, PN 40; pełny przelot; korpus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l, P235GH (1.0345), kula: Stal nierdzewna, X5CrNi18-10 (1.4301), uszczelnieni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uli: PTFE+C, z uchwytem ręcznym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-108-003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WÓR KULOWY Z KOŃC.DO SPAWA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Wymagania techniczne dla zaworu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/150032X/VEX zk przył. spawane (EN/DIN) DN 32, PN 40; pełny przelot; korpu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tal, P235GH (1.0345), kula: Stal nierdzewna, X5CrNi18-10 (1.4301), uszczelnieni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uli: PTFE+C, z uchwytem ręcznym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-108-004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WÓR KULOWY Z KOŃC.DO SPAWA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agania techniczne dla zaworu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/150040X/VEX zk przył. spawane (EN/DIN); DN 40, PN 40; pełny przelot; korpu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tal, P235GH (1.0345), kula: Stal nierdzewna, X5CrNi18-10 (1.4301), uszczelnieni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li: PTFE+C, z uchwytem ręcznym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-106-692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ZAWÓR KULOWY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techniczne dla zaworu:</w:t>
            </w:r>
          </w:p>
          <w:p>
            <w:pPr>
              <w:pStyle w:val="Heading7"/>
              <w:numPr>
                <w:ilvl w:val="0"/>
                <w:numId w:val="0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/150050/VEX zk przył. spawane (EN/DIN); DN 50, PN 40; pełny przelot; korpus:</w:t>
            </w:r>
          </w:p>
          <w:p>
            <w:pPr>
              <w:pStyle w:val="Heading7"/>
              <w:numPr>
                <w:ilvl w:val="0"/>
                <w:numId w:val="0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l, P235GH (1.0345), kula: Stal nierdzewna, X5CrNi18-10 (1.4301), uszczelnienie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i: PTFE+C, z uchwytem ręcznym</w:t>
            </w:r>
          </w:p>
          <w:p>
            <w:pPr>
              <w:pStyle w:val="Heading7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-108-350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WÓR KULOWY Z KOŃC.DO SPAWANIA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techniczne dla zaworu:</w:t>
            </w:r>
          </w:p>
          <w:p>
            <w:pPr>
              <w:pStyle w:val="Heading7"/>
              <w:numPr>
                <w:ilvl w:val="0"/>
                <w:numId w:val="0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/150065/VEX zk przył. spawane (EN/DIN); DN 65, PN 25; pełny przelot; korpus:</w:t>
            </w:r>
          </w:p>
          <w:p>
            <w:pPr>
              <w:pStyle w:val="Heading7"/>
              <w:numPr>
                <w:ilvl w:val="0"/>
                <w:numId w:val="0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l, P235GH (1.0345), kula: Stal nierdzewna, X5CrNi18-10 (1.4301), uszczelnienie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kuli: PTFE+C, z uchwytem ręcznym</w:t>
            </w:r>
          </w:p>
          <w:p>
            <w:pPr>
              <w:pStyle w:val="Heading7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-106-709-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WÓR KULOWY Z KOŃC.DO SPAWANIA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techniczne dla zaworu:</w:t>
            </w:r>
          </w:p>
          <w:p>
            <w:pPr>
              <w:pStyle w:val="Heading7"/>
              <w:numPr>
                <w:ilvl w:val="0"/>
                <w:numId w:val="0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/150080/VEX zk przył. spawane (EN/DIN); DN 80, PN 25; pełny przelot; korpus:</w:t>
            </w:r>
          </w:p>
          <w:p>
            <w:pPr>
              <w:pStyle w:val="Heading7"/>
              <w:numPr>
                <w:ilvl w:val="0"/>
                <w:numId w:val="0"/>
              </w:numPr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l, P235GH (1.0345), kula: Stal nierdzewna, X5CrNi18-10 (1.4301), uszczelnienie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i: PTFE+C, z uchwytem ręcznym</w:t>
            </w:r>
          </w:p>
          <w:p>
            <w:pPr>
              <w:pStyle w:val="Heading7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a: .Dokumenty wymagane przy dostawie - Instrukcja montażu i obsługi w języku polskim.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582" w:gutter="0" w:header="567" w:top="623" w:footer="341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Csslabel">
    <w:name w:val="csslabel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02:00Z</dcterms:created>
  <dc:creator>Wydział Informatyki</dc:creator>
  <dc:description/>
  <cp:keywords/>
  <dc:language>en-US</dc:language>
  <cp:lastModifiedBy>Janczewska Magdalena</cp:lastModifiedBy>
  <cp:lastPrinted>2010-07-28T11:49:00Z</cp:lastPrinted>
  <dcterms:modified xsi:type="dcterms:W3CDTF">2024-09-24T11:11:00Z</dcterms:modified>
  <cp:revision>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f4722655-8cd6-48a5-9730-cb61cd125e2f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2-25T08:03:27Z</vt:lpwstr>
  </property>
  <property fmtid="{D5CDD505-2E9C-101B-9397-08002B2CF9AE}" pid="8" name="MSIP_Label_392ba641-f5c0-4b0b-b233-2c0b52c4ebb0_SiteId">
    <vt:lpwstr>3e4cfd5a-58d7-4158-af8b-3cc59d2bc964</vt:lpwstr>
  </property>
  <property fmtid="{D5CDD505-2E9C-101B-9397-08002B2CF9AE}" pid="9" name="PGNiGPropCATEGORY">
    <vt:lpwstr>PUBLIC</vt:lpwstr>
  </property>
  <property fmtid="{D5CDD505-2E9C-101B-9397-08002B2CF9AE}" pid="10" name="PGNiGPropClassificationDate">
    <vt:lpwstr>2019-03-28T09:59:34.6237105+01:00</vt:lpwstr>
  </property>
  <property fmtid="{D5CDD505-2E9C-101B-9397-08002B2CF9AE}" pid="11" name="PGNiGPropClassifiedBy">
    <vt:lpwstr>PGN\szymon.kesy;Kęsy Szymon</vt:lpwstr>
  </property>
  <property fmtid="{D5CDD505-2E9C-101B-9397-08002B2CF9AE}" pid="12" name="PGNiGPropClassifiedBySID">
    <vt:lpwstr>PGN\S-1-5-21-598374877-3510193396-1329057556-11368</vt:lpwstr>
  </property>
  <property fmtid="{D5CDD505-2E9C-101B-9397-08002B2CF9AE}" pid="13" name="PGNiGPropGRNItemId">
    <vt:lpwstr>GRN-118a4cfb-b3f6-4d18-86b4-f9e3c97ae84c</vt:lpwstr>
  </property>
  <property fmtid="{D5CDD505-2E9C-101B-9397-08002B2CF9AE}" pid="14" name="PGNiGPropRefresh">
    <vt:lpwstr>False</vt:lpwstr>
  </property>
</Properties>
</file>