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</w:t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umowy na roboty budowlane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zór oświadczenia pod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miejsce i data wystawienia)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ab/>
        <w:t>Ja/My niżej podpisani działając w imieniu _______________________ oświadczam/y, że w związku z realizacją inwestycji polegającej na wykonaniu robót budowlanych mających na celu połączenie dwóch lokali w pasażu GH w Łodzi przy ul. Pojezierskiej 93, otrzymałem należne mi wynagrodzenie i nie mam żadnych wymagalnych roszczeń wobec ………. i Leroy-Merlin Inwestycje Sp. z o.o. z Warszaw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/y: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8:00Z</dcterms:created>
  <dc:creator>ppalus</dc:creator>
  <dc:description/>
  <cp:keywords/>
  <dc:language>en-US</dc:language>
  <cp:lastModifiedBy>KARDA Joanna</cp:lastModifiedBy>
  <cp:lastPrinted>2021-10-25T12:13:00Z</cp:lastPrinted>
  <dcterms:modified xsi:type="dcterms:W3CDTF">2024-09-27T08:48:00Z</dcterms:modified>
  <cp:revision>2</cp:revision>
  <dc:subject/>
  <dc:title/>
</cp:coreProperties>
</file>