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b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ZAŁACZNIK NR 1</w:t>
      </w:r>
    </w:p>
    <w:p>
      <w:pPr>
        <w:pStyle w:val="Normal"/>
        <w:ind w:left="708"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ESTAW DO POBIERANIA PRÓBEK KRWI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PRZEDMIOTU ZAMÓWIENIA – WYMAGANIA TECHNICZN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estaw musi posiadać pełne niezbędne wyposażenie do jednorazowego, wygodnego i bezpiecznego pobrania kolejno dwóch probówek krwi o objętości po 5c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  <w:sz w:val="20"/>
          <w:szCs w:val="20"/>
        </w:rPr>
        <w:t xml:space="preserve">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KAŁAD ZESTAWU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akowanie zewnętrzne -1 szt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akowanie wewnętrzne – transportowe – 1 sz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20"/>
          <w:szCs w:val="20"/>
        </w:rPr>
        <w:t>Igła z adapterem – 1 kpl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ękawiczki jednorazowe – 1 kpl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aska uciskowa – 1 szt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Środek do dezynfekcji skóry – 1 op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Gazik  – 1 sz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20"/>
          <w:szCs w:val="20"/>
        </w:rPr>
        <w:t>Banderole samoprzylepne – 1 kpl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20"/>
          <w:szCs w:val="20"/>
        </w:rPr>
        <w:t>Fiolki próżniowe 5cm</w:t>
      </w:r>
      <w:r>
        <w:rPr>
          <w:rFonts w:cs="Arial Narrow" w:ascii="Arial Narrow" w:hAnsi="Arial Narrow"/>
          <w:vertAlign w:val="superscript"/>
        </w:rPr>
        <w:t xml:space="preserve">3 </w:t>
      </w:r>
      <w:r>
        <w:rPr>
          <w:rFonts w:cs="Arial Narrow" w:ascii="Arial Narrow" w:hAnsi="Arial Narrow"/>
          <w:sz w:val="20"/>
          <w:szCs w:val="20"/>
        </w:rPr>
        <w:t>– 1 kpl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strukcja obsługi do pobierania krwi w systemie próżniowym – 1 szt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tokół do pobrania krwi – 1 szt.</w:t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PIS TECHNICZNY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pakowanie zewnętrzne</w:t>
      </w:r>
      <w:r>
        <w:rPr>
          <w:rFonts w:cs="Arial Narrow" w:ascii="Arial Narrow" w:hAnsi="Arial Narrow"/>
          <w:sz w:val="20"/>
          <w:szCs w:val="20"/>
        </w:rPr>
        <w:t xml:space="preserve"> – wykonane ze sztywnej tektury w kolorze jasnym, o wymiarach nie większych jak 100mm x 100mm x 40 mm, w którym zostaną umieszczone wszystkie podstawowe materiały potrzebne do jednorazowego pobrania krwi wraz z opakowaniem transportowym. Opakowanie zewnętrzne zabezpieczone banderolą o wymiarach 20mm x 30mm oraz w całości zafoliowane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pakowanie wewnętrzne</w:t>
      </w:r>
      <w:r>
        <w:rPr>
          <w:rFonts w:cs="Arial Narrow" w:ascii="Arial Narrow" w:hAnsi="Arial Narrow"/>
          <w:sz w:val="20"/>
          <w:szCs w:val="20"/>
        </w:rPr>
        <w:t xml:space="preserve"> – transportowe  -   wykonane ze sztywnej tektury w kolorze jasnym</w:t>
        <w:br/>
        <w:t>o zminimalizowanych wymiarach, które będzie się mieściło w opakowaniu zewnętrznym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UWAGA</w:t>
      </w:r>
      <w:r>
        <w:rPr>
          <w:rFonts w:cs="Arial Narrow" w:ascii="Arial Narrow" w:hAnsi="Arial Narrow"/>
          <w:sz w:val="20"/>
          <w:szCs w:val="20"/>
        </w:rPr>
        <w:t xml:space="preserve"> – Opakowanie zewnętrzne oraz opakowanie wewnętrzne – transportowe powinno posiadać nazwę przedmiotu zamówienia, termin ważności oraz literowo-cyfrowy numer seryjny taki sam na obu opakowaniach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Igła</w:t>
      </w:r>
      <w:r>
        <w:rPr>
          <w:rFonts w:cs="Arial Narrow" w:ascii="Arial Narrow" w:hAnsi="Arial Narrow"/>
          <w:sz w:val="20"/>
          <w:szCs w:val="20"/>
        </w:rPr>
        <w:t xml:space="preserve"> - umieszczona w osłonce i podstawce z adapterem do próżniowego pobierania krwi o pojemności  nie mniejszej niż 10 cm</w:t>
      </w:r>
      <w:r>
        <w:rPr>
          <w:rFonts w:cs="Arial Narrow" w:ascii="Arial Narrow" w:hAnsi="Arial Narrow"/>
          <w:vertAlign w:val="superscript"/>
        </w:rPr>
        <w:t xml:space="preserve">3  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Rękawiczki </w:t>
      </w:r>
      <w:r>
        <w:rPr>
          <w:rFonts w:cs="Arial Narrow" w:ascii="Arial Narrow" w:hAnsi="Arial Narrow"/>
          <w:sz w:val="20"/>
          <w:szCs w:val="20"/>
        </w:rPr>
        <w:t>– lateksowe do jednorazowego użytku w rozmiarze M (medium)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paska uciskowa</w:t>
      </w:r>
      <w:r>
        <w:rPr>
          <w:rFonts w:cs="Arial Narrow" w:ascii="Arial Narrow" w:hAnsi="Arial Narrow"/>
          <w:sz w:val="20"/>
          <w:szCs w:val="20"/>
        </w:rPr>
        <w:t xml:space="preserve"> – gumowa, wytrzymała na rozciąganie – (staz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Środek do dezynfekcji skóry </w:t>
      </w:r>
      <w:r>
        <w:rPr>
          <w:rFonts w:cs="Arial Narrow" w:ascii="Arial Narrow" w:hAnsi="Arial Narrow"/>
          <w:sz w:val="20"/>
          <w:szCs w:val="20"/>
        </w:rPr>
        <w:t>– spełniający wymogi przepisów o wyrobach medycznych, posiadający opakowanie jednorazowe zgodnie z tymi przepisami , nie zawierających alkoholu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Gazik</w:t>
      </w:r>
      <w:r>
        <w:rPr>
          <w:rFonts w:cs="Arial Narrow" w:ascii="Arial Narrow" w:hAnsi="Arial Narrow"/>
          <w:sz w:val="20"/>
          <w:szCs w:val="20"/>
        </w:rPr>
        <w:t xml:space="preserve"> – wyjałowiony pozwalający na przemycie miejsca ukłucia, pakowany w opakowaniu jednorazowym sterylny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Banderole samoprzylepne </w:t>
      </w:r>
      <w:r>
        <w:rPr>
          <w:rFonts w:cs="Arial Narrow" w:ascii="Arial Narrow" w:hAnsi="Arial Narrow"/>
          <w:sz w:val="20"/>
          <w:szCs w:val="20"/>
        </w:rPr>
        <w:t>– pięć samoprzylepnych banderol typu VOID lub KRUCHA do oklejania korków fiolek w dwóch płaszczyznach i opakowania transportowego, posiadający czytelne literowo – cyfrowe numery seryjne</w:t>
        <w:br/>
        <w:t>( od  nr RZ 24 – 000001 ) o treści: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- „PRÓBKI – </w:t>
      </w:r>
      <w:r>
        <w:rPr>
          <w:rFonts w:cs="Arial Narrow" w:ascii="Arial Narrow" w:hAnsi="Arial Narrow"/>
          <w:b/>
          <w:sz w:val="20"/>
          <w:szCs w:val="20"/>
        </w:rPr>
        <w:t>Z ODCZYNNIKAMI</w:t>
      </w:r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 (RZ 24 – 000001”, do pionowego zabezpieczenia fiolek z krwią – 2 szt.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- „RZ 24 – 000001” – do poziomego zabezpieczenia fiolek z krwią ( wokół fiolki, poniżej korka ) – 2 szt.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- „PAKIET RZ 24 – 000001” – do zabezpieczenia opakowania transportowego – 1 szt.</w:t>
      </w:r>
    </w:p>
    <w:p>
      <w:pPr>
        <w:pStyle w:val="Normal"/>
        <w:ind w:left="70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405" w:hanging="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UWAGA</w:t>
      </w:r>
      <w:r>
        <w:rPr>
          <w:rFonts w:cs="Arial Narrow" w:ascii="Arial Narrow" w:hAnsi="Arial Narrow"/>
          <w:sz w:val="20"/>
          <w:szCs w:val="20"/>
        </w:rPr>
        <w:t xml:space="preserve"> - Wielkość wszystkich banderol musi być taka, by po użyciu trwale zabezpieczały opakowanie na,  które będą naklejane, a każda próba otworzenia pakietu lub fiolki musi pozostawić widoczne ślady na szkle fiolki i na opakowaniu pakietu, wskazujące na niepożądaną integrację z zewnątrz.</w:t>
      </w:r>
    </w:p>
    <w:p>
      <w:pPr>
        <w:pStyle w:val="Normal"/>
        <w:ind w:left="405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Fiolki próżniowe</w:t>
      </w:r>
      <w:r>
        <w:rPr>
          <w:rFonts w:cs="Arial Narrow" w:ascii="Arial Narrow" w:hAnsi="Arial Narrow"/>
          <w:sz w:val="20"/>
          <w:szCs w:val="20"/>
        </w:rPr>
        <w:t xml:space="preserve"> –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2 - fiolki próżniowa z odczynnikami -</w:t>
      </w:r>
      <w:r>
        <w:rPr>
          <w:rFonts w:cs="Arial Narrow" w:ascii="Arial Narrow" w:hAnsi="Arial Narrow"/>
          <w:sz w:val="20"/>
          <w:szCs w:val="20"/>
        </w:rPr>
        <w:t xml:space="preserve"> wykonana z materiału o dużej laboratoryjnej czystości o objętości 5cm</w:t>
      </w:r>
      <w:r>
        <w:rPr>
          <w:rFonts w:cs="Arial Narrow" w:ascii="Arial Narrow" w:hAnsi="Arial Narrow"/>
          <w:vertAlign w:val="superscript"/>
        </w:rPr>
        <w:t xml:space="preserve">3  </w:t>
      </w:r>
      <w:r>
        <w:rPr>
          <w:rFonts w:cs="Arial Narrow" w:ascii="Arial Narrow" w:hAnsi="Arial Narrow"/>
          <w:sz w:val="20"/>
          <w:szCs w:val="20"/>
        </w:rPr>
        <w:t>zawierająca odpowiednio dobrane ilości antykoagulanta uniemożliwiającego krzepnięcie krwi oraz stabilizatora przeciwko procesowi fermentacji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zamknięcie fiolek –</w:t>
      </w:r>
      <w:r>
        <w:rPr>
          <w:rFonts w:cs="Arial Narrow" w:ascii="Arial Narrow" w:hAnsi="Arial Narrow"/>
          <w:sz w:val="20"/>
          <w:szCs w:val="20"/>
        </w:rPr>
        <w:t xml:space="preserve"> wciskane, składające się z dwóch części: gumowego korka i plastikowej osłonki ułatwiającej zdejmowanie i wciskanie korka oraz chroniące przed kontaktem z kroplami krwi mogącymi znajdować się na korku.</w:t>
      </w:r>
    </w:p>
    <w:p>
      <w:pPr>
        <w:pStyle w:val="Normal"/>
        <w:ind w:left="10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41:00Z</dcterms:created>
  <dc:creator>Policja</dc:creator>
  <dc:description/>
  <cp:keywords/>
  <dc:language>en-US</dc:language>
  <cp:lastModifiedBy>Jerzy Brzeski</cp:lastModifiedBy>
  <cp:lastPrinted>2020-02-25T12:20:00Z</cp:lastPrinted>
  <dcterms:modified xsi:type="dcterms:W3CDTF">2024-09-20T05:41:00Z</dcterms:modified>
  <cp:revision>2</cp:revision>
  <dc:subject/>
  <dc:title>ZESTAW DO POBIERANIA PRÓBEK KRWI</dc:title>
</cp:coreProperties>
</file>