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PIS PRZEDMIOTU ZAMÓWIENIA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bookmarkStart w:id="0" w:name="_Hlk94793047"/>
      <w:bookmarkEnd w:id="0"/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Serwisowanie instalacji biomonitoringu – akwaria przepływowe z podziałem na zadania: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danie nr 1 - Serwisowanie instalacji biomonitoringu dla trzech Stacji Uzdatniania Wody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bookmarkStart w:id="1" w:name="_Hlk123560629"/>
      <w:bookmarkEnd w:id="1"/>
      <w:r>
        <w:rPr>
          <w:rFonts w:eastAsia="Calibri" w:cs="Arial" w:ascii="Arial" w:hAnsi="Arial"/>
          <w:b/>
          <w:sz w:val="22"/>
          <w:szCs w:val="22"/>
          <w:lang w:eastAsia="en-US"/>
        </w:rPr>
        <w:t>Zadanie nr 2 - Serwisowanie instalacji biomonitoringu dla</w:t>
      </w:r>
      <w:r>
        <w:rPr>
          <w:rFonts w:eastAsia="Calibri" w:cs="Arial" w:ascii="Arial" w:hAnsi="Arial"/>
          <w:b/>
          <w:bCs/>
          <w:color w:val="000000"/>
          <w:spacing w:val="-10"/>
          <w:sz w:val="22"/>
          <w:szCs w:val="22"/>
          <w:shd w:fill="FFFFFF" w:val="clear"/>
          <w:lang w:eastAsia="en-US"/>
        </w:rPr>
        <w:t xml:space="preserve"> Stacji Pomp Rzecznych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  <w:bookmarkStart w:id="2" w:name="_Hlk94793047"/>
      <w:bookmarkStart w:id="3" w:name="_Hlk123560629"/>
      <w:bookmarkStart w:id="4" w:name="_Hlk94793047"/>
      <w:bookmarkStart w:id="5" w:name="_Hlk123560629"/>
      <w:bookmarkEnd w:id="4"/>
      <w:bookmarkEnd w:id="5"/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danie nr 1 - Serwisowanie instalacji biomonitoringu dla trzech Stacji Uzdatniania Wody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I. Opis instalacji: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Stacja Uzdatniania Wody w Falenicy, ul. Bysławska 61, 04-968 Warszawa, Dzielnica Wawer - biomonitoring wody po odżelaziaczach, 1 punkt kontroli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testowy tworzą dwa przepływowe akwaria, o pojemności 100 l każde, połączone szeregowo. Wyposażenie: termometr, oświetlenie sterowane wyłącznikiem czasowym, napowietrzanie wody przez „kostkę”. Cyrkulacja i napowietrzanie odbywa się poprzez zamontowaną pompkę. Stałe filtrowanie wody przez filtr z gąbki oraz filtr biologiczny wypełniony elementami z tworzywa sztu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Stacja Uzdatniania Wody w Radości, ul. Patriotów 216A, 04-701 Warszawa, Dzielnica Wawer - biomonitoring wody po odżelaziaczach, 1 punkt kontroli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testowy tworzą dwa przepływowe akwaria, o pojemności 100 l każde, połączone szeregowo. Wyposażenie: oświetlenie sterowane wyłącznikiem czasowym, napowietrzanie wody przez „kostkę”, termometr.</w:t>
      </w:r>
      <w:bookmarkStart w:id="6" w:name="_Hlk95210538"/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hodowlany jako zabezpieczenie dla uzupełnienia obsady w akwariach testowych SUW Falenica i SUW Radość, pracuje w obiegu zamkniętym. Są to dwa szeregowo połączone akwaria o pojemności każdego 100 l. Cyrkulacja i napowietrzanie odbywa się poprzez zamontowaną pompkę. Dodatkowo 100 l zbiornik akwariowy ze stałym filtrowaniem wody przez filtr z gąbki oraz filtr biologiczny wypełniony elementami z tworzywa sztucznego.</w:t>
      </w:r>
      <w:bookmarkEnd w:id="6"/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3</w:t>
      </w:r>
      <w:bookmarkStart w:id="7" w:name="_Hlk95213977"/>
      <w:r>
        <w:rPr>
          <w:rFonts w:cs="Arial" w:ascii="Arial" w:hAnsi="Arial"/>
          <w:b/>
          <w:sz w:val="22"/>
          <w:szCs w:val="22"/>
        </w:rPr>
        <w:t xml:space="preserve">) Stacja Uzdatniania Wody Praga, ul. Brukselska 21 w Warszawie </w:t>
      </w:r>
      <w:bookmarkEnd w:id="7"/>
      <w:r>
        <w:rPr>
          <w:rFonts w:cs="Arial" w:ascii="Arial" w:hAnsi="Arial"/>
          <w:b/>
          <w:sz w:val="22"/>
          <w:szCs w:val="22"/>
        </w:rPr>
        <w:t>– biomonitoring wody po aeratorach, 2 punkty kontroli: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/>
      </w:pPr>
      <w:r>
        <w:rPr>
          <w:rFonts w:cs="Arial" w:ascii="Arial" w:hAnsi="Arial"/>
          <w:sz w:val="22"/>
          <w:szCs w:val="22"/>
        </w:rPr>
        <w:t xml:space="preserve">Dla każdego punktu kontroli zamontowany jest zestaw dwóch akwariów przepływowych </w:t>
        <w:br/>
        <w:t>o pojemności 100 l każde, pracujących szeregowo tzw. zestaw testowy. Przepływ dla każdego zestawu wynosi 100 l/h. Zamontowane jest oświetlenie sterowane wyłącznikiem czasowym, indywidualne dla każdego akwarium. W dwóch akwariach zamontowano dodatkowe napowietrzanie wody przez „kostkę”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both"/>
        <w:rPr/>
      </w:pPr>
      <w:r>
        <w:rPr>
          <w:rFonts w:cs="Arial" w:ascii="Arial" w:hAnsi="Arial"/>
          <w:sz w:val="22"/>
          <w:szCs w:val="22"/>
        </w:rPr>
        <w:t>Zestaw hodowlany jako zabezpieczenie dla uzupełnienia obsady w akwariach testowych pracuje w obiegu zamkniętym. Są to dwa szeregowo połączone akwaria, o pojemności 100 l każde. Cyrkulacja i napowietrzanie odbywa się poprzez zamontowaną pompkę. Dodatkowo 100 l zbiornik akwariowy ze stałym filtrowaniem wody, przez filtr z gąbki oraz filtr biologiczny wypełniony elementami z tworzywa sztucznego.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ind w:left="252" w:hanging="252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bookmarkStart w:id="8" w:name="_Hlk95212864"/>
      <w:bookmarkEnd w:id="8"/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II. Zakres usługi: 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ind w:left="252" w:firstLine="32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1) dla Stacji Uzdatniania Wody w Falenicy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tacji Uzdatniania Wody w Radości: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ind w:left="851" w:hanging="284"/>
        <w:jc w:val="both"/>
        <w:rPr>
          <w:rFonts w:ascii="Arial" w:hAnsi="Arial" w:cs="Arial"/>
          <w:sz w:val="22"/>
          <w:szCs w:val="22"/>
        </w:rPr>
      </w:pPr>
      <w:bookmarkStart w:id="9" w:name="_Hlk95212864"/>
      <w:bookmarkEnd w:id="9"/>
      <w:r>
        <w:rPr>
          <w:rFonts w:eastAsia="Calibri" w:cs="Arial" w:ascii="Arial" w:hAnsi="Arial"/>
          <w:sz w:val="22"/>
          <w:szCs w:val="22"/>
          <w:lang w:eastAsia="en-US"/>
        </w:rPr>
        <w:t xml:space="preserve">1. Przegląd, konserwacja, czyszczenie urządzeń i elementów instalacji oraz regulacja parametrów pracy układu biomonitoringu wody, w razie potrzeby wymiana części będących w posiadaniu użytkownika – jeden raz na kwartał, </w:t>
      </w:r>
      <w:bookmarkStart w:id="10" w:name="_Hlk95212850"/>
    </w:p>
    <w:p>
      <w:pPr>
        <w:pStyle w:val="Normal"/>
        <w:tabs>
          <w:tab w:val="clear" w:pos="708"/>
          <w:tab w:val="left" w:pos="3240" w:leader="none"/>
        </w:tabs>
        <w:spacing w:lineRule="auto" w:line="256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2. Jednorazowa dostawa (przy pierwszym przeglądzie dla dwóch lokalizacji – 1 kpl.) i wymiana nw. części: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bookmarkEnd w:id="10"/>
      <w:r>
        <w:rPr>
          <w:rFonts w:cs="Arial" w:ascii="Arial" w:hAnsi="Arial"/>
          <w:sz w:val="22"/>
          <w:szCs w:val="22"/>
        </w:rPr>
        <w:t>termometr – 2 szt.</w:t>
      </w:r>
    </w:p>
    <w:p>
      <w:pPr>
        <w:pStyle w:val="Normal"/>
        <w:numPr>
          <w:ilvl w:val="0"/>
          <w:numId w:val="5"/>
        </w:numPr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podbierak – 2 szt.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es do czyszczenia – 2 szt.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atka ochronna do akwarium – 2 szt.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ind w:left="252" w:hanging="25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ind w:firstLine="42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2) dla Stacji Uzdatniania Wody Praga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ind w:left="993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. Przegląd, konserwacja, czyszczenie urządzeń i elementów instalacji oraz regulacja parametrów pracy układu biomonitoringu wody, w razie potrzeby wymiana części będących w posiadaniu użytkownika – raz na kwartał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2. Jednorazowa dostawa (przy pierwszym przeglądzie - 1 kpl.) i wymiana nw. części:</w:t>
      </w:r>
    </w:p>
    <w:p>
      <w:pPr>
        <w:pStyle w:val="Normal"/>
        <w:numPr>
          <w:ilvl w:val="0"/>
          <w:numId w:val="13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pompka</w:t>
      </w:r>
      <w:bookmarkStart w:id="11" w:name="_Hlk152918000"/>
      <w:r>
        <w:rPr>
          <w:rFonts w:cs="Arial" w:ascii="Arial" w:hAnsi="Arial"/>
          <w:sz w:val="22"/>
          <w:szCs w:val="22"/>
        </w:rPr>
        <w:t xml:space="preserve"> do wody akwariowej: max. wydajność 2500 l/h, max. wysokość słupa wody 200 cm, długość przewodu zasilającego min 10 m, moc min. 30 W, zabezpieczenie termiczne silnika, prefiltr, płynna regulacja wydajności – </w:t>
      </w:r>
      <w:bookmarkEnd w:id="11"/>
      <w:r>
        <w:rPr>
          <w:rFonts w:cs="Arial" w:ascii="Arial" w:hAnsi="Arial"/>
          <w:sz w:val="22"/>
          <w:szCs w:val="22"/>
        </w:rPr>
        <w:t>1 szt.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kład ceramiczny na 20l – 1 kl.</w:t>
      </w:r>
    </w:p>
    <w:p>
      <w:pPr>
        <w:pStyle w:val="Normal"/>
        <w:numPr>
          <w:ilvl w:val="0"/>
          <w:numId w:val="14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metr – 2 szt.</w:t>
      </w:r>
    </w:p>
    <w:p>
      <w:pPr>
        <w:pStyle w:val="Normal"/>
        <w:numPr>
          <w:ilvl w:val="0"/>
          <w:numId w:val="14"/>
        </w:numPr>
        <w:spacing w:before="0" w:after="24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atka ochronna do akwarium – 6 szt. </w:t>
      </w:r>
    </w:p>
    <w:p>
      <w:pPr>
        <w:pStyle w:val="Normal"/>
        <w:tabs>
          <w:tab w:val="clear" w:pos="708"/>
          <w:tab w:val="left" w:pos="3240" w:leader="none"/>
        </w:tabs>
        <w:ind w:left="252" w:hanging="25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Warunki realiz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20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termin realizacji zostanie uzgodniony z Użytkownik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ystąpienia do Zamawiającego o wydanie przepustek upoważniających do wstępu na teren, na którym ma być zrealizowany przedmiot zamówienia zgodnie z wewnętrznymi regulacjami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mogą być wykonywane w godzinach 8:00 – 14:00 w dni robocze, zmiana godzin wymaga akceptacji Kierownika Zakła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20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ylizacja powstałych w czasie serwisu odpadów leży po stronie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ej usłudze należy sporządzić protokół z wykazem wykonanych czynności i wymienionych części oraz oceną stanu instalacji i zaleceniami co do dalszej ich eksploa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ści zamienne oraz materiały konieczne do wykonania serwisu pomp dostarcza Wykonawc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Czynności dodatkowe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5" w:hanging="141"/>
        <w:contextualSpacing w:val="false"/>
        <w:jc w:val="both"/>
        <w:rPr>
          <w:rFonts w:eastAsia="Arial"/>
          <w:color w:val="000000"/>
        </w:rPr>
      </w:pPr>
      <w:r>
        <w:rPr>
          <w:rFonts w:eastAsia="Arial"/>
          <w:b/>
          <w:bCs/>
          <w:color w:val="000000"/>
        </w:rPr>
        <w:t xml:space="preserve">Wykonanie czynności dodatkowych lub dostawy i wymiany części nieokreślonych w OPZ 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przypadku stwierdzenia podczas realizacji przedmiotu zamówienia konieczności wykonania dodatkowych czynności nieokreślonych w OPZ lub dostawy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a zobowiązany będzie do wykonania czynności dodatkowych lub dostawy i wymiany części wyłącznie po zaakceptowaniu przez Zamawiającego kalkulacji wykonania czynności lub dostawy i wymiany tych części nieokreślonych w OPZ i udzieleniu zamówienia na wykonanie czynności dodatkowych, przed upływem terminu określonego na realizację niniejszego zamówienia;</w:t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nagrodzenie za dodatkowe czynności określone w niniejszym ustępie, płatne będzie w ramach wynagrodzenia maksymalnego określonego w zamówieniu na czynności dodatkowe nieokreślone w OPZ;</w:t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przypadku konieczności wymiany części Wykonawca jest zobowiązany użyć części fabrycznie nowych w oryginalnych opakowaniach producent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  <w:bookmarkStart w:id="12" w:name="_Hlk123561947"/>
      <w:bookmarkStart w:id="13" w:name="_Hlk123561947"/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Termin realizacji usługi: </w:t>
      </w:r>
      <w:r>
        <w:rPr>
          <w:rFonts w:cs="Arial" w:ascii="Arial" w:hAnsi="Arial"/>
          <w:sz w:val="22"/>
          <w:szCs w:val="22"/>
        </w:rPr>
        <w:t>od daty wysłania zamówienia zakupu do 31.12.2025 r.; termin realizacji poszczególnych przeglądów: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gląd - marzec 2025 r.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przegląd - czerwiec 2025 r.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przegląd - wrzesień 2025 r.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jc w:val="both"/>
        <w:rPr/>
      </w:pPr>
      <w:bookmarkStart w:id="14" w:name="_Hlk123561947"/>
      <w:r>
        <w:rPr>
          <w:rFonts w:cs="Arial" w:ascii="Arial" w:hAnsi="Arial"/>
          <w:sz w:val="22"/>
          <w:szCs w:val="22"/>
        </w:rPr>
        <w:t xml:space="preserve">IV przegląd - grudzień 2025 </w:t>
      </w:r>
      <w:bookmarkEnd w:id="14"/>
      <w:r>
        <w:rPr>
          <w:rFonts w:cs="Arial" w:ascii="Arial" w:hAnsi="Arial"/>
          <w:sz w:val="22"/>
          <w:szCs w:val="22"/>
        </w:rPr>
        <w:t>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termin realizacji zostanie uzgodniony z Użytkowniki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. Miejsce realizacji usług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cja Uzdatniania Wody w Falenicy, ul. Bysławska 61, 04-968 Warszawa, Dzielnica Wawer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cja Uzdatniania Wody w Radości, ul. Patriotów 216A, 04-701 Warszawa, Dzielnica Wawer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cja Uzdatniania Wody Praga, ul. Brukselska 21, 03-972 Warszawa. </w:t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danie nr 2 - Serwisowanie instalacji biomonitoringu dla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  <w:t xml:space="preserve"> Stacji Pomp Rzecznych.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eastAsia="Calibri" w:cs="Arial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widowControl w:val="false"/>
        <w:ind w:left="400" w:hanging="300"/>
        <w:jc w:val="both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  <w:t>I. Opis instalacji:</w:t>
      </w:r>
    </w:p>
    <w:p>
      <w:pPr>
        <w:pStyle w:val="Normal"/>
        <w:widowControl w:val="false"/>
        <w:ind w:left="567" w:hanging="283"/>
        <w:jc w:val="both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shd w:fill="FFFFFF" w:val="clear"/>
          <w:lang w:eastAsia="en-US"/>
        </w:rPr>
        <w:t>1) Stacja Pomp Rzecznych, ul. Czerniakowska 124 w Warszawie - dwa punkty kontroli: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left="1134" w:hanging="567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  <w:t>1 punkt - pompownia IV HALA:</w:t>
      </w:r>
    </w:p>
    <w:p>
      <w:pPr>
        <w:pStyle w:val="Normal"/>
        <w:widowControl w:val="false"/>
        <w:numPr>
          <w:ilvl w:val="0"/>
          <w:numId w:val="21"/>
        </w:numPr>
        <w:ind w:left="1134" w:hanging="283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shd w:fill="FFFFFF" w:val="clear"/>
          <w:lang w:eastAsia="en-US"/>
        </w:rPr>
        <w:t>2 zestawy testowe po dwa przepływowe akwaria o pojemności ok. 100L każde, połączone szeregowo. Wyposażenie: termometr, oświetlenie sterowane wyłącznikiem czasowym, napowietrzanie wody przez „kostkę". Napowietrzanie odbywa się poprzez zamontowaną pompkę. Stałe filtrowanie wody przez filtr z gąbki</w:t>
      </w:r>
    </w:p>
    <w:p>
      <w:pPr>
        <w:pStyle w:val="Normal"/>
        <w:widowControl w:val="false"/>
        <w:numPr>
          <w:ilvl w:val="0"/>
          <w:numId w:val="21"/>
        </w:numPr>
        <w:ind w:left="1134" w:hanging="283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shd w:fill="FFFFFF" w:val="clear"/>
          <w:lang w:eastAsia="en-US"/>
        </w:rPr>
        <w:t>2 zestawy hodowlane, jako zabezpieczenie dla uzupełnienia obsady w akwariach testowych pracują w obiegu zamkniętym. Każdy zestaw to cztery szeregowo połączone akwaria o pojemności każdego ok. 100L. Cyrkulacja i napowietrzanie odbywa się poprzez zamontowane pompki. Stałe filtrowanie wody przez filtr z gąbki oraz filtr biologiczny wypełniony elementami z tworzywa sztucznego i ceramicznego.</w:t>
      </w:r>
    </w:p>
    <w:p>
      <w:pPr>
        <w:pStyle w:val="Normal"/>
        <w:widowControl w:val="false"/>
        <w:spacing w:lineRule="auto" w:line="256"/>
        <w:ind w:left="249" w:firstLine="318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  <w:t>2 punkt - pompownia „GŁÓWNA":</w:t>
      </w:r>
    </w:p>
    <w:p>
      <w:pPr>
        <w:pStyle w:val="TextBody"/>
        <w:numPr>
          <w:ilvl w:val="0"/>
          <w:numId w:val="18"/>
        </w:numPr>
        <w:spacing w:lineRule="auto" w:line="256"/>
        <w:ind w:left="1276" w:hanging="283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shd w:fill="FFFFFF" w:val="clear"/>
          <w:lang w:eastAsia="en-US"/>
        </w:rPr>
        <w:t>2 zestawy testowe po trzy przepływowe akwaria o pojemności ok. 100L każde, połączone szeregowo. Wyposażenie: termometr, oświetlenie sterowane wyłącznikiem czasowym, napowietrzanie wody przez „kostkę". Napowietrzanie odbywa się poprzez zamontowane pompki.</w:t>
      </w:r>
    </w:p>
    <w:p>
      <w:pPr>
        <w:pStyle w:val="TextBody"/>
        <w:numPr>
          <w:ilvl w:val="0"/>
          <w:numId w:val="18"/>
        </w:numPr>
        <w:spacing w:lineRule="auto" w:line="256"/>
        <w:ind w:left="1276" w:hanging="283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shd w:fill="FFFFFF" w:val="clear"/>
          <w:lang w:eastAsia="en-US"/>
        </w:rPr>
        <w:t>Instalacja doprowadzająca wykonana jest z rurek plastikowych demontażowych (rozkręcanych) w systemie Hep2 Ø28mm, firmy Hepworth o długości ok. 50m.</w:t>
      </w:r>
    </w:p>
    <w:p>
      <w:pPr>
        <w:pStyle w:val="TextBody"/>
        <w:numPr>
          <w:ilvl w:val="0"/>
          <w:numId w:val="18"/>
        </w:numPr>
        <w:spacing w:lineRule="auto" w:line="256"/>
        <w:ind w:left="1276" w:hanging="283"/>
        <w:jc w:val="both"/>
        <w:rPr>
          <w:rFonts w:ascii="Arial" w:hAnsi="Arial" w:eastAsia="Calibri" w:cs="Arial"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shd w:fill="FFFFFF" w:val="clear"/>
          <w:lang w:eastAsia="en-US"/>
        </w:rPr>
        <w:t xml:space="preserve">Instalacja odbierająca wykonana jest z rur kanalizacyjnych plastikowych Ø50mm </w:t>
      </w:r>
    </w:p>
    <w:p>
      <w:pPr>
        <w:pStyle w:val="TextBody"/>
        <w:spacing w:lineRule="auto" w:line="256"/>
        <w:ind w:left="249" w:hanging="0"/>
        <w:jc w:val="both"/>
        <w:rPr>
          <w:rFonts w:ascii="Arial" w:hAnsi="Arial" w:eastAsia="Calibri" w:cs="Arial"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14" w:leader="none"/>
        </w:tabs>
        <w:spacing w:lineRule="auto" w:line="256"/>
        <w:ind w:left="249" w:hanging="249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II. Zakres usług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56"/>
        <w:jc w:val="both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shd w:fill="FFFFFF" w:val="clear"/>
          <w:lang w:eastAsia="en-US"/>
        </w:rPr>
        <w:t>Sprawdzenie układu oświetlenia zbiorników.</w:t>
      </w:r>
    </w:p>
    <w:p>
      <w:pPr>
        <w:pStyle w:val="Normal"/>
        <w:numPr>
          <w:ilvl w:val="0"/>
          <w:numId w:val="11"/>
        </w:numPr>
        <w:spacing w:lineRule="auto" w:line="256"/>
        <w:ind w:left="567" w:hanging="283"/>
        <w:jc w:val="both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shd w:fill="FFFFFF" w:val="clear"/>
          <w:lang w:eastAsia="en-US"/>
        </w:rPr>
        <w:t>Sprawdzenie układu napowietrzania (szczelności układu, drożności kostek lub rurek napowietrzających, sprawności pompek  napowietrzających).</w:t>
      </w:r>
    </w:p>
    <w:p>
      <w:pPr>
        <w:pStyle w:val="Normal"/>
        <w:numPr>
          <w:ilvl w:val="0"/>
          <w:numId w:val="11"/>
        </w:numPr>
        <w:spacing w:lineRule="auto" w:line="256"/>
        <w:ind w:left="567" w:hanging="283"/>
        <w:jc w:val="both"/>
        <w:rPr>
          <w:rFonts w:ascii="Arial" w:hAnsi="Arial" w:eastAsia="Calibri" w:cs="Arial"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shd w:fill="FFFFFF" w:val="clear"/>
          <w:lang w:eastAsia="en-US"/>
        </w:rPr>
        <w:t>Sprawdzenie układu filtracyjnego (pompki fontannowe, rury doprowadzające) oraz czyszczenie wkładów filtracyjnych,</w:t>
      </w:r>
    </w:p>
    <w:p>
      <w:pPr>
        <w:pStyle w:val="Normal"/>
        <w:numPr>
          <w:ilvl w:val="0"/>
          <w:numId w:val="11"/>
        </w:numPr>
        <w:spacing w:lineRule="auto" w:line="256"/>
        <w:ind w:left="567" w:hanging="283"/>
        <w:jc w:val="both"/>
        <w:rPr>
          <w:rFonts w:ascii="Arial" w:hAnsi="Arial" w:eastAsia="Calibri" w:cs="Arial"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shd w:fill="FFFFFF" w:val="clear"/>
          <w:lang w:eastAsia="en-US"/>
        </w:rPr>
        <w:t>Sprawdzenie szczelności zbiornika,</w:t>
      </w:r>
    </w:p>
    <w:p>
      <w:pPr>
        <w:pStyle w:val="Normal"/>
        <w:numPr>
          <w:ilvl w:val="0"/>
          <w:numId w:val="11"/>
        </w:numPr>
        <w:spacing w:lineRule="auto" w:line="256"/>
        <w:ind w:left="567" w:hanging="283"/>
        <w:jc w:val="both"/>
        <w:rPr>
          <w:rFonts w:ascii="Arial" w:hAnsi="Arial" w:eastAsia="Calibri" w:cs="Arial"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Oczyszczenie instalacji doprowadzającej i odprowadzającej wodę do układu biomonitoringu wody.</w:t>
      </w:r>
    </w:p>
    <w:p>
      <w:pPr>
        <w:pStyle w:val="Normal"/>
        <w:numPr>
          <w:ilvl w:val="0"/>
          <w:numId w:val="11"/>
        </w:numPr>
        <w:spacing w:lineRule="auto" w:line="256"/>
        <w:ind w:left="567" w:hanging="283"/>
        <w:jc w:val="both"/>
        <w:rPr>
          <w:rFonts w:ascii="Arial" w:hAnsi="Arial" w:eastAsia="Calibri" w:cs="Arial"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Jednorazowa dostawa </w:t>
      </w:r>
      <w:r>
        <w:rPr>
          <w:rFonts w:cs="Arial" w:ascii="Arial" w:hAnsi="Arial"/>
          <w:color w:val="000000"/>
          <w:sz w:val="22"/>
          <w:szCs w:val="22"/>
        </w:rPr>
        <w:t>(przy pierwszym przeglądzie (Pompownia Główna)– 1 kpl.)</w:t>
      </w:r>
      <w:r>
        <w:rPr>
          <w:rFonts w:cs="Arial" w:ascii="Arial" w:hAnsi="Arial"/>
          <w:sz w:val="22"/>
          <w:szCs w:val="22"/>
        </w:rPr>
        <w:t xml:space="preserve"> i wymiana nw. części:</w:t>
      </w:r>
    </w:p>
    <w:p>
      <w:pPr>
        <w:pStyle w:val="TextBody"/>
        <w:numPr>
          <w:ilvl w:val="0"/>
          <w:numId w:val="1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bookmarkStart w:id="15" w:name="_Hlk176947454"/>
      <w:bookmarkEnd w:id="15"/>
      <w:r>
        <w:rPr>
          <w:rFonts w:cs="Arial" w:ascii="Arial" w:hAnsi="Arial"/>
          <w:sz w:val="22"/>
          <w:szCs w:val="22"/>
        </w:rPr>
        <w:t>pompka do wody akwariowej: max. wydajność 2000 l/h, max. wysokość słupa wody 200 cm, długość przewodu zasilającego min 10 m, moc min. 30 W, prefiltr, płynna regulacja wydajności</w:t>
      </w:r>
    </w:p>
    <w:p>
      <w:pPr>
        <w:pStyle w:val="TextBody"/>
        <w:numPr>
          <w:ilvl w:val="0"/>
          <w:numId w:val="1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ka napowietrzająca do akwarium 80-150 l, 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>aks. wydajność napowietrzania 150 l/h,</w:t>
      </w:r>
      <w:r>
        <w:rPr>
          <w:rFonts w:cs="Arial" w:ascii="Arial" w:hAnsi="Arial"/>
          <w:sz w:val="22"/>
          <w:szCs w:val="22"/>
          <w:lang w:val="pl-PL"/>
        </w:rPr>
        <w:t xml:space="preserve"> w </w:t>
      </w:r>
      <w:r>
        <w:rPr>
          <w:rFonts w:cs="Arial" w:ascii="Arial" w:hAnsi="Arial"/>
          <w:sz w:val="22"/>
          <w:szCs w:val="22"/>
        </w:rPr>
        <w:t xml:space="preserve"> zestawie wężyk silikonowy oraz listwa napowietrzająca, kurtyna. – 3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szt.</w:t>
      </w:r>
    </w:p>
    <w:p>
      <w:pPr>
        <w:pStyle w:val="TextBody"/>
        <w:numPr>
          <w:ilvl w:val="0"/>
          <w:numId w:val="1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bookmarkStart w:id="16" w:name="_Hlk176947454"/>
      <w:bookmarkEnd w:id="16"/>
      <w:r>
        <w:rPr>
          <w:rFonts w:cs="Arial" w:ascii="Arial" w:hAnsi="Arial"/>
          <w:sz w:val="22"/>
          <w:szCs w:val="22"/>
        </w:rPr>
        <w:t>listwa napowietrzająca 20 cm – 10 szt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1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ąbka filtracyjna gr. 5cm 40x50 cm – 10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szt.</w:t>
      </w:r>
    </w:p>
    <w:p>
      <w:pPr>
        <w:pStyle w:val="TextBody"/>
        <w:numPr>
          <w:ilvl w:val="0"/>
          <w:numId w:val="1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sawki – 10 szt.</w:t>
      </w:r>
    </w:p>
    <w:p>
      <w:pPr>
        <w:pStyle w:val="TextBody"/>
        <w:numPr>
          <w:ilvl w:val="0"/>
          <w:numId w:val="1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rmometr – </w:t>
      </w:r>
      <w:r>
        <w:rPr>
          <w:rFonts w:cs="Arial" w:ascii="Arial" w:hAnsi="Arial"/>
          <w:sz w:val="22"/>
          <w:szCs w:val="22"/>
          <w:lang w:val="pl-PL"/>
        </w:rPr>
        <w:t xml:space="preserve">1 </w:t>
      </w:r>
      <w:r>
        <w:rPr>
          <w:rFonts w:cs="Arial" w:ascii="Arial" w:hAnsi="Arial"/>
          <w:sz w:val="22"/>
          <w:szCs w:val="22"/>
        </w:rPr>
        <w:t>szt.</w:t>
      </w:r>
    </w:p>
    <w:p>
      <w:pPr>
        <w:pStyle w:val="TextBody"/>
        <w:numPr>
          <w:ilvl w:val="0"/>
          <w:numId w:val="1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etlówk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zastosowania akwariowego jako zamiennik światła dziennego, światło białe lub emitująca światło o temperaturze barwowej 7000-10000K moc 25 W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>długość 75 cm – 10 szt.</w:t>
      </w:r>
    </w:p>
    <w:p>
      <w:pPr>
        <w:pStyle w:val="TextBody"/>
        <w:numPr>
          <w:ilvl w:val="0"/>
          <w:numId w:val="1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kład ceramiczny na 20l –  1 kpl.</w:t>
      </w:r>
    </w:p>
    <w:p>
      <w:pPr>
        <w:pStyle w:val="TextBody"/>
        <w:numPr>
          <w:ilvl w:val="0"/>
          <w:numId w:val="1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gnes do czyszczenia – 4 szt.</w:t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jc w:val="both"/>
        <w:rPr>
          <w:rFonts w:ascii="Arial" w:hAnsi="Arial" w:eastAsia="Calibri" w:cs="Arial"/>
          <w:bCs/>
          <w:color w:val="000000"/>
          <w:spacing w:val="-1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Cs/>
          <w:color w:val="000000"/>
          <w:spacing w:val="-10"/>
          <w:sz w:val="22"/>
          <w:szCs w:val="22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ind w:left="252" w:hanging="252"/>
        <w:jc w:val="both"/>
        <w:rPr/>
      </w:pPr>
      <w:bookmarkStart w:id="17" w:name="_Hlk123561031"/>
      <w:bookmarkEnd w:id="17"/>
      <w:r>
        <w:rPr>
          <w:rFonts w:cs="Arial" w:ascii="Arial" w:hAnsi="Arial"/>
          <w:b/>
          <w:sz w:val="22"/>
          <w:szCs w:val="22"/>
        </w:rPr>
        <w:t>III. Warunki realizacj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okładny termin realizacji zostanie uzgodniony z Użytkownikie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ystąpienia do Zamawiającego o wydanie przepustek upoważniających do wstępu na teren, na którym ma być zrealizowany przedmiot zamówienia zgodnie z wewnętrznymi regulacjami Zamawiającego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mogą być wykonywane w godzinach 8:00 – 14:00 w dni robocze, zmiana godzin wymaga akceptacji Kierownika Zakła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ylizacja powstałych w czasie serwisu odpadów leży po stronie Wykonawcy,</w:t>
      </w:r>
      <w:bookmarkStart w:id="18" w:name="_Hlk95215127"/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ej usłudze należy sporządzić protokół z wykazem wykonanych czynności i wymienionych części oraz oceną stanu instalacji i zaleceniami co do dalszej ich eksploatacji.</w:t>
      </w:r>
      <w:bookmarkEnd w:id="18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ści zamienne oraz materiały konieczne do wykonania serwisu pomp dostarcza Wykonawca.</w:t>
      </w:r>
    </w:p>
    <w:p>
      <w:pPr>
        <w:pStyle w:val="Normal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Czynności dodatkowe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eastAsia="Arial"/>
          <w:color w:val="000000"/>
        </w:rPr>
      </w:pPr>
      <w:r>
        <w:rPr>
          <w:rFonts w:eastAsia="Arial"/>
          <w:b/>
          <w:bCs/>
          <w:color w:val="000000"/>
        </w:rPr>
        <w:t xml:space="preserve">Wykonanie czynności dodatkowych lub dostawy i wymiany części nieokreślonych w OPZ </w:t>
      </w:r>
    </w:p>
    <w:p>
      <w:pPr>
        <w:pStyle w:val="Normal"/>
        <w:numPr>
          <w:ilvl w:val="0"/>
          <w:numId w:val="8"/>
        </w:numPr>
        <w:ind w:left="1134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przypadku stwierdzenia podczas realizacji przedmiotu zamówienia konieczności wykonania dodatkowych czynności nieokreślonych w OPZ lub dostawy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Normal"/>
        <w:numPr>
          <w:ilvl w:val="0"/>
          <w:numId w:val="8"/>
        </w:numPr>
        <w:ind w:left="1134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a zobowiązany będzie do wykonania czynności dodatkowych lub dostawy i wymiany części wyłącznie po zaakceptowaniu przez Zamawiającego kalkulacji wykonania czynności lub dostawy i wymiany tych części nieokreślonych w OPZ i udzieleniu zamówienia na wykonanie czynności dodatkowych, przed upływem terminu określonego na realizację niniejszego zamówienia;</w:t>
      </w:r>
    </w:p>
    <w:p>
      <w:pPr>
        <w:pStyle w:val="Normal"/>
        <w:numPr>
          <w:ilvl w:val="0"/>
          <w:numId w:val="8"/>
        </w:numPr>
        <w:ind w:left="1134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nagrodzenie za dodatkowe czynności określone w niniejszym ustępie, płatne będzie w ramach wynagrodzenia maksymalnego określonego w zamówieniu na czynności dodatkowe nieokreślone w OPZ;</w:t>
      </w:r>
    </w:p>
    <w:p>
      <w:pPr>
        <w:pStyle w:val="Normal"/>
        <w:numPr>
          <w:ilvl w:val="0"/>
          <w:numId w:val="8"/>
        </w:numPr>
        <w:ind w:left="1134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przypadku konieczności wymiany części Wykonawca jest zobowiązany użyć części fabrycznie nowych w oryginalnych opakowaniach producent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  <w:bookmarkStart w:id="19" w:name="_Hlk123561031"/>
      <w:bookmarkStart w:id="20" w:name="_Hlk123561031"/>
      <w:bookmarkEnd w:id="20"/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Termin realizacji usługi:</w:t>
      </w:r>
      <w:r>
        <w:rPr>
          <w:rFonts w:cs="Arial" w:ascii="Arial" w:hAnsi="Arial"/>
          <w:sz w:val="22"/>
          <w:szCs w:val="22"/>
        </w:rPr>
        <w:t xml:space="preserve"> od daty wysłania zamówienia zakupu do 31.12.2025 r.; termin realizacji poszczególnych przeglądów:</w:t>
      </w:r>
    </w:p>
    <w:p>
      <w:pPr>
        <w:pStyle w:val="Normal"/>
        <w:numPr>
          <w:ilvl w:val="0"/>
          <w:numId w:val="10"/>
        </w:numPr>
        <w:spacing w:lineRule="auto" w:line="276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gląd - marzec 2025 r.</w:t>
      </w:r>
    </w:p>
    <w:p>
      <w:pPr>
        <w:pStyle w:val="Normal"/>
        <w:numPr>
          <w:ilvl w:val="0"/>
          <w:numId w:val="10"/>
        </w:numPr>
        <w:spacing w:lineRule="auto" w:line="276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przegląd - czerwiec 2025 r.</w:t>
      </w:r>
    </w:p>
    <w:p>
      <w:pPr>
        <w:pStyle w:val="Normal"/>
        <w:numPr>
          <w:ilvl w:val="0"/>
          <w:numId w:val="10"/>
        </w:numPr>
        <w:spacing w:lineRule="auto" w:line="276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przegląd - wrzesień 2025 r.</w:t>
      </w:r>
    </w:p>
    <w:p>
      <w:pPr>
        <w:pStyle w:val="Normal"/>
        <w:numPr>
          <w:ilvl w:val="0"/>
          <w:numId w:val="10"/>
        </w:numPr>
        <w:spacing w:lineRule="auto" w:line="276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 przegląd - grudzień 2025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termin realizacji zostanie uzgodniony z Użytkowniki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. Miejsce realizacji usług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Stacja Pomp Rzecznych, ul. Czerniakowska 124, 00-454 Warszawa - dwa punkty kontroli (Pierwszy punkt - pompownia IV HALA; Drugi punkt - pompownia „GŁÓWNA"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ind w:left="4956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6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sectPr>
      <w:type w:val="nextPage"/>
      <w:pgSz w:w="11906" w:h="16838"/>
      <w:pgMar w:left="794" w:right="79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1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12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Arial" w:hAnsi="Arial" w:eastAsia="Arial" w:cs="Arial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09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Arial" w:hAnsi="Arial" w:eastAsia="Arial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Arial" w:hAnsi="Arial" w:eastAsia="Arial" w:cs="Arial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b/>
      <w:i w:val="false"/>
      <w:color w:val="000000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Nagwek22">
    <w:name w:val="Nagłówek #2 (2)_"/>
    <w:qFormat/>
    <w:rPr>
      <w:rFonts w:ascii="Arial" w:hAnsi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cs="Arial"/>
      <w:b/>
      <w:bCs/>
      <w:spacing w:val="-10"/>
      <w:sz w:val="21"/>
      <w:szCs w:val="21"/>
      <w:shd w:fill="FFFFFF" w:val="clear"/>
    </w:rPr>
  </w:style>
  <w:style w:type="character" w:styleId="AkapitzlistZnak">
    <w:name w:val="Akapit z listą Znak"/>
    <w:qFormat/>
    <w:rPr>
      <w:rFonts w:ascii="Arial" w:hAnsi="Arial" w:eastAsia="Calibri" w:cs="Arial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4" w:before="180" w:after="180"/>
      <w:ind w:hanging="820"/>
      <w:jc w:val="both"/>
    </w:pPr>
    <w:rPr>
      <w:rFonts w:ascii="Arial" w:hAnsi="Arial" w:cs="Arial"/>
      <w:sz w:val="20"/>
      <w:szCs w:val="20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Arial" w:hAnsi="Arial" w:cs="Arial"/>
      <w:sz w:val="19"/>
      <w:szCs w:val="19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atLeast" w:line="240"/>
      <w:outlineLvl w:val="1"/>
    </w:pPr>
    <w:rPr>
      <w:rFonts w:ascii="Arial" w:hAnsi="Arial" w:cs="Arial"/>
      <w:b/>
      <w:bCs/>
      <w:sz w:val="20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30"/>
      <w:ind w:hanging="360"/>
      <w:jc w:val="both"/>
    </w:pPr>
    <w:rPr>
      <w:rFonts w:ascii="Arial" w:hAnsi="Arial" w:cs="Arial"/>
      <w:b/>
      <w:bCs/>
      <w:spacing w:val="-10"/>
      <w:sz w:val="21"/>
      <w:szCs w:val="21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15:00Z</dcterms:created>
  <dc:creator>wafanasjew</dc:creator>
  <dc:description/>
  <cp:keywords/>
  <dc:language>en-US</dc:language>
  <cp:lastModifiedBy>Jania Anna</cp:lastModifiedBy>
  <cp:lastPrinted>2022-12-06T08:47:00Z</cp:lastPrinted>
  <dcterms:modified xsi:type="dcterms:W3CDTF">2024-09-26T07:57:00Z</dcterms:modified>
  <cp:revision>34</cp:revision>
  <dc:subject/>
  <dc:title>PKWiU</dc:title>
</cp:coreProperties>
</file>