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wisowanie systemu drzwi przesuwnych firmy GEZE w budynku biurowym przy ul. Zaruskiego 4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urządzeń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wi przesuwne  typ napędu Slimdrive SL NTE – 2 szt., EcDrive – 1 sz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kres usługi: </w:t>
      </w:r>
      <w:r>
        <w:rPr>
          <w:rFonts w:cs="Arial" w:ascii="Arial" w:hAnsi="Arial"/>
          <w:sz w:val="20"/>
          <w:szCs w:val="20"/>
        </w:rPr>
        <w:t>Przegląd i konserwacja 2 razy w roku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nności przeglądu i konserwacji: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szczenie bieżni napędu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zużycia elementów jezdnych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połączeń mechanicznych zawieszenia skrzydła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i regulacja szczelności drzwi,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mocowania pokrywy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kowe sprawdzenie stanu szklenia skrzydeł.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nieprawidłowości i usterek.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oraz regulacja zabezpieczeń napędu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zasięgu działania czujników ruchu i regulacja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ryglowania nocnego drzwi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otwarcia zimowego drzwi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Sprawdzenie sposobu reakcji drzwi po zaniku zasilania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ejścia od instalacji SAP (zasymulowanie alarmu ppoż.)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działania wyłącznika awaryjnego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kodów błędów zapisanych w sterowniku oraz ich weryfikacja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połączeń elektrycznych, sprawdzenie działania zewnętrznego przełącznika kluczykowego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nieprawidłowości i usterek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>Świadczone przez Wykonawcę czynności serwisowe należy wykonać w obecności upoważnionych przedstawicieli Zamawiającego, w dni robocze w godzinach 7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- 14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ynności dodatkowe określone w OPZ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>Wykonawca będzie wykonywał naprawy na podstawie zawiadomienia otrzymanego od Zamawiającego za pośrednictwem poczty elektronicznej. Po godzinach pracy Zamawiającego (pomiędzy 14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a 7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) oraz w dni wolne od pracy dopuszczalne jest zawiadomienie Wykonawcy w formie telefonicznej, na numer telefonu  Wykonawcy, udostępniony Zamawiającemu. </w:t>
      </w:r>
    </w:p>
    <w:p>
      <w:pPr>
        <w:pStyle w:val="Normal"/>
        <w:numPr>
          <w:ilvl w:val="0"/>
          <w:numId w:val="3"/>
        </w:numPr>
        <w:ind w:left="993" w:right="-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podczas realizacji przedmiotu zamówienia konieczności wykonania dodatkowych czynności określonych w OPZ lub zakupu i wymiany części, niezbędnych do zakończenia realizacji zamówienia, Wykonawca niezwłocznie (w dniu stwierdzenia konieczności wykonania czynności dodatkowych lub dokonania wymiany części) powiadomi o tym na piśmie Zamawiającego;</w:t>
      </w:r>
    </w:p>
    <w:p>
      <w:pPr>
        <w:pStyle w:val="Normal"/>
        <w:numPr>
          <w:ilvl w:val="0"/>
          <w:numId w:val="3"/>
        </w:numPr>
        <w:ind w:left="993" w:right="-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będzie do wykonania czynności dodatkowych lub zakupu i wymiany części wyłącznie po zaakceptowaniu przez Zamawiającego kalkulacji wykonania czynności lub zakupu i wymiany tych części i udzieleniu zamówienia na wykonanie robót dodatkowych sporządzonej na podstawie cen jednostkowych wskazanych w formularzu cenowym, przed upływem terminu określonego na realizację niniejszego zamówienia;</w:t>
      </w:r>
    </w:p>
    <w:p>
      <w:pPr>
        <w:pStyle w:val="Normal"/>
        <w:numPr>
          <w:ilvl w:val="0"/>
          <w:numId w:val="3"/>
        </w:numPr>
        <w:ind w:left="993" w:right="-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za dodatkowe czynności określone w niniejszym ustępie, płatne będzie w ramach wynagrodzenia maksymalnego określonego w zamówieniu na czynności dodatkowe określone w OPZ;</w:t>
      </w:r>
    </w:p>
    <w:p>
      <w:pPr>
        <w:pStyle w:val="Teksttreci1"/>
        <w:widowControl/>
        <w:numPr>
          <w:ilvl w:val="0"/>
          <w:numId w:val="3"/>
        </w:numPr>
        <w:shd w:fill="auto" w:val="clear"/>
        <w:spacing w:lineRule="auto" w:line="240" w:before="0" w:after="0"/>
        <w:ind w:left="993" w:right="20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konieczności wymiany części Wykonawca jest zobowiązany użyć części fabrycznie nowych w oryginalnych opakowaniach producenta</w:t>
      </w:r>
    </w:p>
    <w:p>
      <w:pPr>
        <w:pStyle w:val="Teksttreci1"/>
        <w:widowControl/>
        <w:numPr>
          <w:ilvl w:val="0"/>
          <w:numId w:val="3"/>
        </w:numPr>
        <w:shd w:fill="auto" w:val="clear"/>
        <w:spacing w:lineRule="auto" w:line="240" w:before="0" w:after="0"/>
        <w:ind w:left="993" w:right="20" w:hanging="360"/>
        <w:jc w:val="both"/>
        <w:rPr>
          <w:sz w:val="20"/>
          <w:szCs w:val="20"/>
        </w:rPr>
      </w:pPr>
      <w:r>
        <w:rPr>
          <w:sz w:val="20"/>
          <w:szCs w:val="20"/>
        </w:rPr>
        <w:t>Wykaz czynności dodatkowych:</w:t>
      </w:r>
    </w:p>
    <w:p>
      <w:pPr>
        <w:pStyle w:val="Normal"/>
        <w:numPr>
          <w:ilvl w:val="0"/>
          <w:numId w:val="7"/>
        </w:numPr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czogodziny w trakcie trwania zamówienia- szacowana ilość 30 roboczogodzin</w:t>
      </w:r>
    </w:p>
    <w:p>
      <w:pPr>
        <w:pStyle w:val="Normal"/>
        <w:numPr>
          <w:ilvl w:val="0"/>
          <w:numId w:val="7"/>
        </w:numPr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jazd do usuwania awarii i usterek w trakcie trwania zamówienia- szacowana ilość 20 dojazdów</w:t>
      </w:r>
    </w:p>
    <w:p>
      <w:pPr>
        <w:pStyle w:val="Normal"/>
        <w:numPr>
          <w:ilvl w:val="0"/>
          <w:numId w:val="7"/>
        </w:numPr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materiałów, które mogą podlegać wymianie:</w:t>
      </w:r>
    </w:p>
    <w:tbl>
      <w:tblPr>
        <w:tblW w:w="7400" w:type="dxa"/>
        <w:jc w:val="left"/>
        <w:tblInd w:w="7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094"/>
        <w:gridCol w:w="1540"/>
        <w:gridCol w:w="1920"/>
      </w:tblGrid>
      <w:tr>
        <w:trPr>
          <w:trHeight w:val="315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DCU 1-2M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ózek jezdny SL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szt. 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ek zębaty,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.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ka napinając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szt. 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iera podczerwien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szt. 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giel elektromagnetyczny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szt. 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mulator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stąpi do naprawy nie później niż  w ciągu:</w:t>
      </w:r>
    </w:p>
    <w:p>
      <w:pPr>
        <w:pStyle w:val="Normal"/>
        <w:numPr>
          <w:ilvl w:val="0"/>
          <w:numId w:val="4"/>
        </w:numPr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 godzin w przypadku awarii tj. zdarzeń powodujących utratę sprawności drzwi,</w:t>
      </w:r>
    </w:p>
    <w:p>
      <w:pPr>
        <w:pStyle w:val="Normal"/>
        <w:numPr>
          <w:ilvl w:val="0"/>
          <w:numId w:val="4"/>
        </w:numPr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48 godzin w przypadku usterki tj. zdarzeń niewpływających na sprawność i bezpieczeństwo użytkowania drzwi,-licząc od chwili przyjęcia zgłoszenia w dni robocze, w godzinach od 7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do 14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wykonywania napraw bez zbędnej zwłoki, nie później niż w ciągu:</w:t>
      </w:r>
    </w:p>
    <w:p>
      <w:pPr>
        <w:pStyle w:val="Normal"/>
        <w:numPr>
          <w:ilvl w:val="0"/>
          <w:numId w:val="6"/>
        </w:numPr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awarii – 48 godzin od chwili przystąpienia do naprawy i uzgodnienia kosztu części zamiennych/podzespołów z Zamawiającym,</w:t>
      </w:r>
    </w:p>
    <w:p>
      <w:pPr>
        <w:pStyle w:val="Normal"/>
        <w:numPr>
          <w:ilvl w:val="0"/>
          <w:numId w:val="6"/>
        </w:numPr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sterki - 72 godzin od chwili przystąpienia do naprawy i uzgodnienia kosztu części zamiennych/podzespołów z Zamawiającym.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>W szczególnie uzasadnionych przypadkach na pisemny lub elektroniczny wniosek Wykonawcy naprawa może trwać dłużej. Uzasadnienie przedłużenia terminu zakończenia naprawy musi być zaakceptowane przez Zamawiającego i zawierać termin zakończenia naprawy. W przypadku konieczności wymiany uszkodzonych części zamiennych lub podzespołów, Wykonawca zobowiązuje się do ich zastępowania częściami i podzespołami o parametrach jakościowych i technicznych nie gorszych niż zastosowane przez producenta. Części zamienne/podzespoły nie mogą być regenero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czynności dodatkowych nieokreślonych w OPZ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-2694" w:leader="none"/>
        </w:tabs>
        <w:ind w:left="993" w:right="-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podczas realizacji przedmiotu zamówienia konieczności wykonania dodatkowych czynności nie określonych w OPZ lub zakupu i wymiany części, niezbędnych do zakończenia realizacji zamówienia, Wykonawca niezwłocznie (w dniu stwierdzenia konieczności wykonania czynności dodatkowych lub dokonania wymiany części) powiadomi o tym na piśmie Zamawiającego;</w:t>
      </w:r>
    </w:p>
    <w:p>
      <w:pPr>
        <w:pStyle w:val="Normal"/>
        <w:numPr>
          <w:ilvl w:val="3"/>
          <w:numId w:val="8"/>
        </w:numPr>
        <w:ind w:left="993" w:right="-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będzie do wykonania czynności dodatkowych lub zakupu i wymiany części wyłącznie po zaakceptowaniu przez Zamawiającego kalkulacji wykonania czynności lub zakupu i wymiany tych części i udzieleniu zamówienia na wykonanie robót dodatkowych, przed upływem terminu określonego na realizację niniejszego zamówienia;</w:t>
      </w:r>
    </w:p>
    <w:p>
      <w:pPr>
        <w:pStyle w:val="Normal"/>
        <w:numPr>
          <w:ilvl w:val="3"/>
          <w:numId w:val="8"/>
        </w:numPr>
        <w:ind w:left="993" w:right="-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za dodatkowe czynności określone w niniejszym ustępie, płatne będzie w ramach wynagrodzenia maksymalnego określonego w zamówieniu na czynności dodatkowe nie określone w OPZ;</w:t>
      </w:r>
    </w:p>
    <w:p>
      <w:pPr>
        <w:pStyle w:val="Normal"/>
        <w:numPr>
          <w:ilvl w:val="3"/>
          <w:numId w:val="8"/>
        </w:numPr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wymiany części Wykonawca jest zobowiązany użyć części fabrycznie nowych w oryginalnych opakowaniach producen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>
          <w:rFonts w:cs="Arial" w:ascii="Arial" w:hAnsi="Arial"/>
          <w:b/>
          <w:sz w:val="20"/>
          <w:szCs w:val="20"/>
        </w:rPr>
        <w:t>Warunki wykonania usługi:</w:t>
      </w:r>
      <w:r>
        <w:rPr>
          <w:rFonts w:cs="Arial" w:ascii="Arial" w:hAnsi="Arial"/>
          <w:sz w:val="20"/>
          <w:szCs w:val="20"/>
        </w:rPr>
        <w:t xml:space="preserve"> Do wykonania czynności, składających się na przedmiot zamówienia, Wykonawca zobowiązany jest użyć technik i materiałów gwarantujących spełnienie wszelkich wymagań technologicznych oraz właściwej jakości wykonania usług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y realizacji umowy: 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wykonać przedmiot zamówienia w terminie: 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gląd i konserwacja: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ind w:left="1418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iecień 2025 rok 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ind w:left="1418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ździernik 2025 rok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ind w:left="1418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iecień 2026 rok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ind w:left="1418" w:hanging="425"/>
        <w:rPr/>
      </w:pPr>
      <w:r>
        <w:rPr>
          <w:rFonts w:cs="Arial" w:ascii="Arial" w:hAnsi="Arial"/>
          <w:sz w:val="20"/>
          <w:szCs w:val="20"/>
        </w:rPr>
        <w:t>październik 2026 rok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Usuwanie awarii i usterek sukcesywnie na każdorazowe zgłoszenie zamawiającego od dnia otrzymania zamówienia (jednak nie wcześniej niż od 02.01.2025 roku) do 31.12.2026 r. lub wyczerpania środków przeznaczonych na realizację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ce wykonania usługi:</w:t>
      </w:r>
      <w:r>
        <w:rPr>
          <w:rFonts w:cs="Arial" w:ascii="Arial" w:hAnsi="Arial"/>
          <w:sz w:val="20"/>
          <w:szCs w:val="20"/>
        </w:rPr>
        <w:t xml:space="preserve"> ul. Zaruskiego 4, 00-468 Warszawie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  <w:b w:val="false"/>
    </w:rPr>
  </w:style>
  <w:style w:type="character" w:styleId="WW8Num36z5">
    <w:name w:val="WW8Num36z5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yle111">
    <w:name w:val="style1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5" w:before="0" w:after="60"/>
      <w:ind w:hanging="40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35:00Z</dcterms:created>
  <dc:creator>Czarnecki Jan</dc:creator>
  <dc:description/>
  <cp:keywords/>
  <dc:language>en-US</dc:language>
  <cp:lastModifiedBy>Hejmej Justyna</cp:lastModifiedBy>
  <dcterms:modified xsi:type="dcterms:W3CDTF">2024-09-24T09:55:00Z</dcterms:modified>
  <cp:revision>10</cp:revision>
  <dc:subject/>
  <dc:title/>
</cp:coreProperties>
</file>