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7"/>
      </w:tblGrid>
      <w:tr>
        <w:trPr/>
        <w:tc>
          <w:tcPr>
            <w:tcW w:w="9930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ularz „Wynagrodzenie”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e związane z awaryjnym usuwaniem nieszczelności na rurociągach: c.o., sprężonego powietrza oraz kanalizacyjnych w PGNiG Termika Energetyka Przemysłowa S.A.  w latach 2025 - 20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429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Składniki cenotwórcze kosztory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692"/>
        <w:gridCol w:w="2693"/>
        <w:gridCol w:w="2410"/>
      </w:tblGrid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kładnik cenotwórc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Cena r-g];[%]; [zł]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wka roboczogodziny w dni robocze z narzut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wka roboczogodziny w porze nocnej z narzut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roboczogodziny w dni ustawowo wolne od pracy i święta z narzutam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 - Koszty ogólne (R i 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- Zysk (R, S i K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- Koszty zakupu (M) </w:t>
            </w:r>
            <w:r>
              <w:rPr>
                <w:rFonts w:cs="Arial" w:ascii="Arial" w:hAnsi="Arial"/>
                <w:i/>
                <w:iCs/>
              </w:rPr>
              <w:t>(nie więcej niż 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szt pracy sprzętu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[zł/r-g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pracy dźwig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kopa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pracy samochodu ciężar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pracy podnośnika kosz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inspekcji tv (zł/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e robót zostanie ustalone na podstawie wykonanych kosztorysów powykonawczych, zweryfikowanych przez służby techniczne Zamawiającego, na bazie wykazanych w ofercie składników cenotwórczych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ace nie ujęte w wykazie składników cenotwórczych należy rozliczyć na podstawie kosztorysu  powykonawczego, zweryfikowanego przez służby techniczne Zamawiającego na bazie obowiązujących KNR-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05:00Z</dcterms:created>
  <dc:creator>Franciszek Kwoka</dc:creator>
  <dc:description/>
  <cp:keywords/>
  <dc:language>en-US</dc:language>
  <cp:lastModifiedBy>Konior Agnieszka</cp:lastModifiedBy>
  <cp:lastPrinted>2018-03-13T14:08:00Z</cp:lastPrinted>
  <dcterms:modified xsi:type="dcterms:W3CDTF">2024-09-12T05:28:00Z</dcterms:modified>
  <cp:revision>12</cp:revision>
  <dc:subject/>
  <dc:title>I Wykaz urządzeń do serwisowania na terenie Elektrociepłowni Siekierki:</dc:title>
</cp:coreProperties>
</file>