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2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>Formularz Asortymen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Przegląd i naprawy bieżące komina  Ciepłowni Zasanie )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 Przedmiotem  zamówienia jest ;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przegląd i ocena stanu technicznego wyposażenia komina żelbetonowego Ciepłowni Zasanie H = 120m ,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geodezyjny pomiar pionowości komina 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 . Zakres zamówienia;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wizualna ocena stanu technicznego wyposażenia komina ( galerie, drabiny, instalacje, zwężka ),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- naprawy bieżące stwierdzone podczas przeglądu wyposażenia komina ,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geodezyjny pomiar pionowości komina,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opracowanie wyników i  wydaniem opinii potwierdzającej stan techniczny obiektu budowlanego wraz z zaleceniami eksploatacyjno -remontowymi,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- wydanie pozwolenia na dalsze użytkowanie komina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konieczności rozszerzenia zakresu wykonanych prac o pilne prac remontowe , Wykonawca informuje o tym Zamawiającego podając w formie pisemnej jego  kosztorys  i zakres. Po zaakceptowaniu ma je wykonać w ramach tego zlecenia . Dodatkowe prace będą wycenione w formie zlecenia prac dodatkowych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>3 . Odpad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Zagospodarowanie opadów  poremontowych  należy do Wykonawcy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4 . Przedmiot zamówienia zgodnie z CPV obejmuje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1070" w:hanging="0"/>
        <w:rPr/>
      </w:pPr>
      <w:r>
        <w:rPr/>
        <w:t>452622610-0</w:t>
        <w:tab/>
        <w:tab/>
        <w:t>Kominy przemysłowe.</w:t>
      </w:r>
    </w:p>
    <w:p>
      <w:pPr>
        <w:pStyle w:val="Akapitzlist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1070" w:hanging="0"/>
        <w:rPr/>
      </w:pPr>
      <w:r>
        <w:rPr/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1070" w:hanging="361"/>
        <w:rPr/>
      </w:pPr>
      <w:r>
        <w:rPr/>
        <w:t>5 . Użyte materiały muszą być nowe, oryginalne, zgodne i potwierdzone z dokumentacją producenta. Posiadać udokumentowane (atest, certyfikat lub karta produktu )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1070" w:hanging="361"/>
        <w:rPr/>
      </w:pPr>
      <w:r>
        <w:rPr/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1070" w:hanging="361"/>
        <w:rPr/>
      </w:pPr>
      <w:r>
        <w:rPr/>
        <w:t>6 . Odbiór końcowy: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  <w:t>Polega na finalnej ocenie rzeczywistego wykonania robót w odniesieniu do  przedłożonej przez Wykonawcę dokumentów ( dokumentacja fotograficzna )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  <w:t>W skład komisji odbiorowej wejdą :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  <w:t>a/ przedstawiciel Wykonawcy,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  <w:t>b/ przedstawiciel Zamawiającego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  <w:t xml:space="preserve">7. Warunki wykonania robót 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rPr/>
      </w:pPr>
      <w:r>
        <w:rPr/>
        <w:t>a/ Wykonawca powinien wykonać roboty zgodnie z zleceniem ,  załącznikami do niej i wytycznymi.</w:t>
      </w:r>
    </w:p>
    <w:p>
      <w:pPr>
        <w:pStyle w:val="Normal"/>
        <w:ind w:left="851" w:hanging="993"/>
        <w:jc w:val="both"/>
        <w:rPr/>
      </w:pPr>
      <w:r>
        <w:rPr/>
        <w:t xml:space="preserve">               </w:t>
      </w:r>
      <w:r>
        <w:rPr/>
        <w:t>b/Cechy materiałów, urządzeń muszą wskazywać zgodność a aktualnymi wymaganiami technicznymi W przypadkach spornych dotyczących zastosowania produktu/technologii decydujące zdanie ma Zamawiający. W przypadku gdy zastosowanie materiału/produktu/technologii/urządzenia zostanie zakwestionowane Wykonawca będzie zobowiązany zastąpić je innymi i ponieść koszty wszystkich czynności z tym związanych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720" w:firstLine="414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        </w:t>
      </w:r>
      <w:r>
        <w:rPr/>
        <w:t>8 . Bezpieczeństwo i higiena pracy w trakcie realizacji robót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568"/>
        <w:jc w:val="both"/>
        <w:rPr/>
      </w:pPr>
      <w:r>
        <w:rPr/>
        <w:tab/>
        <w:t xml:space="preserve">a/ </w:t>
        <w:tab/>
        <w:t xml:space="preserve">Realizacja przedmiotu zamówienia musi być wykonana zgodnie z obowiązującym normami dotyczącymi wymagań bhp i ppoż. 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851" w:hanging="851"/>
        <w:rPr/>
      </w:pPr>
      <w:r>
        <w:rPr>
          <w:rFonts w:cs="Calibri"/>
        </w:rPr>
        <w:t xml:space="preserve">           </w:t>
      </w:r>
      <w:r>
        <w:rPr/>
        <w:t>b/  Prace  będą wykonywane na czynnym obiekcie ciepłowni , sposób prowadzenia prac musi gwarantować bezpieczeństwo   obiektu i obsługi ,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851" w:hanging="851"/>
        <w:rPr/>
      </w:pPr>
      <w:r>
        <w:rPr/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720" w:hanging="153"/>
        <w:rPr/>
      </w:pPr>
      <w:r>
        <w:rPr/>
        <w:t>9 . Obowiązki Wykonawcy;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720" w:hanging="153"/>
        <w:rPr/>
      </w:pPr>
      <w:r>
        <w:rPr/>
        <w:t>a/ Prowadzenia i dostarczenia przy  odbiorze końcowym dokumentacji prac  remontowych  a  w szczególności prac polegających  zakryciu                         ( dokumentacja fotograficzna ),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/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rFonts w:cs="Calibri"/>
        </w:rPr>
        <w:t xml:space="preserve">           </w:t>
      </w:r>
      <w:r>
        <w:rPr/>
        <w:t>10. Obowiązki Zamawiającego: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rFonts w:cs="Calibri"/>
        </w:rPr>
        <w:t xml:space="preserve">            </w:t>
      </w:r>
      <w:r>
        <w:rPr/>
        <w:t>a/ Koordynować prace Wykonawcy na terenie PGNiG Termika Energetyka Przemyśl Sp. o.o. ul. E . Plater 8 , 37-700 Przemyśl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40"/>
        <w:ind w:left="720" w:hanging="153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onawcy składający oferty do niniejszego postępowania są zobligowani do </w:t>
      </w:r>
      <w:r>
        <w:rPr>
          <w:b/>
          <w:sz w:val="20"/>
          <w:szCs w:val="20"/>
          <w:u w:val="single"/>
        </w:rPr>
        <w:t>dołączenia do swojej oferty</w:t>
      </w:r>
      <w:r>
        <w:rPr>
          <w:b/>
          <w:sz w:val="20"/>
          <w:szCs w:val="20"/>
        </w:rPr>
        <w:t xml:space="preserve"> dokumentów (atest, certyfikat lub karta produktu) potwierdzających spełnienie wymaganych parametrów opisanych w niniejszym załączniku tj. odnośnie do wymiarów, gramatury, składu surowcowego oraz innych wymienionych w opisie przedmiotu zamówi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owość i data:   ………………………………………..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…………………………………………………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 Wykonawcy)</w:t>
      </w:r>
    </w:p>
    <w:sectPr>
      <w:footerReference w:type="default" r:id="rId2"/>
      <w:type w:val="nextPage"/>
      <w:pgSz w:orient="landscape" w:w="16838" w:h="11906"/>
      <w:pgMar w:left="1134" w:right="16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4:00Z</dcterms:created>
  <dc:creator>Henryk Sroka</dc:creator>
  <dc:description/>
  <cp:keywords/>
  <dc:language>en-US</dc:language>
  <cp:lastModifiedBy>Augustyn Leszek</cp:lastModifiedBy>
  <cp:lastPrinted>2011-07-01T09:42:00Z</cp:lastPrinted>
  <dcterms:modified xsi:type="dcterms:W3CDTF">2024-09-05T06:36:00Z</dcterms:modified>
  <cp:revision>5</cp:revision>
  <dc:subject/>
  <dc:title>SPECYFIKACJA  PRZEDMIOTOWA</dc:title>
</cp:coreProperties>
</file>