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 xml:space="preserve">Sprzedaży wraz z dostawą do EC Żerań oleju REMIZ TU-32 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20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</w:tblGrid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/ 1 kg (bez akcyzy)</w:t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REMIZ TU-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zczegółowa informacja na temat opakowania (rodzaj opakowania, pojemność pojedynczego opakowania wyrażona w kg, liczba sztuk opakowań jednostkowych dla wymaganej ilości 11.100 kg)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/>
    </w:pPr>
    <w:r>
      <w:rPr>
        <w:rFonts w:cs="Arial" w:ascii="Arial" w:hAnsi="Arial"/>
        <w:b/>
        <w:sz w:val="28"/>
        <w:szCs w:val="28"/>
      </w:rPr>
      <w:t>Formularz „Wynagrodzenie - AKTUALIZACJ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38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08-30T11:13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824a2aa4-86be-4f96-a54f-63ca7bc874aa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2-07-14T13:20:45Z</vt:lpwstr>
  </property>
  <property fmtid="{D5CDD505-2E9C-101B-9397-08002B2CF9AE}" pid="8" name="MSIP_Label_e20eee59-e4e0-4a8d-90cf-d81fae0f4231_SiteId">
    <vt:lpwstr>3e4cfd5a-58d7-4158-af8b-3cc59d2bc964</vt:lpwstr>
  </property>
</Properties>
</file>