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192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sz w:val="22"/>
          <w:szCs w:val="22"/>
        </w:rPr>
        <w:t xml:space="preserve">SVA/W/J/466-192/2024 Wykonanie posadzek przemysłowych </w:t>
        <w:br/>
        <w:t xml:space="preserve">w budynkach garażowych BG1, BG2, BG3, BG4 i budynku serwisowo – obsługowym BSO </w:t>
        <w:br/>
        <w:t>w ramach zadania 43 287  w m. Jarosław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rowadzonym 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>art. 12 ust. 1 pkt 1 lit. b ustawy 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z 2023 r., poz. 1605 ze zm.) </w:t>
      </w:r>
      <w:r>
        <w:rPr>
          <w:rFonts w:eastAsia="Calibri" w:cs="Arial" w:ascii="Arial" w:hAnsi="Arial"/>
          <w:sz w:val="22"/>
          <w:szCs w:val="22"/>
        </w:rPr>
        <w:t>w oparciu o przepisy KC, zgodnie 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ZGŁOSZENIOWY należy przesłać w nieprzekraczalnym terminie do dnia 28.08.2024r. </w:t>
        <w:br/>
        <w:t>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2:00Z</dcterms:created>
  <dc:creator>Bernardeta Rusoń</dc:creator>
  <dc:description/>
  <cp:keywords/>
  <dc:language>en-US</dc:language>
  <cp:lastModifiedBy>Małgorzata Curzytek</cp:lastModifiedBy>
  <cp:lastPrinted>2021-04-07T08:56:00Z</cp:lastPrinted>
  <dcterms:modified xsi:type="dcterms:W3CDTF">2024-08-19T09:45:00Z</dcterms:modified>
  <cp:revision>53</cp:revision>
  <dc:subject/>
  <dc:title>Załącznik nr 1 do SIWZ</dc:title>
</cp:coreProperties>
</file>