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feruje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ykonanie przedmiotu zamówienia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na Zadanie/a: ……..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 cenę wyliczoną w oparciu o ceny jednostkowe podane w załączonym Formularzu cenowym </w:t>
        <w:br/>
        <w:t>na wybrane Zadanie/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przedmiot zamówienia będzie realizowany przez wykonawców posiadających odpowiedni i udokumentowany system utrzymania i zarządzania </w:t>
        <w:br/>
        <w:t xml:space="preserve">w rozumieniu pkt 9.2 lit. b) Załącznika II do Rozporządzenia wykonawczego Komisji (UE) 2019/779 z dnia 16 maja 2019 r. ustanawiającego szczegółowe przepisy dotyczące systemu certyfikacji podmiotów odpowiedzialnych za utrzymanie pojazdów zgodnie </w:t>
        <w:br/>
        <w:t>z dyrektywą Parlamentu Europejskiego i Rady (UE) 2016/798 oraz uchylającą rozporządzenie Komisji (UE) nr 445/2011 (Dz. U. UE. L. z 2019 r. str. 139 z późn. zm.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załącznik nr 3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suppressAutoHyphens w:val="false"/>
        <w:spacing w:lineRule="auto" w:line="360" w:before="120" w:after="120"/>
        <w:ind w:left="351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120" w:after="120"/>
        <w:ind w:left="351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357"/>
        <w:rPr/>
      </w:pPr>
      <w:r>
        <w:rPr>
          <w:rFonts w:eastAsia="Calibri" w:cs="Arial" w:ascii="Arial" w:hAnsi="Arial"/>
          <w:b/>
          <w:i/>
          <w:lang w:eastAsia="en-US"/>
        </w:rPr>
        <w:t>*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2124" w:hanging="708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***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43.2024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Anna Tkaczuk</cp:lastModifiedBy>
  <cp:lastPrinted>2021-02-03T11:30:00Z</cp:lastPrinted>
  <dcterms:modified xsi:type="dcterms:W3CDTF">2024-08-21T06:26:00Z</dcterms:modified>
  <cp:revision>69</cp:revision>
  <dc:subject/>
  <dc:title>INF-V</dc:title>
</cp:coreProperties>
</file>