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  <w:lang w:eastAsia="pl-PL"/>
        </w:rPr>
        <w:t>roboty budowlane polegające na wykonaniu nowych izolacyjnych warstw powłokowych w technologii bezspoinowej na dachu pokrytym papą termozgrzewalną wierzchniego krycia na budynku magazynu głównego LPEC S.A. przy ul. Ceramicznej 3 w Lubli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przystępując do postępowania o udzielenie ww. zamówienia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9" w:hanging="2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 się w sytuacji ekonomicznej (finansowej), która umożliwia wywiązanie się z wykonania zamówien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zdolność techniczną i zawodową, która umożliwia wywiązanie się z wykonania zamówienia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9.26.297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 xml:space="preserve">4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5:00Z</dcterms:created>
  <dc:creator>Piotr Sapała</dc:creator>
  <dc:description/>
  <cp:keywords/>
  <dc:language>en-US</dc:language>
  <cp:lastModifiedBy>Olga Wicińska</cp:lastModifiedBy>
  <cp:lastPrinted>2024-04-17T12:10:00Z</cp:lastPrinted>
  <dcterms:modified xsi:type="dcterms:W3CDTF">2024-08-09T05:41:00Z</dcterms:modified>
  <cp:revision>14</cp:revision>
  <dc:subject/>
  <dc:title>OŚWIADCZENIE</dc:title>
</cp:coreProperties>
</file>