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  <w:tab/>
        <w:t>Dostawa do EC Siekierki oleju przekładniowego DEGOL BMB 1200.</w:t>
      </w:r>
    </w:p>
    <w:p>
      <w:pPr>
        <w:pStyle w:val="Header"/>
        <w:tabs>
          <w:tab w:val="clear" w:pos="9639"/>
          <w:tab w:val="left" w:pos="567" w:leader="none"/>
          <w:tab w:val="left" w:pos="709" w:leader="none"/>
          <w:tab w:val="left" w:pos="851" w:leader="none"/>
          <w:tab w:val="left" w:pos="3300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1045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045 z dnia 12.07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 (słownie: ……………). Podatek VAT zostanie doliczony zgodnie z obowiązującymi przepisami. 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jednostkowa za 1 kg oferowanego towaru wynosi: ……………………………. (słownie: ……………). Podatek VAT zostanie doliczony zgodnie z obowiązującymi przepisami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09.08.2024 roku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 4 Zapytania Ofertowego oraz </w:t>
      </w:r>
      <w:r>
        <w:rPr>
          <w:rFonts w:cs="Arial"/>
          <w:bCs/>
        </w:rPr>
        <w:t>nie podlegamy wykluczeniu z Postępowania o udzielenie zamówienia na podstawie przesłanek określonych w pkt. 4 Zapytania Ofertowego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.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rPr/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1"/>
          <w:numId w:val="4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24:00Z</dcterms:created>
  <dc:creator>Soczówka Roman</dc:creator>
  <dc:description/>
  <cp:keywords/>
  <dc:language>en-US</dc:language>
  <cp:lastModifiedBy>Janczewska Magdalena</cp:lastModifiedBy>
  <cp:lastPrinted>2001-04-10T09:54:00Z</cp:lastPrinted>
  <dcterms:modified xsi:type="dcterms:W3CDTF">2024-07-14T06:42:00Z</dcterms:modified>
  <cp:revision>19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