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>Dotyczy: Zakup i dostawa oleju przekładniowego Transol SPVG 220 2000 kg do Elektrowni Siekierki Warszawa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.24DOZZ1158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158 z dnia 09.07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złotych netto (słownie: ……………złotych netto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26.07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29:00Z</dcterms:created>
  <dc:creator>Soczówka Roman</dc:creator>
  <dc:description/>
  <cp:keywords/>
  <dc:language>en-US</dc:language>
  <cp:lastModifiedBy>Hoffmann Magdalena</cp:lastModifiedBy>
  <cp:lastPrinted>2001-04-10T09:54:00Z</cp:lastPrinted>
  <dcterms:modified xsi:type="dcterms:W3CDTF">2024-07-09T05:49:00Z</dcterms:modified>
  <cp:revision>60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