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283"/>
        <w:gridCol w:w="7"/>
      </w:tblGrid>
      <w:tr>
        <w:trPr/>
        <w:tc>
          <w:tcPr>
            <w:tcW w:w="9646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bookmarkStart w:id="0" w:name="_Hlk162602762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emont wybranych elementów</w:t>
            </w:r>
            <w:bookmarkStart w:id="1" w:name="_Hlk166657011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  <w:t>budynku sprężarek wysokoprężnych i budynku sprężarek niskoprężnych w Zakładzie Pniówek</w:t>
            </w:r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259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  <w:r>
        <w:rPr>
          <w:u w:val="none"/>
        </w:rPr>
        <w:t xml:space="preserve"> </w:t>
      </w:r>
      <w:r>
        <w:rPr>
          <w:b w:val="false"/>
          <w:u w:val="none"/>
        </w:rPr>
        <w:t>(należy wypełnić daną część/części zadania, na którą/e składana/e jest/są oferta/y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6237"/>
        <w:gridCol w:w="2268"/>
      </w:tblGrid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zad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yczałtowa cena zł netto za całość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e uszczelnienie pokrycia dachu na powierzchni ok 5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Uzupełnienie szklenia stolarki okiennej ściany zachodniej/wschodn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Usunięcie usterki instalacji odprowadzającej wodę deszczową z połaci da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Zabezpieczenie antykorozyjnie drabiny i obróbki blachar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B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e uszczelnienie pokrycia dachu na powierzchni ok. 1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B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Usunięcie usterek instalacji odprowadzającej wodę deszczową z połaci da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B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ienie montaż luźnych obróbek blacharskich i drabin zewnętrznych oraz zabezpieczenie antykorozyjne drab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B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prawienie zarysowania ściany wewnętrznej SUECH na pow. ok. 150 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B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murowanego komina wystającego ponad połać da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B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2" w:name="_Hlk166661208"/>
            <w:r>
              <w:rPr>
                <w:rFonts w:cs="Arial" w:ascii="Arial" w:hAnsi="Arial"/>
              </w:rPr>
              <w:t>Wykonanie miejscowego uzupełnienia tynków ściany od strony wschodniej o pow. ok. 10 m</w:t>
            </w:r>
            <w:r>
              <w:rPr>
                <w:rFonts w:cs="Arial" w:ascii="Arial" w:hAnsi="Arial"/>
                <w:vertAlign w:val="superscript"/>
              </w:rPr>
              <w:t>2</w:t>
            </w:r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Zamawiający dopuszcza fakturowanie częściowe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/>
      </w:pPr>
      <w:r>
        <w:rPr/>
        <w:tab/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56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4-06-21T07:56:00Z</dcterms:modified>
  <cp:revision>2</cp:revision>
  <dc:subject/>
  <dc:title>I Wykaz urządzeń do serwisowania na terenie Elektrociepłowni Siekierki:</dc:title>
</cp:coreProperties>
</file>