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/>
      </w:pPr>
      <w:r>
        <w:rPr>
          <w:rFonts w:cs="Arial"/>
          <w:b w:val="false"/>
        </w:rPr>
        <w:t>Dotyczy:</w:t>
      </w:r>
      <w:r>
        <w:rPr/>
        <w:t xml:space="preserve"> Opracowanie zestawienia zawierającego porównanie zakładów PGNiG TERMIKA S.A.: Elektrociepłownia Żerań i Elektrociepłownia Siekierki z 10 największymi pod względem osiągalnej mocy cieplnej elektrociepłowniami w Polsce – wg danych z 2023 r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96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2196 z dnia 01.07.2024 r.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 ………………………………………………….. (słownie:………….)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jednostkowa (za 1 osobę)  za wykonanie zamówienia w zakresie opisanym w Zapytaniu Ofertowym za wynagrodzeniem w wysokości…………………………………… (słownie…………………….). s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: do 06.09.2024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 Zapytania Ofertowego oraz </w:t>
      </w:r>
      <w:r>
        <w:rPr>
          <w:rFonts w:cs="Arial"/>
          <w:bCs/>
        </w:rPr>
        <w:t>nie podlegamy wykluczeniu z Postępowania o udzielenie zamówienia na podstawie przesłanek określonych w pkt. 4 Zapytania Ofertowego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zlecenia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3"/>
        </w:numPr>
        <w:rPr/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>
          <w:rFonts w:cs="Arial"/>
          <w:b/>
          <w:b/>
          <w:sz w:val="22"/>
          <w:szCs w:val="22"/>
          <w:lang w:val="pl-PL" w:eastAsia="pl-PL"/>
        </w:rPr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2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jc w:val="both"/>
        <w:rPr>
          <w:rFonts w:cs="Aria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55:00Z</dcterms:created>
  <dc:creator>Soczówka Roman</dc:creator>
  <dc:description/>
  <cp:keywords/>
  <dc:language>en-US</dc:language>
  <cp:lastModifiedBy>Pietranik Dominik</cp:lastModifiedBy>
  <cp:lastPrinted>2001-04-10T09:54:00Z</cp:lastPrinted>
  <dcterms:modified xsi:type="dcterms:W3CDTF">2024-07-02T06:00:00Z</dcterms:modified>
  <cp:revision>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