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tbl>
      <w:tblPr>
        <w:tblW w:w="14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559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napToGrid w:val="false"/>
              <w:ind w:right="-35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OWA O ZACHOWANIU POUFNOŚCI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before="120" w:after="120"/>
              <w:ind w:right="-34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r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/>
              </w:rPr>
              <w:t>  </w:t>
            </w:r>
            <w:r>
              <w:fldChar w:fldCharType="begin">
                <w:ffData>
                  <w:name w:val="__Fieldmark__0_3194082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TEXT </w:instrTex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 xml:space="preserve"> FORMT</w:t>
            </w:r>
            <w:r>
              <w:rPr>
                <w:rFonts w:cs="Arial" w:ascii="Arial" w:hAnsi="Arial"/>
                <w:lang w:val="pl-PL" w:eastAsia="en-US"/>
              </w:rPr>
              <w:t>EXT     </w:t>
            </w:r>
            <w:r>
              <w:rPr>
                <w:rFonts w:cs="Arial" w:ascii="Arial" w:hAnsi="Arial"/>
                <w:lang w:val="pl-PL"/>
              </w:rPr>
              <w:t> </w: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fldChar w:fldCharType="begin">
                <w:ffData>
                  <w:name w:val="__Fieldmark__1_3194082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TEXT </w:instrTex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 xml:space="preserve"> FORMT</w:t>
            </w:r>
            <w:r>
              <w:rPr>
                <w:rFonts w:cs="Arial" w:ascii="Arial" w:hAnsi="Arial"/>
                <w:lang w:val="pl-PL" w:eastAsia="en-US"/>
              </w:rPr>
              <w:t>EXT     </w:t>
            </w:r>
            <w:r>
              <w:rPr>
                <w:rFonts w:cs="Arial" w:ascii="Arial" w:hAnsi="Arial"/>
                <w:lang w:val="pl-PL"/>
              </w:rPr>
              <w:t> </w: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fldChar w:fldCharType="begin">
                <w:ffData>
                  <w:name w:val="__Fieldmark__2_3194082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TEXT </w:instrTex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 xml:space="preserve"> FORMT</w:t>
            </w:r>
            <w:r>
              <w:rPr>
                <w:rFonts w:cs="Arial" w:ascii="Arial" w:hAnsi="Arial"/>
                <w:lang w:val="pl-PL" w:eastAsia="en-US"/>
              </w:rPr>
              <w:t>EXT 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  <w:t>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 xml:space="preserve">zawarta w  Warszawie, w dniu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 roku, pomiędzy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Polską Wytwórnią Papierów Wartościowych S.A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lang w:val="pl-PL"/>
              </w:rPr>
              <w:t>z siedzibą w</w:t>
            </w:r>
            <w:r>
              <w:rPr>
                <w:rFonts w:cs="Arial" w:ascii="Arial" w:hAnsi="Arial"/>
                <w:lang w:val="pl-PL"/>
              </w:rPr>
              <w:t xml:space="preserve"> Warszawie ul. R. Sanguszki 1, 00-222 Warszawa, zarejestrowaną w rejestrze przedsiębiorców pod numerem KRS 0000062594 przez Sąd Rejonowy dla m. st. Warszawy, XII Wydział Gospodarczy Krajowego Rejestru Sądowego o kapitale zakładowym w wysokości 130 650 380,00 zł, kapitale wpłaconym w wysokości 130 650 380,00 zł oraz posiadająca nr NIP 525-000-10-90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prezentowaną przez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lineRule="auto" w:line="360" w:before="120" w:after="0"/>
              <w:ind w:right="-34" w:hanging="0"/>
              <w:rPr>
                <w:rFonts w:ascii="Arial" w:hAnsi="Arial" w:cs="Arial"/>
                <w:lang w:val="pl-PL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waną dalej</w:t>
            </w:r>
            <w:r>
              <w:rPr>
                <w:rFonts w:cs="Arial" w:ascii="Arial" w:hAnsi="Arial"/>
                <w:b/>
                <w:lang w:val="pl-PL"/>
              </w:rPr>
              <w:t xml:space="preserve"> „PWPW S.A.”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left" w:pos="4395" w:leader="none"/>
                <w:tab w:val="left" w:pos="4962" w:leader="none"/>
              </w:tabs>
              <w:spacing w:lineRule="auto" w:line="360"/>
              <w:ind w:right="-35" w:hanging="0"/>
              <w:rPr>
                <w:rFonts w:ascii="Arial" w:hAnsi="Arial" w:cs="Arial"/>
                <w:bCs/>
                <w:kern w:val="2"/>
                <w:lang w:val="de-DE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TEXT </w:instrTex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     </w: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TEXT </w:instrTex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     </w:t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left" w:pos="4395" w:leader="none"/>
                <w:tab w:val="left" w:pos="4962" w:leader="none"/>
              </w:tabs>
              <w:spacing w:lineRule="auto" w:line="360"/>
              <w:ind w:right="-35" w:hanging="0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left" w:pos="4395" w:leader="none"/>
                <w:tab w:val="left" w:pos="4962" w:leader="none"/>
              </w:tabs>
              <w:spacing w:lineRule="auto" w:line="360"/>
              <w:ind w:right="-34" w:hanging="0"/>
              <w:rPr>
                <w:rFonts w:ascii="Arial" w:hAnsi="Arial" w:cs="Arial"/>
                <w:bCs/>
                <w:kern w:val="2"/>
                <w:lang w:val="pl-PL"/>
              </w:rPr>
            </w:pP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z siedzibą w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 kod pocztowy: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-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, ul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 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, posiadająca NIP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, REGON: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before="120" w:after="120"/>
              <w:ind w:right="-34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prezentowaną przez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lineRule="auto" w:line="360"/>
              <w:ind w:right="-35" w:hanging="0"/>
              <w:rPr>
                <w:rFonts w:ascii="Arial" w:hAnsi="Arial" w:cs="Arial"/>
                <w:lang w:val="pl-PL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lineRule="auto" w:line="360"/>
              <w:ind w:right="-35" w:hanging="0"/>
              <w:rPr>
                <w:rFonts w:ascii="Arial" w:hAnsi="Arial" w:cs="Arial"/>
                <w:lang w:val="pl-PL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lineRule="auto" w:line="276"/>
              <w:ind w:right="-35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waną dalej: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kern w:val="2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pacing w:before="120" w:after="240"/>
              <w:ind w:right="-34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wanymi dalej łącznie „</w:t>
            </w:r>
            <w:r>
              <w:rPr>
                <w:rFonts w:cs="Arial" w:ascii="Arial" w:hAnsi="Arial"/>
                <w:b/>
                <w:bCs/>
                <w:lang w:val="pl-PL"/>
              </w:rPr>
              <w:t>Stronami</w:t>
            </w:r>
            <w:r>
              <w:rPr>
                <w:rFonts w:cs="Arial" w:ascii="Arial" w:hAnsi="Arial"/>
                <w:lang w:val="pl-PL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PREAMBUŁA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6" w:leader="none"/>
              </w:tabs>
              <w:ind w:left="360" w:right="-35" w:hanging="360"/>
              <w:jc w:val="both"/>
              <w:rPr>
                <w:rFonts w:ascii="Arial" w:hAnsi="Arial" w:cs="Arial"/>
                <w:bCs/>
                <w:i/>
                <w:i/>
                <w:lang w:val="de-DE"/>
              </w:rPr>
            </w:pPr>
            <w:r>
              <w:rPr>
                <w:rFonts w:cs="Arial" w:ascii="Arial" w:hAnsi="Arial"/>
                <w:iCs/>
                <w:lang w:val="pl-PL"/>
              </w:rPr>
              <w:t>Zważywszy, iż Strony Umowy chcą nawiązać współpracę w zakresie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ind w:left="360" w:right="-35" w:hanging="0"/>
              <w:rPr>
                <w:rFonts w:ascii="Arial" w:hAnsi="Arial" w:cs="Arial"/>
                <w:bCs/>
                <w:i/>
                <w:i/>
                <w:lang w:val="pl-PL"/>
              </w:rPr>
            </w:pPr>
            <w:r>
              <w:rPr>
                <w:rFonts w:cs="Arial" w:ascii="Arial" w:hAnsi="Arial"/>
                <w:bCs/>
                <w:i/>
                <w:lang w:val="pl-PL"/>
              </w:rPr>
              <w:t xml:space="preserve">wykonania projektów, robót budowlano-instalacyjnych, serwisowych i konserwacyjnych na obiektach PWPW S.A. w Warszawie, w celu. właściwej ochrony danych poufnych udostępnianych wzajemnie. </w:t>
            </w: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lang w:val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left="708" w:right="-35" w:hanging="0"/>
              <w:jc w:val="both"/>
              <w:rPr>
                <w:rFonts w:ascii="Arial" w:hAnsi="Arial" w:cs="Arial"/>
                <w:bCs/>
                <w:i/>
                <w:i/>
                <w:iCs/>
                <w:lang w:val="de-DE"/>
              </w:rPr>
            </w:pPr>
            <w:r>
              <w:rPr>
                <w:rFonts w:cs="Arial" w:ascii="Arial" w:hAnsi="Arial"/>
                <w:bCs/>
                <w:i/>
                <w:iCs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left="708"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  <w:t>Strony postanawiają zawrzeć niniejszą umowę o zachowaniu poufności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left="708"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6" w:leader="none"/>
                <w:tab w:val="left" w:pos="2910" w:leader="none"/>
              </w:tabs>
              <w:ind w:left="360" w:right="-35" w:hanging="36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  <w:t xml:space="preserve">Celem Stron zawierających niniejszą Umowę jest zapewnienie ochrony informacji, które mogą </w:t>
              <w:br/>
              <w:t>w trakcie realizacji wspólnych przedsięwzięć gospodarczych zostać przekazane lub ujawnione Stronom na następujących warunkach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5" w:leader="none"/>
                <w:tab w:val="left" w:pos="4962" w:leader="none"/>
              </w:tabs>
              <w:ind w:left="360" w:right="-34" w:hanging="360"/>
              <w:jc w:val="both"/>
              <w:rPr/>
            </w:pPr>
            <w:r>
              <w:rPr>
                <w:rFonts w:cs="Arial" w:ascii="Arial" w:hAnsi="Arial"/>
                <w:lang w:val="pl-PL"/>
              </w:rPr>
              <w:t>Przez Informację Poufną Strony uznają wszelkie nieujawnione do wiadomości publicznej informacje techniczne, technologiczne, handlowe, finansowe, organizacyjne lub inne stanowiące cenne informacje Strony ujawniającej i które można uznać za informacje stanowiące tajemnicę przedsiębiorstwa (w rozumieniu ustawy z dnia 16 kwietnia 1993 r. o zwalczaniu nieuczciwej konkurencji) oraz te, które zostały oznaczone przez Stronę ujawniającą jako Informacje Poufne lub w przypadku przekazania ustnego lub wizualnego, które zostały w chwili ujawnienia wskazane jako Informacje Pouf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5" w:leader="none"/>
                <w:tab w:val="left" w:pos="4962" w:leader="none"/>
              </w:tabs>
              <w:ind w:left="360" w:right="-34" w:hanging="360"/>
              <w:jc w:val="both"/>
              <w:rPr/>
            </w:pPr>
            <w:r>
              <w:rPr>
                <w:rFonts w:cs="Arial" w:ascii="Arial" w:hAnsi="Arial"/>
                <w:lang w:val="pl-PL"/>
              </w:rPr>
              <w:t>Informacją Poufną mogą być w szczególności dokumenty w tym: sprawozdania, plany biznesowe, plany handlowe, analizy, badania, sprawozdania finansowe i podatkowe, projekty, wzory, próbki, procesy technologiczne, informacje dotyczących negocjacji z klientami lub dostawcami, bazy danych, oprogramowanie i wyniki uzyskane z ich wykorzystaniem tj.: pliki cyfrowe, wydruki, procesy, algorytmy, formuły, know-how lub jakiekolwiek ich części, które zostaną przekazane drugiej Stronie w ramach współpracy, o której mowa w preambule Umowy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2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4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wartych w niniejszej Umowie ograniczeń odnośnie Informacji Poufnych nie stosuje się do informacji, któr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ą w chwili ujawniania znane Stronie, która je otrzymuje lub stają się powszechnie znane, </w:t>
              <w:br/>
              <w:t>z wyjątkiem sytuacji, kiedy do ujawnienia doszło w związku z wykonywaniem umowy bądź podjętej współpracy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trona otrzymała za pośrednictwem osoby trzeciej nie zobowiązanej do zachowania poufności. </w:t>
              <w:br/>
              <w:t>W tym przypadku Strona, która otrzymuje informacje obowiązana jest niezwłocznie powiadomić Stronę ujawniającą te informacje, o ich rodzaju i źródle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3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ona ujawniająca Informacje Poufne jest zobowiązana do zaznaczenia w sposób wyraźny charakteru przekazywanych informacji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§4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ona, która otrzymuje Informacje Poufne zobowiązuje się do traktowania ich co najmniej tak samo jak własnych Informacji Poufnych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§5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Strona, która otrzymuje Informacje Poufne, zobowiązuje się do wykorzystania ich wyłącznie w zakresie podjętej współpracy i w określonym celu. Równocześnie Strona otrzymująca Informacje Poufne zobowiązuje się do zachowania uzyskanych informacji w ścisłej tajemnicy i nie ujawniania ani nie przekazywania ich w całości lub części osobom trzecim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§6.</w:t>
            </w:r>
          </w:p>
          <w:p>
            <w:pPr>
              <w:pStyle w:val="Ustp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Poufne Strony przeciwnej będą ujawniane pracownikom, przedstawicielom </w:t>
              <w:br/>
              <w:t>i konsultantom wyłącznie w zakresie, w jakim muszą oni znać rzeczone informacje w kontekście podjętej współpracy, a także z zastrzeżeniami niniejszej umowy.</w:t>
            </w:r>
          </w:p>
          <w:p>
            <w:pPr>
              <w:pStyle w:val="Ustp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Strony zobowiązują się poinformować osoby uprawnione do wykorzystywania Informacji Poufnych </w:t>
              <w:br/>
              <w:t>o obowiązku zachowania poufności zapisanym w niniejszej Umowie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§7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4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Strony są zwolnione z obowiązku zachowania poufności Informacji Poufnych, w przypadku, gdy obowiązek ujawnienia Informacji Poufnych wynika z obowiązujących przepisów prawa. W takim przypadku, Strona jest zobowiązana do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/>
            </w:pPr>
            <w:r>
              <w:rPr>
                <w:rFonts w:cs="Arial" w:ascii="Arial" w:hAnsi="Arial"/>
                <w:lang w:val="pl-PL"/>
              </w:rPr>
              <w:t>niezwłocznego zawiadomienia drugiej Strony o obowiązku ujawnienia bądź ujawnieniu Informacji Poufnych, ze wskazaniem zakresu ujawnienia informacji oraz osoby lub osób, którym informacje te mają zostać bądź zostały ujawnione,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jawnienia Informacji Poufnych wyłącznie w niezbędnym zakresie,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/>
            </w:pPr>
            <w:r>
              <w:rPr>
                <w:rFonts w:cs="Arial" w:ascii="Arial" w:hAnsi="Arial"/>
                <w:lang w:val="pl-PL"/>
              </w:rPr>
              <w:t>podjęcia wszelkich działań niezbędnych do zapewnienia, że ujawnione Informacje Poufne będą traktowane jako poufne oraz wyłącznie do celu, w jakim zostały ujawnione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8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szelkie Informacje Poufne pozostają własnością Strony, która je ujawnia. </w:t>
            </w:r>
            <w:r>
              <w:rPr>
                <w:rFonts w:cs="Arial" w:ascii="Arial" w:hAnsi="Arial"/>
                <w:lang w:val="pl-PL"/>
              </w:rPr>
              <w:t>Ujawnienie Informacji Poufnej nie oznacza przyznania jakiegokolwiek prawa do Informacji Poufnych, poza prawem do wykorzystania zgodnie z Umową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9.</w:t>
            </w:r>
          </w:p>
          <w:p>
            <w:pPr>
              <w:pStyle w:val="Ustp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Potwierdzeniem wydania/odbioru Informacji Poufnych jest Protokół wydania/odbioru podpisany przez obie Strony. Wzór Protokołu wydania/odbioru stanowi </w:t>
            </w:r>
            <w:r>
              <w:rPr>
                <w:rFonts w:cs="Arial" w:ascii="Arial" w:hAnsi="Arial"/>
                <w:b/>
                <w:bCs/>
              </w:rPr>
              <w:t>załącznik nr 1</w:t>
            </w:r>
            <w:r>
              <w:rPr>
                <w:rFonts w:cs="Arial" w:ascii="Arial" w:hAnsi="Arial"/>
              </w:rPr>
              <w:t xml:space="preserve"> do niniejszej Umowy.</w:t>
            </w:r>
          </w:p>
          <w:p>
            <w:pPr>
              <w:pStyle w:val="Ustp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Strony zobowiązują się w przypadku wygaśnięcia Umowy z jakichkolwiek przyczyn lub jej rozwiązania, do bezzwłocznego zwrotu oryginalnych nośników Informacji Poufnych oraz zwrotu lub całkowitego zniszczenia (łącznie z usunięciem ze sprzętu informatycznego lub systemów informatycznych przetwarzających dane) wszystkich kopii dokumentów oraz danych zawierających Informacje Poufne. Strony złożą niezwłocznie oświadczenie o wykonaniu zobowiązania, o którym mowa powyżej.</w:t>
            </w:r>
          </w:p>
          <w:p>
            <w:pPr>
              <w:pStyle w:val="Paragraf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Paragraf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§10.</w:t>
            </w:r>
          </w:p>
          <w:p>
            <w:pPr>
              <w:pStyle w:val="Sender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przypadku naruszenia przez którąkolwiek ze Stron postanowień niniejszej Umowy, dotyczących zachowania w tajemnicy Informacji Poufnych, druga Strona ma prawo wezwać Stronę do zaprzestania dalszych naruszeń. Strona wezwana do zaprzestania naruszeń jest zobowiązana do usunięcia skutków naruszeń w terminie 7 dni licząc od dnia wezwania, pod rygorem zapłaty kary umownej w wysokości: </w:t>
            </w:r>
            <w:r>
              <w:rPr>
                <w:rFonts w:cs="Arial" w:ascii="Arial" w:hAnsi="Arial"/>
                <w:b/>
                <w:bCs/>
                <w:sz w:val="20"/>
              </w:rPr>
              <w:t>50.000,00 PLN</w:t>
            </w:r>
            <w:r>
              <w:rPr>
                <w:rFonts w:cs="Arial" w:ascii="Arial" w:hAnsi="Arial"/>
                <w:sz w:val="20"/>
              </w:rPr>
              <w:t xml:space="preserve"> (słownie złotych: </w:t>
            </w:r>
            <w:r>
              <w:rPr>
                <w:rFonts w:cs="Arial" w:ascii="Arial" w:hAnsi="Arial"/>
                <w:i/>
                <w:iCs/>
                <w:sz w:val="20"/>
              </w:rPr>
              <w:t>pięćdziesiąt tysięcy, 00/100</w:t>
            </w:r>
            <w:r>
              <w:rPr>
                <w:rFonts w:cs="Arial" w:ascii="Arial" w:hAnsi="Arial"/>
                <w:sz w:val="20"/>
              </w:rPr>
              <w:t>) za każdy przypadek narusz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/>
              </w:rPr>
              <w:t xml:space="preserve">W przypadku, gdy szkoda poniesiona przez Stronę przekracza wysokość kary umownej, o której </w:t>
              <w:br/>
              <w:t>mowa w ust. 1, Strona będzie uprawniona poza karą umowną do dochodzenia odszkodowania na zasadach ogólnych.</w:t>
            </w:r>
          </w:p>
          <w:p>
            <w:pPr>
              <w:pStyle w:val="Paragraf"/>
              <w:spacing w:before="0" w:after="0"/>
              <w:ind w:left="360" w:hanging="0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  <w:p>
            <w:pPr>
              <w:pStyle w:val="Paragraf"/>
              <w:spacing w:before="0" w:after="0"/>
              <w:ind w:left="36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§1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szystkie zawiadomienia, które są związane z niniejszą Umową, powinny być sporządzane </w:t>
              <w:br/>
              <w:t xml:space="preserve">w formie pisemnej i być przekazywane drugiej Stronie osobiście lub listem poleconym za potwierdzeniem odbioru lub w formie elektronicznej, poprzez przesłanie pocztą elektroniczną, </w:t>
              <w:br/>
              <w:t xml:space="preserve">z wykorzystaniem bezpiecznego podpisu elektronicznego, weryfikowanego kwalifikowanym certyfikatem. W przypadku braku podpisu elektronicznego dokumenty należy zabezpieczyć hasłem </w:t>
              <w:br/>
              <w:t>i przesłać/udostępnić hasło innym kanałem komunikacyjny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Paragraf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b w:val="false"/>
                <w:sz w:val="20"/>
              </w:rPr>
              <w:t>§12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Osobami upoważnionymi do kontaktu oraz do przekazywania i odbioru Informacji Poufnych </w:t>
              <w:br/>
              <w:t>w związku z realizacją Umowy są:</w:t>
            </w:r>
          </w:p>
          <w:p>
            <w:pPr>
              <w:pStyle w:val="Normal"/>
              <w:numPr>
                <w:ilvl w:val="1"/>
                <w:numId w:val="14"/>
              </w:numPr>
              <w:spacing w:before="120" w:after="0"/>
              <w:ind w:left="1440" w:hanging="1117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la PWPW S.A.;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ani/pan: </w:t>
            </w:r>
            <w:r>
              <w:rPr>
                <w:rFonts w:cs="Arial" w:ascii="Arial" w:hAnsi="Arial"/>
                <w:i/>
                <w:iCs/>
                <w:lang w:val="pl-PL"/>
              </w:rPr>
              <w:t>Mirosław Wojdat</w:t>
            </w:r>
            <w:r>
              <w:rPr>
                <w:rFonts w:cs="Arial" w:ascii="Arial" w:hAnsi="Arial"/>
                <w:lang w:val="pl-PL"/>
              </w:rPr>
              <w:t xml:space="preserve">;                           oraz: </w:t>
            </w: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1171" w:leader="none"/>
                <w:tab w:val="left" w:pos="5284" w:leader="none"/>
              </w:tabs>
              <w:spacing w:lineRule="auto" w:line="360"/>
              <w:ind w:left="108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dres: </w:t>
            </w:r>
            <w:r>
              <w:rPr>
                <w:rFonts w:cs="Arial" w:ascii="Arial" w:hAnsi="Arial"/>
                <w:i/>
                <w:iCs/>
                <w:lang w:val="pl-PL"/>
              </w:rPr>
              <w:t>00-222 Warszawa, Sanguszki 1</w:t>
            </w:r>
            <w:r>
              <w:rPr>
                <w:rFonts w:cs="Arial" w:ascii="Arial" w:hAnsi="Arial"/>
                <w:lang w:val="pl-PL"/>
              </w:rPr>
              <w:t xml:space="preserve">;                 </w:t>
            </w: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    </w:t>
            </w:r>
            <w:r>
              <w:rPr>
                <w:rFonts w:cs="Arial" w:ascii="Arial" w:hAnsi="Arial"/>
                <w:i/>
                <w:iCs/>
              </w:rPr>
              <w:t>22 235 2208</w:t>
            </w:r>
            <w:r>
              <w:rPr>
                <w:rFonts w:cs="Arial" w:ascii="Arial" w:hAnsi="Arial"/>
                <w:lang w:val="pl-PL"/>
              </w:rPr>
              <w:t xml:space="preserve">;                                                </w:t>
            </w: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 mail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lang w:val="pl-PL"/>
                </w:rPr>
                <w:t>M.Wojdat@pwpw.pl</w:t>
              </w:r>
            </w:hyperlink>
            <w:r>
              <w:rPr>
                <w:rFonts w:cs="Arial" w:ascii="Arial" w:hAnsi="Arial"/>
                <w:lang w:val="pl-PL"/>
              </w:rPr>
              <w:t xml:space="preserve">;                                  </w:t>
            </w: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360" w:before="120" w:after="0"/>
              <w:ind w:left="1440" w:hanging="1117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la: </w:t>
            </w: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ani/pan: </w:t>
            </w:r>
            <w:r>
              <w:fldChar w:fldCharType="begin">
                <w:ffData>
                  <w:name w:val="Tekst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; oraz: </w:t>
            </w: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/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 w:eastAsia="en-US"/>
              </w:rPr>
            </w:r>
          </w:p>
          <w:p>
            <w:pPr>
              <w:pStyle w:val="Normal"/>
              <w:tabs>
                <w:tab w:val="clear" w:pos="708"/>
                <w:tab w:val="left" w:pos="1171" w:leader="none"/>
                <w:tab w:val="left" w:pos="5284" w:leader="none"/>
              </w:tabs>
              <w:spacing w:lineRule="auto" w:line="360"/>
              <w:ind w:left="108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dres:      </w:t>
            </w:r>
            <w:r>
              <w:fldChar w:fldCharType="begin">
                <w:ffData>
                  <w:name w:val="Tekst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;          </w:t>
            </w: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         </w:t>
            </w:r>
            <w:r>
              <w:fldChar w:fldCharType="begin">
                <w:ffData>
                  <w:name w:val="Tekst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;          </w:t>
            </w:r>
            <w:r>
              <w:fldChar w:fldCharType="begin">
                <w:ffData>
                  <w:name w:val="Tekst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 mail: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fldChar w:fldCharType="begin">
                <w:ffData>
                  <w:name w:val="Tekst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;          </w:t>
            </w:r>
            <w:r>
              <w:fldChar w:fldCharType="begin">
                <w:ffData>
                  <w:name w:val="Tekst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 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fldChar w:fldCharType="begin">
                <w:ffData>
                  <w:name w:val="Tekst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lang w:val="pl-PL" w:eastAsia="en-US"/>
              </w:rPr>
              <w:t>  </w:t>
            </w:r>
            <w:r>
              <w:rPr>
                <w:rFonts w:cs="Arial" w:ascii="Arial" w:hAnsi="Arial"/>
                <w:lang w:val="pl-PL" w:eastAsia="en-US"/>
              </w:rPr>
            </w:r>
            <w:r>
              <w:rPr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ażda ze Stron oświadcza, że udostępnione drugiej Stronie, w związku z zawarciem Umowy, dane osobowe osób, za pomocą, których wykonywana będzie Umow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ędą wykorzystywane przez tę druga Stronę wyłącznie na potrzeby realizacji umowy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ą niezbędne drugiej Stronie oraz będą administrowane przez tę drugą Stronę adekwatnie do wynikających z Umowy potrzeb i szczególnych zadań odnoszących się do konkretnych funkcji lub stanowisk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46" w:leader="none"/>
                <w:tab w:val="left" w:pos="4962" w:leader="none"/>
              </w:tabs>
              <w:ind w:left="746" w:right="-34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mogą być przetwarzane przez drugą stronę, po zakończeniu Umowy, administrowane </w:t>
              <w:br/>
              <w:t>i wykorzystywane w celu niezbędnym do ustalenia, dochodzenia lub obrony ewentualnych roszczeń.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0"/>
              <w:ind w:left="357" w:hanging="357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ażda ze Stron oświadcza, że poinformuje osoby o fakcie udostępnienia danych osobowych drugiej Stronie w związku z Umową oraz o przysługujących jej w związku z tym prawach wynikających </w:t>
              <w:br/>
              <w:t>z obowiązujących, w tym zakresie przepisów prawa ochrony danych osobowych, a w szczególności o fakcie, że z chwilą udostępnienia drugiej Stronie danych osobowych, Strona ta staje się administratorem, udostępnionych danych osobowych.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0"/>
              <w:ind w:left="357" w:hanging="357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o przetwarzaniu danych osobowych przez PWPW S.A., którą Strona umowy przedstawi osobom, których dane osobowe są przetwarzane stanowi załącznik nr 2 do niniejszej Umow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0"/>
              <w:ind w:left="357" w:hanging="357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ażda ze Stron ma prawo do ponownego wyznaczenia i zmiany osób do kontaktu oraz do przekazywania i odbioru informacji poufnych, po pisemnym poinformowaniu drugiej Strony. Zmiana taka nie wymaga formy pisemnego aneksu do Umowy.</w:t>
            </w:r>
          </w:p>
          <w:p>
            <w:pPr>
              <w:pStyle w:val="Ustp"/>
              <w:tabs>
                <w:tab w:val="left" w:pos="369" w:leader="none"/>
                <w:tab w:val="left" w:pos="4395" w:leader="none"/>
                <w:tab w:val="left" w:pos="4962" w:leader="none"/>
              </w:tabs>
              <w:spacing w:before="0" w:after="0"/>
              <w:ind w:left="0" w:right="-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13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35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iniejsza Umowa stanowi całość ustaleń pomiędzy Stronami w odniesieniu do jej przedmiotu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35" w:hanging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szelkie zmiany niniejszej Umowy wymagają formy pisemnej pod rygorem nieważności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14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onie nie przysługuje prawo dokonania cesji niniejszej Umowy w całości lub w części bez uprzedniego uzyskania pisemnej zgody drugiej Strony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15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Wszelkie spory, jakie mogą wyniknąć w związku z wykonywaniem niniejszej Umowy oraz z nią związane, Strony będą starały się rozwiązać w drodze postępowania polubownego, a w razie gdy porozumienia takiego nie da się osiągnąć, spór rozstrzygać będzie sąd właściwy dla siedziby PWPW S.A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§16.</w:t>
            </w:r>
          </w:p>
          <w:p>
            <w:pPr>
              <w:pStyle w:val="Ustp"/>
              <w:numPr>
                <w:ilvl w:val="0"/>
                <w:numId w:val="4"/>
              </w:numPr>
              <w:tabs>
                <w:tab w:val="left" w:pos="369" w:leader="none"/>
                <w:tab w:val="left" w:pos="4395" w:leader="none"/>
                <w:tab w:val="left" w:pos="4962" w:leader="none"/>
              </w:tabs>
              <w:spacing w:before="0" w:after="0"/>
              <w:ind w:left="360" w:right="-3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a Umowa zostaje zawarta na czas nieokreślony i wchodzi w życie z dniem jej podpisania.</w:t>
            </w:r>
          </w:p>
          <w:p>
            <w:pPr>
              <w:pStyle w:val="Ustp"/>
              <w:numPr>
                <w:ilvl w:val="0"/>
                <w:numId w:val="4"/>
              </w:numPr>
              <w:tabs>
                <w:tab w:val="left" w:pos="369" w:leader="none"/>
                <w:tab w:val="left" w:pos="4395" w:leader="none"/>
                <w:tab w:val="left" w:pos="4962" w:leader="none"/>
              </w:tabs>
              <w:spacing w:before="0" w:after="0"/>
              <w:ind w:left="360" w:right="-3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ze stron może w formie pisemnej wypowiedzieć umowę po upływie </w:t>
            </w:r>
            <w:r>
              <w:rPr>
                <w:rFonts w:cs="Arial" w:ascii="Arial" w:hAnsi="Arial"/>
                <w:b/>
                <w:bCs/>
              </w:rPr>
              <w:t>7 lat</w:t>
            </w:r>
            <w:r>
              <w:rPr>
                <w:rFonts w:cs="Arial" w:ascii="Arial" w:hAnsi="Arial"/>
              </w:rPr>
              <w:t xml:space="preserve"> jej obowiązywania z zachowaniem 3 miesięcznego okresu wypowiedzenia.</w:t>
            </w:r>
          </w:p>
          <w:p>
            <w:pPr>
              <w:pStyle w:val="Ustp"/>
              <w:numPr>
                <w:ilvl w:val="0"/>
                <w:numId w:val="4"/>
              </w:numPr>
              <w:tabs>
                <w:tab w:val="left" w:pos="369" w:leader="none"/>
                <w:tab w:val="left" w:pos="4395" w:leader="none"/>
                <w:tab w:val="left" w:pos="4962" w:leader="none"/>
              </w:tabs>
              <w:spacing w:before="0" w:after="0"/>
              <w:ind w:left="360" w:right="-3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Poufne nie tracą swojego poufnego charakteru przez fakt wygaśnięcia Umowy </w:t>
              <w:br/>
              <w:t>z jakiejkolwiek przyczyny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§17.</w:t>
            </w:r>
          </w:p>
          <w:p>
            <w:pPr>
              <w:pStyle w:val="Normal"/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  <w:t>Niniejsza Umowa została sporządzona w dwóch egzemplarzach w języku polskim po jednym dla każdej ze Stron.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ind w:right="-35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3"/>
              <w:gridCol w:w="4634"/>
            </w:tblGrid>
            <w:tr>
              <w:trPr/>
              <w:tc>
                <w:tcPr>
                  <w:tcW w:w="46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 w:before="120" w:after="0"/>
                    <w:ind w:right="-3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lang w:val="pl-PL"/>
                    </w:rPr>
                    <w:t>PWPW S.A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/>
                    <w:ind w:right="-35" w:hanging="0"/>
                    <w:jc w:val="center"/>
                    <w:rPr/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00-222 Warszawa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 w:before="0" w:after="120"/>
                    <w:ind w:right="-34" w:hanging="0"/>
                    <w:jc w:val="center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ul. Sanguszki 1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 w:before="120" w:after="0"/>
                    <w:ind w:right="-34" w:hanging="0"/>
                    <w:jc w:val="center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………………………………………………………</w:t>
                  </w:r>
                  <w:r>
                    <w:rPr>
                      <w:rFonts w:cs="Arial" w:ascii="Arial" w:hAnsi="Arial"/>
                      <w:iCs/>
                      <w:lang w:val="pl-PL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/>
                    <w:ind w:right="-35" w:hanging="0"/>
                    <w:jc w:val="center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pacing w:lineRule="auto" w:line="276" w:before="0" w:after="120"/>
                    <w:ind w:right="-34" w:hanging="0"/>
                    <w:jc w:val="center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………………………………………………………</w:t>
                  </w:r>
                  <w:r>
                    <w:rPr>
                      <w:rFonts w:cs="Arial" w:ascii="Arial" w:hAnsi="Arial"/>
                      <w:iCs/>
                      <w:lang w:val="pl-PL"/>
                    </w:rPr>
                    <w:t>.</w:t>
                  </w:r>
                </w:p>
              </w:tc>
            </w:tr>
            <w:tr>
              <w:trPr/>
              <w:tc>
                <w:tcPr>
                  <w:tcW w:w="46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napToGrid w:val="false"/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……………………………………………………</w:t>
                  </w:r>
                  <w:r>
                    <w:rPr>
                      <w:rFonts w:cs="Arial" w:ascii="Arial" w:hAnsi="Arial"/>
                      <w:iCs/>
                      <w:lang w:val="pl-PL"/>
                    </w:rPr>
                    <w:t>..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snapToGrid w:val="false"/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left" w:pos="4962" w:leader="none"/>
                    </w:tabs>
                    <w:ind w:right="-35" w:hanging="0"/>
                    <w:jc w:val="both"/>
                    <w:rPr>
                      <w:rFonts w:ascii="Arial" w:hAnsi="Arial" w:cs="Arial"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Cs/>
                      <w:lang w:val="pl-PL"/>
                    </w:rPr>
                    <w:t>………………………………………………………</w:t>
                  </w:r>
                  <w:r>
                    <w:rPr>
                      <w:rFonts w:cs="Arial" w:ascii="Arial" w:hAnsi="Arial"/>
                      <w:iCs/>
                      <w:lang w:val="pl-PL"/>
                    </w:rPr>
                    <w:t>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ind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napToGrid w:val="false"/>
              <w:ind w:right="-35" w:hanging="0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napToGrid w:val="false"/>
              <w:ind w:right="-3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snapToGrid w:val="false"/>
              <w:ind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lang w:val="pl-PL"/>
        </w:rPr>
        <w:t>Załącznik nr 1 do „Umowy o zachowaniu poufności”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OTOKÓŁ </w:t>
      </w:r>
    </w:p>
    <w:p>
      <w:pPr>
        <w:pStyle w:val="Subtitle"/>
        <w:spacing w:before="12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YDANIA / ODBIORU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 dniu ..........................w .................................................................................................................................. </w:t>
      </w:r>
    </w:p>
    <w:p>
      <w:pPr>
        <w:pStyle w:val="Heading"/>
        <w:rPr/>
      </w:pPr>
      <w:r>
        <w:rPr>
          <w:rFonts w:cs="Arial" w:ascii="Arial" w:hAnsi="Arial"/>
          <w:b w:val="false"/>
          <w:i/>
          <w:iCs/>
          <w:sz w:val="18"/>
          <w:szCs w:val="18"/>
        </w:rPr>
        <w:t>(miejsce wydania/odbioru Informacji Poufnych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imię i nazwisko osoby przekazującej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0"/>
        </w:rPr>
      </w:pPr>
      <w:r>
        <w:rPr>
          <w:rFonts w:eastAsia="Arial" w:cs="Arial" w:ascii="Arial" w:hAnsi="Arial"/>
          <w:b w:val="false"/>
          <w:szCs w:val="20"/>
        </w:rPr>
        <w:t xml:space="preserve">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dał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Heading"/>
        <w:rPr/>
      </w:pPr>
      <w:r>
        <w:rPr>
          <w:rFonts w:cs="Arial" w:ascii="Arial" w:hAnsi="Arial"/>
          <w:b w:val="false"/>
          <w:i/>
          <w:iCs/>
          <w:sz w:val="18"/>
          <w:szCs w:val="18"/>
        </w:rPr>
        <w:t>(imię i nazwisko odbierającego)</w: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a w/w osoba odebrała następujące nośniki Informacji Poufnych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Informacje Poufne dotyczą:</w:t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owią własność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Podpisy osób upoważnionych do przekazywania i odbioru Informacji Poufnych wskazanych w umowie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                 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 xml:space="preserve">(podpis osoby wydającej)                   </w:t>
        <w:tab/>
        <w:tab/>
        <w:tab/>
        <w:tab/>
        <w:tab/>
        <w:t>(podpis osoby odbierającej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lang w:val="pl-PL"/>
        </w:rPr>
        <w:t>Załącznik nr 2 do „Umowy o zachowaniu poufności”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pl-PL"/>
        </w:rPr>
        <w:t>Informacja o przetwarzaniu danych osobow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godnie z Rozporządzeniem Parlamentu Europejskiego i Rady (UE) 2016/679 z dnia 27 kwietnia 2016 r. w sprawie ochrony osób fizycznych w związku z przetwarzaniem danych osobowych i w sprawie swobodnego przepływu takich danych oraz uchylenia dyrektywy 95/46/ WE zwanym dalej RODO Polska Wytwórnia Papierów Wartościowych S.A. informuje,</w:t>
      </w:r>
      <w:r>
        <w:rPr>
          <w:rFonts w:cs="Arial" w:ascii="Arial" w:hAnsi="Arial"/>
          <w:bCs/>
          <w:lang w:val="pl-PL"/>
        </w:rPr>
        <w:t xml:space="preserve"> że: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36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, w rozumieniu RODO  Pani/Pana danych osobowych jest PWPW S.A. z siedzibą w Warszawie przy ul. Sanguszki 1.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360" w:before="0" w:after="200"/>
        <w:ind w:left="720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PWPW S.A. wyznaczyła Inspektora Ochrony Danych Osobowych, z którym można skontaktować się poprzez adres e-mail iod@pwpw.pl w każdej sprawie dotyczącej przetwarzania Pani/Pana danych osobowych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będą przetwarzane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/>
        <w:ind w:left="1584" w:right="-432" w:hanging="357"/>
        <w:jc w:val="both"/>
        <w:rPr/>
      </w:pPr>
      <w:r>
        <w:rPr>
          <w:rFonts w:cs="Arial" w:ascii="Arial" w:hAnsi="Arial"/>
          <w:sz w:val="20"/>
          <w:szCs w:val="20"/>
        </w:rPr>
        <w:t>art. 6 ust. 1 lit. b) RODO w celu zawarcia umowy,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/>
        <w:ind w:left="1584" w:right="-432" w:hanging="357"/>
        <w:jc w:val="both"/>
        <w:rPr/>
      </w:pPr>
      <w:r>
        <w:rPr>
          <w:rFonts w:cs="Arial" w:ascii="Arial" w:hAnsi="Arial"/>
          <w:sz w:val="20"/>
          <w:szCs w:val="20"/>
        </w:rPr>
        <w:t>art. 6 ust 1 lit f) RODO w celu realizacji prawnie uzasadnionych interesów Administratora w szczególności związanych z realizacją umowy,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60"/>
        <w:jc w:val="both"/>
        <w:rPr>
          <w:rFonts w:ascii="Arial" w:hAnsi="Arial" w:eastAsia="Calibri" w:cs="Arial"/>
          <w:i/>
          <w:i/>
          <w:iCs/>
          <w:color w:val="A6A6A6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ani/Pana dane osobowe mogą być przekazywane w szczególności podmiotom uprawnionym do otrzymania danych osobowych na podstawie przepisów prawa, podmiotom zapewniającym świadczenie określonych usług. Pani/Pana dane osobowe mogą być również udostępnione kontrahentom / potencjalnym kontrahentom PWPW S.A. w ramach realizacji umów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60"/>
        <w:jc w:val="both"/>
        <w:rPr/>
      </w:pPr>
      <w:r>
        <w:rPr>
          <w:rFonts w:cs="Arial" w:ascii="Arial" w:hAnsi="Arial"/>
          <w:sz w:val="20"/>
          <w:szCs w:val="20"/>
        </w:rPr>
        <w:t>Posiada Pani/Pan prawo dostępu do swoich danych osobowych, ich sprostowania, przenoszenia danych, usunięcia lub ograniczenia przetwarzania oraz prawo do wniesienia sprzeciwu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 prawo wniesienia skargi do Prezesa Urzędu Ochrony Danych Osobowych,</w:t>
      </w:r>
    </w:p>
    <w:p>
      <w:pPr>
        <w:pStyle w:val="Akapitzlist"/>
        <w:suppressAutoHyphens w:val="false"/>
        <w:spacing w:lineRule="auto" w:line="360"/>
        <w:ind w:left="720" w:right="-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uzna Pani/Pan, iż przetwarzanie danych osobowych narusza przepisy RODO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60"/>
        <w:jc w:val="both"/>
        <w:rPr/>
      </w:pPr>
      <w:r>
        <w:rPr>
          <w:rFonts w:cs="Arial" w:ascii="Arial" w:hAnsi="Arial"/>
          <w:sz w:val="20"/>
          <w:szCs w:val="20"/>
        </w:rPr>
        <w:t>Pani/Pana dane osobowe będą przetwarzane przez okres niezbędny do realizacji celu dla którego zostały zebrane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720" w:right="-432" w:hanging="360"/>
        <w:jc w:val="both"/>
        <w:rPr/>
      </w:pPr>
      <w:r>
        <w:rPr>
          <w:rFonts w:cs="Arial" w:ascii="Arial" w:hAnsi="Arial"/>
          <w:sz w:val="20"/>
          <w:szCs w:val="20"/>
        </w:rPr>
        <w:t>Podanie danych jest dobrowolne, ale niezbędne do realizacji celów, o których mowa powyżej.</w:t>
      </w:r>
    </w:p>
    <w:sectPr>
      <w:headerReference w:type="default" r:id="rId3"/>
      <w:footerReference w:type="default" r:id="rId4"/>
      <w:type w:val="continuous"/>
      <w:pgSz w:w="11906" w:h="16838"/>
      <w:pgMar w:left="1151" w:right="1151" w:gutter="0" w:header="709" w:top="1418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pl-PL"/>
      </w:rPr>
    </w:pPr>
    <w:r>
      <w:rPr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lang w:val="pl-PL"/>
      </w:rPr>
    </w:pPr>
    <w:r>
      <w:rPr>
        <w:sz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pl-PL"/>
      </w:rPr>
    </w:pPr>
    <w:r>
      <w:rPr>
        <w:sz w:val="24"/>
        <w:szCs w:val="24"/>
        <w:lang w:val="pl-PL"/>
      </w:rPr>
      <w:t>Umowa wzorcowa nr 2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58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Arial" w:hAnsi="Arial" w:cs="Arial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4"/>
    </w:rPr>
  </w:style>
  <w:style w:type="character" w:styleId="WW8Num4z0">
    <w:name w:val="WW8Num4z0"/>
    <w:qFormat/>
    <w:rPr>
      <w:sz w:val="20"/>
      <w:szCs w:val="24"/>
    </w:rPr>
  </w:style>
  <w:style w:type="character" w:styleId="WW8Num4z1">
    <w:name w:val="WW8Num4z1"/>
    <w:qFormat/>
    <w:rPr>
      <w:kern w:val="0"/>
      <w:sz w:val="20"/>
      <w:szCs w:val="24"/>
    </w:rPr>
  </w:style>
  <w:style w:type="character" w:styleId="WW8Num6z0">
    <w:name w:val="WW8Num6z0"/>
    <w:qFormat/>
    <w:rPr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10z0">
    <w:name w:val="WW8Num10z0"/>
    <w:qFormat/>
    <w:rPr>
      <w:sz w:val="20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0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0"/>
      <w:szCs w:val="24"/>
    </w:rPr>
  </w:style>
  <w:style w:type="character" w:styleId="WW8Num31z0">
    <w:name w:val="WW8Num31z0"/>
    <w:qFormat/>
    <w:rPr>
      <w:sz w:val="20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4"/>
    </w:rPr>
  </w:style>
  <w:style w:type="character" w:styleId="WW8Num37z0">
    <w:name w:val="WW8Num37z0"/>
    <w:qFormat/>
    <w:rPr>
      <w:sz w:val="20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keepNext w:val="true"/>
      <w:keepLines/>
      <w:widowControl w:val="false"/>
      <w:spacing w:before="240" w:after="120"/>
      <w:jc w:val="center"/>
    </w:pPr>
    <w:rPr>
      <w:b/>
      <w:sz w:val="24"/>
      <w:lang w:val="pl-PL"/>
    </w:rPr>
  </w:style>
  <w:style w:type="paragraph" w:styleId="Sender">
    <w:name w:val="Envelope Return"/>
    <w:basedOn w:val="Normal"/>
    <w:pPr/>
    <w:rPr>
      <w:rFonts w:cs="Arial"/>
      <w:sz w:val="24"/>
      <w:lang w:val="pl-PL"/>
    </w:rPr>
  </w:style>
  <w:style w:type="paragraph" w:styleId="Ustp">
    <w:name w:val="ustęp"/>
    <w:basedOn w:val="Normal"/>
    <w:qFormat/>
    <w:pPr>
      <w:widowControl w:val="false"/>
      <w:tabs>
        <w:tab w:val="clear" w:pos="708"/>
        <w:tab w:val="left" w:pos="369" w:leader="none"/>
      </w:tabs>
      <w:spacing w:before="60" w:after="60"/>
      <w:ind w:left="369" w:hanging="369"/>
      <w:jc w:val="both"/>
    </w:pPr>
    <w:rPr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color w:val="000000"/>
      <w:szCs w:val="24"/>
      <w:lang w:val="pl-PL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sz w:val="24"/>
      <w:szCs w:val="24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Wojdat@pwp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30:00Z</dcterms:created>
  <dc:creator>ajuszczuk</dc:creator>
  <dc:description/>
  <cp:keywords>UMOWA O ZACHOWANIU POUFNOŚCI; NDA</cp:keywords>
  <dc:language>en-US</dc:language>
  <cp:lastModifiedBy>Wojdat Mirosław</cp:lastModifiedBy>
  <cp:lastPrinted>2022-11-24T14:53:00Z</cp:lastPrinted>
  <dcterms:modified xsi:type="dcterms:W3CDTF">2024-04-10T10:30:00Z</dcterms:modified>
  <cp:revision>2</cp:revision>
  <dc:subject/>
  <dc:title>UMOWA O ZACHOWANIU POUFNOŚCI - Wzorc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ata publikacji">
    <vt:lpwstr/>
  </property>
  <property fmtid="{D5CDD505-2E9C-101B-9397-08002B2CF9AE}" pid="4" name="MSIP_Label_311c1c29-d9d2-4605-b7b4-4bab6148fde9_ContentBits">
    <vt:lpwstr>0</vt:lpwstr>
  </property>
  <property fmtid="{D5CDD505-2E9C-101B-9397-08002B2CF9AE}" pid="5" name="MSIP_Label_311c1c29-d9d2-4605-b7b4-4bab6148fde9_Enabled">
    <vt:lpwstr>true</vt:lpwstr>
  </property>
  <property fmtid="{D5CDD505-2E9C-101B-9397-08002B2CF9AE}" pid="6" name="MSIP_Label_311c1c29-d9d2-4605-b7b4-4bab6148fde9_Method">
    <vt:lpwstr>Privileged</vt:lpwstr>
  </property>
  <property fmtid="{D5CDD505-2E9C-101B-9397-08002B2CF9AE}" pid="7" name="MSIP_Label_311c1c29-d9d2-4605-b7b4-4bab6148fde9_Name">
    <vt:lpwstr>311c1c29-d9d2-4605-b7b4-4bab6148fde9</vt:lpwstr>
  </property>
  <property fmtid="{D5CDD505-2E9C-101B-9397-08002B2CF9AE}" pid="8" name="MSIP_Label_311c1c29-d9d2-4605-b7b4-4bab6148fde9_SetDate">
    <vt:lpwstr>2022-11-16T13:18:13Z</vt:lpwstr>
  </property>
  <property fmtid="{D5CDD505-2E9C-101B-9397-08002B2CF9AE}" pid="9" name="MSIP_Label_311c1c29-d9d2-4605-b7b4-4bab6148fde9_SiteId">
    <vt:lpwstr>1a59ca2a-c923-4981-9008-083efd294db2</vt:lpwstr>
  </property>
  <property fmtid="{D5CDD505-2E9C-101B-9397-08002B2CF9AE}" pid="10" name="Obszar funkcyjny">
    <vt:lpwstr/>
  </property>
  <property fmtid="{D5CDD505-2E9C-101B-9397-08002B2CF9AE}" pid="11" name="Opis pliku">
    <vt:lpwstr/>
  </property>
  <property fmtid="{D5CDD505-2E9C-101B-9397-08002B2CF9AE}" pid="12" name="PWPWDescription">
    <vt:lpwstr>NDA</vt:lpwstr>
  </property>
  <property fmtid="{D5CDD505-2E9C-101B-9397-08002B2CF9AE}" pid="13" name="Status dokumentu">
    <vt:lpwstr/>
  </property>
  <property fmtid="{D5CDD505-2E9C-101B-9397-08002B2CF9AE}" pid="14" name="Symbol">
    <vt:lpwstr/>
  </property>
  <property fmtid="{D5CDD505-2E9C-101B-9397-08002B2CF9AE}" pid="15" name="TaxCatchAll">
    <vt:lpwstr>1354;#UMOWA O ZACHOWANIU POUFNOŚCI|4d5dd200-b688-4abf-a764-1e9362ea94d2;#3085;#NDA|4b10b681-796e-4b69-8837-fa62386fbf64</vt:lpwstr>
  </property>
  <property fmtid="{D5CDD505-2E9C-101B-9397-08002B2CF9AE}" pid="16" name="TaxKeyword">
    <vt:lpwstr>1354;#UMOWA O ZACHOWANIU POUFNOŚCI|4d5dd200-b688-4abf-a764-1e9362ea94d2;#3085;#NDA|4b10b681-796e-4b69-8837-fa62386fbf64</vt:lpwstr>
  </property>
  <property fmtid="{D5CDD505-2E9C-101B-9397-08002B2CF9AE}" pid="17" name="TaxKeywordTaxHTField">
    <vt:lpwstr>UMOWA O ZACHOWANIU POUFNOŚCI|4d5dd200-b688-4abf-a764-1e9362ea94d2;NDA|4b10b681-796e-4b69-8837-fa62386fbf64</vt:lpwstr>
  </property>
  <property fmtid="{D5CDD505-2E9C-101B-9397-08002B2CF9AE}" pid="18" name="Typ dokumentu">
    <vt:lpwstr/>
  </property>
  <property fmtid="{D5CDD505-2E9C-101B-9397-08002B2CF9AE}" pid="19" name="i34982527cca425aa0f8aa1a726f8810">
    <vt:lpwstr/>
  </property>
  <property fmtid="{D5CDD505-2E9C-101B-9397-08002B2CF9AE}" pid="20" name="kce71eebfc2b44668c9fcd4523dbb07e">
    <vt:lpwstr/>
  </property>
  <property fmtid="{D5CDD505-2E9C-101B-9397-08002B2CF9AE}" pid="21" name="n77faf9587724a69bb375909587941a1">
    <vt:lpwstr/>
  </property>
</Properties>
</file>