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bookmarkStart w:id="0" w:name="_Hlk161210695"/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Przegląd i konserwacja urządzeń biomasy w Zakładzie Jastrzębie-Zdrój w zakresi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1. Dozowniki celkowe -12 sz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2. Mlewnik -1 sz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3. 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Przenośniki -3 sz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4. Separatory magnetyczne -2 sz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5. Dmuchawy i sprężarki -7 sz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6. Zawór oddechowy -1 sz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r TEP/302/20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2 Wynagrodzeni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3"/>
        <w:gridCol w:w="992"/>
        <w:gridCol w:w="1559"/>
        <w:gridCol w:w="2269"/>
      </w:tblGrid>
      <w:tr>
        <w:trPr>
          <w:trHeight w:val="62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ind w:hanging="114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części zamówieni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ednostkowa cena zł nett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zł netto</w:t>
            </w:r>
          </w:p>
        </w:tc>
      </w:tr>
      <w:tr>
        <w:trPr>
          <w:trHeight w:val="5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ozowniki cel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Mlew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Przenoś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Separatory magnet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Dmuchawy i sprężar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dech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  <w:b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7:00Z</dcterms:created>
  <dc:creator>Franciszek Kwoka</dc:creator>
  <dc:description/>
  <cp:keywords/>
  <dc:language>en-US</dc:language>
  <cp:lastModifiedBy>Rybak Leszek</cp:lastModifiedBy>
  <cp:lastPrinted>2018-03-13T14:08:00Z</cp:lastPrinted>
  <dcterms:modified xsi:type="dcterms:W3CDTF">2024-05-27T10:42:00Z</dcterms:modified>
  <cp:revision>20</cp:revision>
  <dc:subject/>
  <dc:title>I Wykaz urządzeń do serwisowania na terenie Elektrociepłowni Siekierki:</dc:title>
</cp:coreProperties>
</file>