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>Dotyczy: Zakup i dostawa środków firmy RETECH do EC Siekierki w Warszawie.</w:t>
        <w:tab/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125.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125 z dnia 28.05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5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Cena za 12 szt. Zmywacz profesjonalny, Aerozol 500ml ( POWER CLEANER – RETECH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Cena za 24 szt. Zmywacz uniwersalny, Poj. 600ml (CLEANER 600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Cena za 12 szt. Zmywacz szybko parujący, Poj. 600 ml Aerozol (Breake Cleaner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Cena za 12 szt. Penetrant-Odrdzewiacz, Aerozol 400ml (REMOSPRAY – RETECH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Cena za 36 szt. Penetrant-Odrdzewiacz, Aerozol 400ml ( RUSTY OIL – RETECH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Cena za 1 szt. Masa do szybkich napraw (POLYMETAL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Cena za 12 szt. Smar wodoodporny, Aerozol 500ml (AUTO GREASE – RETECH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a za 6 szt. Olej do cięć i wierceń, Aerozol 400ml (TOP CUT – RETECH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Cena za 6 szt. Wielofunkcyjny smar, Aerozol 400ml (MULTI SPRAY RETECH) towaru: ………………………………………. (słownie:…………………) Podatek VAT zostanie doliczony zgodnie z obowiązującymi przepisami.</w:t>
      </w:r>
    </w:p>
    <w:p>
      <w:pPr>
        <w:pStyle w:val="Akapitzlist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a za 4 szt. Smar, Puszka 500g (COPPER GREASE – RETECH) towaru: ………………………………………. (słownie:…………………) Podatek VAT zostanie doliczony zgodnie z obowiązującymi przepisami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11.06.2024 roku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5"/>
        </w:numPr>
        <w:ind w:left="567" w:hanging="567"/>
        <w:rPr>
          <w:rFonts w:cs="Arial"/>
        </w:rPr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lineRule="exact" w:line="320" w:before="0" w:after="0"/>
      <w:ind w:left="708" w:hanging="0"/>
      <w:jc w:val="both"/>
    </w:pPr>
    <w:rPr>
      <w:sz w:val="22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5:29:00Z</dcterms:created>
  <dc:creator>Soczówka Roman</dc:creator>
  <dc:description/>
  <cp:keywords/>
  <dc:language>en-US</dc:language>
  <cp:lastModifiedBy>Pietranik Dominik</cp:lastModifiedBy>
  <cp:lastPrinted>2001-04-10T09:54:00Z</cp:lastPrinted>
  <dcterms:modified xsi:type="dcterms:W3CDTF">2024-05-28T07:23:00Z</dcterms:modified>
  <cp:revision>3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