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do Instrukcji dla Wykonawców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autoSpaceDE w:val="false"/>
              <w:ind w:left="1074" w:hanging="1134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Dotyczy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  <w:t>Demontaż i montaż do legalizacji układu licznikowego ciepła SG2 w Zakładzie Jastrzębie-Zdrój Oddział Moszczenica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TEP/300/2024</w:t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right" w:pos="9527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1.2 Wynagrodzenie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trHeight w:val="4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bookmarkStart w:id="0" w:name="_Hlk128464896"/>
            <w:bookmarkEnd w:id="0"/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netto [zł] ryczałtowe wynagrodzenie</w:t>
            </w:r>
          </w:p>
        </w:tc>
      </w:tr>
      <w:tr>
        <w:trPr>
          <w:trHeight w:val="7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montaż i montaż do legalizacji układu licznikowego ciepła SG2 w Zakładzie Jastrzębie-Zdrój Oddział Moszcze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arunki płatności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357" w:hanging="357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Fakturowanie jednorazowe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 w:cs="Calibri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/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28:00Z</dcterms:created>
  <dc:creator>Wydział Informatyki</dc:creator>
  <dc:description/>
  <cp:keywords/>
  <dc:language>en-US</dc:language>
  <cp:lastModifiedBy>Rybak Leszek</cp:lastModifiedBy>
  <cp:lastPrinted>2018-03-13T14:08:00Z</cp:lastPrinted>
  <dcterms:modified xsi:type="dcterms:W3CDTF">2024-05-22T08:29:00Z</dcterms:modified>
  <cp:revision>13</cp:revision>
  <dc:subject/>
  <dc:title>I Wykaz urządzeń do serwisowania na terenie Elektrociepłowni Siekierki:</dc:title>
</cp:coreProperties>
</file>