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bookmarkStart w:id="0" w:name="_Hlk127349660"/>
            <w:r>
              <w:rPr>
                <w:rFonts w:cs="Arial" w:ascii="Arial" w:hAnsi="Arial"/>
                <w:sz w:val="22"/>
                <w:szCs w:val="22"/>
                <w:lang w:eastAsia="pl-PL"/>
              </w:rPr>
              <w:t>„</w:t>
            </w:r>
            <w:bookmarkStart w:id="1" w:name="_Hlk127349863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poszycia dachu, wraz z obróbkami blacharskimi i naprawą elewacji budynku nawęglania w Zakładzie Wodzisław Śląski”. </w:t>
            </w:r>
            <w:bookmarkEnd w:id="1"/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217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ind w:left="360" w:hanging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93"/>
      </w:tblGrid>
      <w:tr>
        <w:trPr>
          <w:trHeight w:val="6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yczałtowa cena zł netto za całość prac</w:t>
            </w:r>
          </w:p>
        </w:tc>
      </w:tr>
      <w:tr>
        <w:trPr>
          <w:trHeight w:val="1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88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rawa poszycia dachu, wraz z obróbkami blacharskimi i naprawą elewacji budynku nawęglania w Zakładzie Wodzisław Śląsk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Ślusarek Paweł</cp:lastModifiedBy>
  <cp:lastPrinted>2018-03-13T14:08:00Z</cp:lastPrinted>
  <dcterms:modified xsi:type="dcterms:W3CDTF">2024-05-21T06:33:00Z</dcterms:modified>
  <cp:revision>54</cp:revision>
  <dc:subject/>
  <dc:title>I Wykaz urządzeń do serwisowania na terenie Elektrociepłowni Siekierki:</dc:title>
</cp:coreProperties>
</file>