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Przegląd / remont zespołu pomp wody zdemineralizowanej, zespołu mieszającego oraz zespołu sterującego przepływem wody amoniakalnej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133/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257"/>
        <w:gridCol w:w="1936"/>
      </w:tblGrid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zynnośc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tto [zł]</w:t>
            </w:r>
            <w:r>
              <w:rPr>
                <w:rFonts w:cs="Arial" w:ascii="Arial" w:hAnsi="Arial"/>
                <w:b/>
                <w:sz w:val="20"/>
              </w:rPr>
              <w:t xml:space="preserve"> *</w:t>
            </w:r>
          </w:p>
        </w:tc>
      </w:tr>
      <w:tr>
        <w:trPr>
          <w:trHeight w:val="5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lang w:eastAsia="pl-PL"/>
              </w:rPr>
              <w:t>Przegląd / remont zespołu pomp wody zdemineralizowanej, zespołu mieszającego oraz zespołu sterującego przepływem wody amoniakalnej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/>
      </w:pPr>
      <w:r>
        <w:rPr/>
        <w:t>*pozycja brana do kryterium oceny ofert zgodnie z pkt 9.4. ID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oferty słownie: ……………………………………………………………………………. zł net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76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Kawecka Blanka</cp:lastModifiedBy>
  <cp:lastPrinted>2023-03-16T14:11:00Z</cp:lastPrinted>
  <dcterms:modified xsi:type="dcterms:W3CDTF">2024-04-17T10:44:00Z</dcterms:modified>
  <cp:revision>62</cp:revision>
  <dc:subject/>
  <dc:title>I Wykaz urządzeń do serwisowania na terenie Elektrociepłowni Siekierki:</dc:title>
</cp:coreProperties>
</file>