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emontaż i montaż do legalizacji układu licznikowego ciepła SG2 w Zakładzie Jastrzębie-Zdrój Oddział Moszczenica</w:t>
            </w:r>
            <w:r>
              <w:rPr>
                <w:rFonts w:cs="Arial" w:ascii="Arial" w:hAnsi="Arial"/>
                <w:b/>
                <w:sz w:val="22"/>
                <w:szCs w:val="22"/>
              </w:rPr>
              <w:t>”.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116/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2268"/>
      </w:tblGrid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Wyszczególnienie </w:t>
            </w:r>
          </w:p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oferowana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tto zł 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Demontaż i montaż do legalizacji układu licznikowego ciepła SG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  <w:b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Kawecka Blanka</cp:lastModifiedBy>
  <cp:lastPrinted>2018-03-13T14:08:00Z</cp:lastPrinted>
  <dcterms:modified xsi:type="dcterms:W3CDTF">2024-04-10T12:42:00Z</dcterms:modified>
  <cp:revision>31</cp:revision>
  <dc:subject/>
  <dc:title>I Wykaz urządzeń do serwisowania na terenie Elektrociepłowni Siekierki:</dc:title>
</cp:coreProperties>
</file>